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NOME SENTIERO:</w:t>
        <w:tab/>
        <w:tab/>
        <w:tab/>
      </w:r>
      <w:r>
        <w:rPr>
          <w:rFonts w:cs="Arial" w:ascii="Arial" w:hAnsi="Arial"/>
          <w:b/>
          <w:sz w:val="28"/>
          <w:szCs w:val="28"/>
        </w:rPr>
        <w:t>SENTIERO NOVARA</w:t>
        <w:tab/>
        <w:tab/>
        <w:tab/>
        <w:t>TAPPA N° 19</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r>
      <w:r>
        <w:rPr>
          <w:rFonts w:cs="Arial" w:ascii="Arial" w:hAnsi="Arial"/>
          <w:b/>
          <w:sz w:val="20"/>
        </w:rPr>
        <w:t>COLLINE NOVARESI – MORENA TRA VALLE SESIA 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r>
      <w:r>
        <w:rPr>
          <w:rFonts w:cs="Arial" w:ascii="Arial" w:hAnsi="Arial"/>
          <w:b/>
          <w:sz w:val="20"/>
        </w:rPr>
        <w:t>GHEMME (LOC. CAVENAGO)  -  BRIONA (LOC. PROH)</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LUNGHEZZA: mt.</w:t>
      </w:r>
      <w:r>
        <w:rPr>
          <w:rFonts w:cs="Arial" w:ascii="Arial" w:hAnsi="Arial"/>
          <w:sz w:val="20"/>
        </w:rPr>
        <w:t xml:space="preserve">   13.300</w:t>
      </w:r>
      <w:r>
        <w:rPr>
          <w:rFonts w:cs="Arial" w:ascii="Arial" w:hAnsi="Arial"/>
          <w:b/>
          <w:sz w:val="20"/>
        </w:rPr>
        <w:tab/>
        <w:tab/>
      </w:r>
      <w:r>
        <w:rPr>
          <w:rFonts w:cs="Arial" w:ascii="Arial" w:hAnsi="Arial"/>
          <w:b/>
          <w:bCs/>
          <w:sz w:val="20"/>
        </w:rPr>
        <w:t xml:space="preserve">DISLIVELLO: in salita (m)  </w:t>
      </w:r>
      <w:r>
        <w:rPr>
          <w:rFonts w:cs="Arial" w:ascii="Arial" w:hAnsi="Arial"/>
          <w:bCs/>
          <w:sz w:val="20"/>
        </w:rPr>
        <w:t>68</w:t>
      </w:r>
      <w:r>
        <w:rPr>
          <w:rFonts w:cs="Arial" w:ascii="Arial" w:hAnsi="Arial"/>
          <w:sz w:val="20"/>
        </w:rPr>
        <w:tab/>
        <w:tab/>
        <w:tab/>
      </w:r>
      <w:r>
        <w:rPr>
          <w:rFonts w:cs="Arial" w:ascii="Arial" w:hAnsi="Arial"/>
          <w:b/>
          <w:bCs/>
          <w:sz w:val="20"/>
        </w:rPr>
        <w:t xml:space="preserve">in discesa (m) </w:t>
      </w:r>
      <w:r>
        <w:rPr>
          <w:rFonts w:cs="Arial" w:ascii="Arial" w:hAnsi="Arial"/>
          <w:bCs/>
          <w:sz w:val="20"/>
        </w:rPr>
        <w:t>118</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w:t>
        <w:tab/>
        <w:tab/>
        <w:t>andata (ore)</w:t>
      </w:r>
      <w:r>
        <w:rPr>
          <w:rFonts w:cs="Arial" w:ascii="Arial" w:hAnsi="Arial"/>
          <w:bCs/>
          <w:sz w:val="20"/>
        </w:rPr>
        <w:t>…4:30</w:t>
        <w:tab/>
        <w:tab/>
        <w:tab/>
        <w:tab/>
      </w:r>
      <w:r>
        <w:rPr>
          <w:rFonts w:cs="Arial" w:ascii="Arial" w:hAnsi="Arial"/>
          <w:b/>
          <w:bCs/>
          <w:sz w:val="20"/>
        </w:rPr>
        <w:t>ritorno (ore)</w:t>
      </w:r>
      <w:r>
        <w:rPr>
          <w:rFonts w:cs="Arial" w:ascii="Arial" w:hAnsi="Arial"/>
          <w:bCs/>
          <w:sz w:val="20"/>
        </w:rPr>
        <w:t>…</w:t>
      </w:r>
      <w:r>
        <w:rPr>
          <w:rFonts w:cs="Arial" w:ascii="Arial" w:hAnsi="Arial"/>
          <w:sz w:val="20"/>
        </w:rPr>
        <w:t xml:space="preserve">4:30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szCs w:val="20"/>
        </w:rPr>
      </w:pPr>
      <w:r>
        <w:rPr>
          <w:rFonts w:cs="Arial" w:ascii="Arial" w:hAnsi="Arial"/>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55"/>
        <w:gridCol w:w="828"/>
        <w:gridCol w:w="923"/>
        <w:gridCol w:w="818"/>
        <w:gridCol w:w="814"/>
        <w:gridCol w:w="607"/>
        <w:gridCol w:w="616"/>
        <w:gridCol w:w="614"/>
        <w:gridCol w:w="615"/>
        <w:gridCol w:w="622"/>
      </w:tblGrid>
      <w:tr>
        <w:trPr>
          <w:trHeight w:val="273" w:hRule="atLeast"/>
        </w:trPr>
        <w:tc>
          <w:tcPr>
            <w:tcW w:w="4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 (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p>
            <w:pPr>
              <w:pStyle w:val="Normal"/>
              <w:jc w:val="center"/>
              <w:rPr>
                <w:rFonts w:ascii="Arial" w:hAnsi="Arial" w:cs="Arial"/>
                <w:sz w:val="16"/>
              </w:rPr>
            </w:pPr>
            <w:r>
              <w:rPr>
                <w:rFonts w:cs="Arial" w:ascii="Arial" w:hAnsi="Arial"/>
                <w:sz w:val="16"/>
              </w:rPr>
              <w:t>(m)</w:t>
            </w:r>
          </w:p>
        </w:tc>
        <w:tc>
          <w:tcPr>
            <w:tcW w:w="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Ghemme Loc. Cavenago – Vecchia Forna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Vecchia Fornace - Oratorio S. Giusepp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Oratorio S. Giuseppe - Incrocio S.P. 20 Fara-Cavagli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Incrocio S.P. 20 Fara-Cavaglio- Briona Via Nazional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Briona Via Nazionale- Proh Loc. Ponte medioevale su Roggia Mor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t>Proh Loc. Ponte medioevale su Roggia Mora – Fine tappa 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19</w:t>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sz w:val="20"/>
          <w:szCs w:val="20"/>
        </w:rPr>
        <w:t>G</w:t>
      </w:r>
      <w:r>
        <w:rPr>
          <w:rFonts w:cs="Arial" w:ascii="Arial" w:hAnsi="Arial"/>
          <w:b/>
          <w:bCs/>
          <w:sz w:val="20"/>
          <w:szCs w:val="20"/>
        </w:rPr>
        <w:t>RUPPO MONTUOSO:</w:t>
        <w:tab/>
      </w:r>
      <w:r>
        <w:rPr>
          <w:rFonts w:cs="Arial" w:ascii="Arial" w:hAnsi="Arial"/>
          <w:b/>
          <w:sz w:val="20"/>
        </w:rPr>
        <w:t>COLLINE NOVARESI – MORENA TRA VALLE SESIA 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GHEMME (LOC. CAVENAGO) -  BRIONA  (LOC. PROH)</w:t>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28074 GHEMME (LOC. CAVENAGO)</w:t>
      </w:r>
      <w:r>
        <w:rPr>
          <w:rFonts w:cs="Arial" w:ascii="Arial" w:hAnsi="Arial"/>
          <w:sz w:val="20"/>
        </w:rPr>
        <w:tab/>
        <w:tab/>
        <w:tab/>
        <w:tab/>
      </w:r>
      <w:r>
        <w:rPr>
          <w:rFonts w:cs="Arial" w:ascii="Arial" w:hAnsi="Arial"/>
          <w:b/>
          <w:bCs/>
          <w:sz w:val="20"/>
        </w:rPr>
        <w:t>QUOTA: 241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28072 BRIONA  (LOC. PROH P.te Medioevale)</w:t>
        <w:tab/>
      </w:r>
      <w:r>
        <w:rPr>
          <w:rFonts w:cs="Arial" w:ascii="Arial" w:hAnsi="Arial"/>
          <w:sz w:val="20"/>
        </w:rPr>
        <w:tab/>
      </w:r>
      <w:r>
        <w:rPr>
          <w:rFonts w:cs="Arial" w:ascii="Arial" w:hAnsi="Arial"/>
          <w:b/>
          <w:bCs/>
          <w:sz w:val="20"/>
        </w:rPr>
        <w:t>QUOTA: 191 m</w:t>
      </w:r>
    </w:p>
    <w:p>
      <w:pPr>
        <w:pStyle w:val="Normal"/>
        <w:rPr/>
      </w:pPr>
      <w:r>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l percorso si svolge tutto sulla dorsale morenica che divide la Val Sesia da quella dell’Agogna . E’una strada sterrata di campagna utilizzata dai vignaioli per raggiungere e coltivare le loro vigne famose per la produzione del ben noto vino dei colli novaresi di Ghemme, Sizzano, Fara e Briona. Il panorama è padroneggiato dalla vista del massiccio del Monte Rosa  e dalla piana del Sesi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tappa è piacevole e da gustare soprattutto in autunno in occasione della vendemmia; più tardi sono le tinte delle vigne che allietano la vista per i loro colori fiammeggianti. Piacevole è anche d’inverno quando in pianura perversa la nebbia e qui risplende uno sfavillante sole ed in primavera quando le vigne spoglie emettono le prime tenere foglie. Sconsigliabile in est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inizio della tappa è localizzato presso l’agriturismo “Il Cavenago” a Ghemme (m 241). Si prende la direzione sud, tenendo sulla sinistra i vasconi dell’acquedotto comunale. Ci si immette, così, in una piccola discesa sassosa ed un po’ impervia fino ad incrociare la carrabile che porta a Ghemme. Lì si va a sinistra e, al primo incrocio, subito a destra, e poi subito a sinistra, fino a raggiungere la località “fornace Pastori”, ruderi di un vecchia fornace di matt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Più avanti, in territorio di Sizzano (m 225), s’incontra pure l’ oratorio dedicato a San Giuseppe, del XVII sec., poi la strada prosegue molto agevole fino all’incrocio, in territorio di Fara Novarese (m 211), della S.P. n. 20 “Agnellengo – Barengo – Fara”. Si tiene la sinistra e poi, subito a destra una breve salita di selciato; al bivio tenere la destra e proseguire fino all’altezza di Briona (m 20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questo punto si scende in paese lo si attraversa, si passa innanzi al  castello del Marchese Solaroli e si raggiunge la strada (Via Nazionale o strada vecchia di Oleggio) che porta alla casa del Guardacaccia attraversando il torrente Strona, fino a raggiungere la frazione Proh di Briona (m 19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ossibilità di raggiungere il punto di partenza: bus Novara – Varallo Sesia, fermata Ghemme. Ritorno: bus Varallo Sesia – Novara, fermata rotonda per Proh sulla S. P. n. 299.</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viluppo del percorso è di  ca.  km. 13,3         durata del percorso:  ca. ore 4:30 andata e ca. ore 4.30 ritorno.</w:t>
      </w:r>
    </w:p>
    <w:p>
      <w:pPr>
        <w:pStyle w:val="Corpodeltesto2"/>
        <w:rPr>
          <w:rFonts w:ascii="Arial" w:hAnsi="Arial"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sz w:val="20"/>
          <w:szCs w:val="20"/>
        </w:rPr>
      </w:pPr>
      <w:r>
        <w:rPr>
          <w:sz w:val="20"/>
          <w:szCs w:val="20"/>
        </w:rPr>
      </w:r>
    </w:p>
    <w:p>
      <w:pPr>
        <w:pStyle w:val="Normal"/>
        <w:rPr>
          <w:sz w:val="20"/>
          <w:szCs w:val="20"/>
        </w:rPr>
      </w:pPr>
      <w:r>
        <w:rPr>
          <w:sz w:val="20"/>
          <w:szCs w:val="20"/>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19</w:t>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sz w:val="20"/>
          <w:szCs w:val="20"/>
        </w:rPr>
        <w:t>G</w:t>
      </w:r>
      <w:r>
        <w:rPr>
          <w:rFonts w:cs="Arial" w:ascii="Arial" w:hAnsi="Arial"/>
          <w:b/>
          <w:bCs/>
          <w:sz w:val="20"/>
          <w:szCs w:val="20"/>
        </w:rPr>
        <w:t>RUPPO MONTUOSO:</w:t>
        <w:tab/>
      </w:r>
      <w:r>
        <w:rPr>
          <w:rFonts w:cs="Arial" w:ascii="Arial" w:hAnsi="Arial"/>
          <w:b/>
          <w:sz w:val="20"/>
        </w:rPr>
        <w:t>COLLINE NOVARESI – MORENA TRA VALLE SESIA 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GHEMME (LOC. CAVENAGO) -  BRIONA  (LOC. PROH)</w:t>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74 GHEMME (LOC. CAVENAGO)</w:t>
      </w:r>
      <w:r>
        <w:rPr>
          <w:rFonts w:cs="Arial" w:ascii="Arial" w:hAnsi="Arial"/>
          <w:sz w:val="20"/>
        </w:rPr>
        <w:tab/>
        <w:tab/>
        <w:tab/>
        <w:tab/>
      </w:r>
      <w:r>
        <w:rPr>
          <w:rFonts w:cs="Arial" w:ascii="Arial" w:hAnsi="Arial"/>
          <w:b/>
          <w:bCs/>
          <w:sz w:val="20"/>
        </w:rPr>
        <w:t>QUOTA: 241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72 BRIONA  (LOC. PROH P.te Medioevale)</w:t>
        <w:tab/>
      </w:r>
      <w:r>
        <w:rPr>
          <w:rFonts w:cs="Arial" w:ascii="Arial" w:hAnsi="Arial"/>
          <w:sz w:val="20"/>
        </w:rPr>
        <w:tab/>
      </w:r>
      <w:r>
        <w:rPr>
          <w:rFonts w:cs="Arial" w:ascii="Arial" w:hAnsi="Arial"/>
          <w:b/>
          <w:bCs/>
          <w:sz w:val="20"/>
        </w:rPr>
        <w:t>QUOTA: 191 m</w:t>
      </w:r>
    </w:p>
    <w:p>
      <w:pPr>
        <w:pStyle w:val="Normal"/>
        <w:rPr/>
      </w:pPr>
      <w:r>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 centri abitati di Ghemme, Sizzano, Fara Novarese, Briona e Proh sono dotati di luoghi di ristoro per chi percorre il “Sentiero Nova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19</w:t>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sz w:val="20"/>
          <w:szCs w:val="20"/>
        </w:rPr>
        <w:t>G</w:t>
      </w:r>
      <w:r>
        <w:rPr>
          <w:rFonts w:cs="Arial" w:ascii="Arial" w:hAnsi="Arial"/>
          <w:b/>
          <w:bCs/>
          <w:sz w:val="20"/>
          <w:szCs w:val="20"/>
        </w:rPr>
        <w:t>RUPPO MONTUOSO:</w:t>
        <w:tab/>
      </w:r>
      <w:r>
        <w:rPr>
          <w:rFonts w:cs="Arial" w:ascii="Arial" w:hAnsi="Arial"/>
          <w:b/>
          <w:sz w:val="20"/>
        </w:rPr>
        <w:t>COLLINE NOVARESI – MORENA TRA VALLE SESIA 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GHEMME (LOC. CAVENAGO) -  BRIONA  (LOC. PROH)</w:t>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74 GHEMME (LOC. CAVENAGO)</w:t>
      </w:r>
      <w:r>
        <w:rPr>
          <w:rFonts w:cs="Arial" w:ascii="Arial" w:hAnsi="Arial"/>
          <w:sz w:val="20"/>
        </w:rPr>
        <w:tab/>
        <w:tab/>
        <w:tab/>
        <w:tab/>
      </w:r>
      <w:r>
        <w:rPr>
          <w:rFonts w:cs="Arial" w:ascii="Arial" w:hAnsi="Arial"/>
          <w:b/>
          <w:bCs/>
          <w:sz w:val="20"/>
        </w:rPr>
        <w:t>QUOTA: 241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72 BRIONA  (LOC. PROH P.te Medioevale)</w:t>
        <w:tab/>
      </w:r>
      <w:r>
        <w:rPr>
          <w:rFonts w:cs="Arial" w:ascii="Arial" w:hAnsi="Arial"/>
          <w:sz w:val="20"/>
        </w:rPr>
        <w:tab/>
      </w:r>
      <w:r>
        <w:rPr>
          <w:rFonts w:cs="Arial" w:ascii="Arial" w:hAnsi="Arial"/>
          <w:b/>
          <w:bCs/>
          <w:sz w:val="20"/>
        </w:rPr>
        <w:t>QUOTA: 191 m</w:t>
      </w:r>
    </w:p>
    <w:p>
      <w:pPr>
        <w:pStyle w:val="Heading2"/>
        <w:spacing w:before="0" w:after="60"/>
        <w:ind w:firstLine="181"/>
        <w:rPr/>
      </w:pPr>
      <w:r>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tappa inizia a Ghemme, presso l’agriturismo “Il Cavenago”. Lì si prende la direzione sud, tenendo sulla sinistra i vasconi dell’acquedotto comunale. Ci si immette, così, in una piccola discesa sassosa ed un po’ impervia fino ad incrociare la carrabile che porta a Ghemme. Lì si va a sinistra e, al primo incrocio, subito a destra, e poi subito a sinistra, fino a raggiungere la località “fornace Pastori”, ruderi di un vecchia fornace di mattoni. Si cammina sul crinale della prima fascia occidentale delle colline del Monte Reg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Proseguendo, in Sizzano, s’incontra l’ oratorio dedicato a San Giuseppe, poi la strada prosegue molto agevole fino all’incrocio, in territorio di Fara Novarese, con la S.P. n. 20 “Agnellengo – Barengo – Fara”. Si tiene la sinistra e poi, subito a destra una breve salita di selciato. Al bivio si tiene la destra e si prosegue fino a raggiungere Brio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questo punto si scende in paese lo si attraversa, si passa innanzi al  castello del Marchese Solaroli e si raggiunge la strada, Via Nazionale o strada vecchia di Oleggio, che porta alla casa del Guardacaccia, attraversando il torrente Strona, fino a raggiungere, toccando la S. P. n. 17 “Ticino – Oleggio – Proh”,  la frazione Proh di Brio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19</w:t>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sz w:val="20"/>
          <w:szCs w:val="20"/>
        </w:rPr>
        <w:t>G</w:t>
      </w:r>
      <w:r>
        <w:rPr>
          <w:rFonts w:cs="Arial" w:ascii="Arial" w:hAnsi="Arial"/>
          <w:b/>
          <w:bCs/>
          <w:sz w:val="20"/>
          <w:szCs w:val="20"/>
        </w:rPr>
        <w:t>RUPPO MONTUOSO:</w:t>
        <w:tab/>
      </w:r>
      <w:r>
        <w:rPr>
          <w:rFonts w:cs="Arial" w:ascii="Arial" w:hAnsi="Arial"/>
          <w:b/>
          <w:sz w:val="20"/>
        </w:rPr>
        <w:t>COLLINE NOVARESI – MORENA TRA VALLE SESIA 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GHEMME (LOC. CAVENAGO) -  BRIONA  (LOC. PROH)</w:t>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74 GHEMME (LOC. CAVENAGO)</w:t>
      </w:r>
      <w:r>
        <w:rPr>
          <w:rFonts w:cs="Arial" w:ascii="Arial" w:hAnsi="Arial"/>
          <w:sz w:val="20"/>
        </w:rPr>
        <w:tab/>
        <w:tab/>
        <w:tab/>
        <w:tab/>
      </w:r>
      <w:r>
        <w:rPr>
          <w:rFonts w:cs="Arial" w:ascii="Arial" w:hAnsi="Arial"/>
          <w:b/>
          <w:bCs/>
          <w:sz w:val="20"/>
        </w:rPr>
        <w:t>QUOTA: 241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72 BRIONA  (LOC. PROH P.te Medioevale)</w:t>
        <w:tab/>
      </w:r>
      <w:r>
        <w:rPr>
          <w:rFonts w:cs="Arial" w:ascii="Arial" w:hAnsi="Arial"/>
          <w:sz w:val="20"/>
        </w:rPr>
        <w:tab/>
      </w:r>
      <w:r>
        <w:rPr>
          <w:rFonts w:cs="Arial" w:ascii="Arial" w:hAnsi="Arial"/>
          <w:b/>
          <w:bCs/>
          <w:sz w:val="20"/>
        </w:rPr>
        <w:t>QUOTA: 191 m</w:t>
      </w:r>
    </w:p>
    <w:p>
      <w:pPr>
        <w:pStyle w:val="Normal"/>
        <w:jc w:val="both"/>
        <w:rPr/>
      </w:pPr>
      <w:r>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 Sizzan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Corpodeltesto2"/>
        <w:rPr>
          <w:szCs w:val="24"/>
        </w:rPr>
      </w:pPr>
      <w:r>
        <w:rPr>
          <w:szCs w:val="24"/>
        </w:rPr>
        <w:t>La Chiesa Parrocchiale. La parrocchiale dedicata a San Vittore sorge nel centro del paese, attorniata dalle case dell'antico castello medievale. Le sue origini sono antichissime: è già citata in documenti del 1000, del 1013 e del 1132, quando viene confermata in una bolla di Innocenzo II come possesso del vescovo di Novara. L'antico edificio nel corso del Seicento fu restaurato e ampliato: oggi si presenta a tre navate, sulle quali si affacciano nove cappelle laterali ricche di affreschi, tele e altari marmorei policromi per lo più secenteschi e settecenteschi. Interessanti, inoltre, le due lastre di marmo conservate all'interno dell'edificio, sulle quali sono incise delle epigrafi: di queste, una risale al I o II secolo d.C. e l'altra, denominata "epigrafe di Augusto", risale al 519 d.C. Un ampio presbiterio e coro ligneo intarsiato completano l'interno della chiesa. Dell'antico edificio medievale rimane solo parte del campanile attiguo alla chiesa, con ingresso dall'interno. é decorato da archetti pensili e tutto sesto che scandiscono i piani. Secentesca, invece, è la sovrastante cella campanaria, di forme classiche.</w:t>
      </w:r>
    </w:p>
    <w:p>
      <w:pPr>
        <w:pStyle w:val="Corpodeltesto2"/>
        <w:rPr>
          <w:szCs w:val="24"/>
        </w:rPr>
      </w:pPr>
      <w:r>
        <w:rPr>
          <w:szCs w:val="24"/>
        </w:rPr>
      </w:r>
    </w:p>
    <w:p>
      <w:pPr>
        <w:pStyle w:val="Corpodeltesto2"/>
        <w:rPr>
          <w:szCs w:val="24"/>
        </w:rPr>
      </w:pPr>
      <w:r>
        <w:rPr>
          <w:szCs w:val="24"/>
        </w:rPr>
        <w:t>La Chiesa di San Grato. La chiesa dedicata a San Grato è situata all'ingresso del paese sul ponte della Roggia Mora: probabilmente la sua edificazione risale alla fine dell'età medievale. Purtroppo oggi l'edificio è sconsacrato e inagibile. Dell'antica struttura a tre navate absidate è rimasto ben poco: nella parte absidale posta a sud si può vedere il volto del Cristo benedicente, al centro del semicatino, e parte di un suggestivo presepe, dove si distingue fra le altre, per la bellezza espressiva del volto, la figura della Madonna inginocchiata in adorazione. Questi affreschi potrebbero risalire al XV secolo, mentre altri frammenti raffiguranti San Lorenzo con una Santa e San Rocco sono ascrivibili al Seicento.</w:t>
      </w:r>
    </w:p>
    <w:p>
      <w:pPr>
        <w:pStyle w:val="Corpodeltesto2"/>
        <w:rPr>
          <w:szCs w:val="24"/>
        </w:rPr>
      </w:pPr>
      <w:r>
        <w:rPr>
          <w:szCs w:val="24"/>
        </w:rPr>
      </w:r>
    </w:p>
    <w:p>
      <w:pPr>
        <w:pStyle w:val="Corpodeltesto2"/>
        <w:rPr/>
      </w:pPr>
      <w:r>
        <w:rPr/>
        <w:t>Il Santuario di Santa Maria. Situato nel centro del paese, il piccolo santuario, ora dedicato all'Immacolata, un tempo era intitolato a Santa Maria della Natività e dell'Assunzione. La sua origine non è ben definita: potrebbe risalire al XIV secolo, anche se documenti certi si hanno soltanto a partire dal XVII secolo, in occasione delle visite pastorali che riferiscono delle condizioni strutturali dell'edificio. Nel corso dell'Ottocento, dopo anni di abbandono e fatiscenza strutturale, il santuario viene ricostruito su progetto di Ercole Marietti. All'interno, molto venerata dai fedeli, la bella statua dell'Immacolata con diadema d'argento risalente al 1653, che la tradizione popolare attribuisce a uno scultore di origine viennese che trasferì la sua residenza a Sizzano.</w:t>
      </w:r>
    </w:p>
    <w:p>
      <w:pPr>
        <w:pStyle w:val="Corpodeltesto2"/>
        <w:rPr/>
      </w:pPr>
      <w:r>
        <w:rPr/>
      </w:r>
    </w:p>
    <w:p>
      <w:pPr>
        <w:pStyle w:val="Corpodeltesto2"/>
        <w:rPr/>
      </w:pPr>
      <w:r>
        <w:rPr/>
        <w:t>La Cappella della Madonnina della Pace. In collina, in località Bergamina, sorge questa originale cappelletta votiva edificata nel 1945 a ricordo dei caduti della seconda guerra mondiale e a ringraziamento per la fine del conflitto. La scelta della località non è certo casuale, essendo tale zona conosciuta in modo particolare da tanti partigiani che vi trovavano nascondiglio e rifugio durante il difficile periodo della Resistenza. Ogni anno, la prima domenica di agosto è appuntamento fisso per una grande festa popolare, a cui partecipano gli abitanti di Sizzano e dei comuni limitrofi.</w:t>
      </w:r>
    </w:p>
    <w:p>
      <w:pPr>
        <w:pStyle w:val="Corpodeltesto2"/>
        <w:rPr/>
      </w:pPr>
      <w:r>
        <w:rPr/>
      </w:r>
    </w:p>
    <w:p>
      <w:pPr>
        <w:pStyle w:val="Corpodeltesto2"/>
        <w:rPr/>
      </w:pPr>
      <w:r>
        <w:rPr/>
        <w:t>Il Castello. Attorno alla parrocchiale di San Vittore sorge il castello medievale. Questa fortificazione anticamente aveva un perimetro in muratura a forma di anello irregolare, con un antico torrione d'accesso, e tutt'intorno era circondato da un fossato pieno d'acqua. All'esterno del fossato si estendeva una fascia di terreni non edificati. Ora di tutta questa fortificazione resta ben poco, in quanto nel 1867 il fossato fu riempito e il lato sudovest, ove si ergeva il torrione e il ponte levatoio, fu abbattuto. Attualmente tutta questa zona rappresenta il sagrato della chiesa parrocchiale. Dell'antico castello rimane un semicerchio di case: questo agglomerato abitativo un tempo presentava un unico modello ricorrente, ovvero ogni abitazione era composta da un vano al pianoterra detto "canepa", adibito a cantina o magazzino, e uno al primo piano detto "solarium" (la vera e propria abitazione), collegati da una scala esterna in legno. Le case erano in muratura, formata da ciottoli di fiume disposti a spina di pesce intervallati da mattoni in corsi orizzontali. Questo scorcio del vecchio borgo, pur nelle ridotte dimensioni attuali, e in fase di ristrutturazione, rappresenta un'immagine suggestiva del lontano passato.</w:t>
      </w:r>
    </w:p>
    <w:p>
      <w:pPr>
        <w:pStyle w:val="Corpodeltesto2"/>
        <w:rPr/>
      </w:pPr>
      <w:r>
        <w:rPr/>
      </w:r>
    </w:p>
    <w:p>
      <w:pPr>
        <w:pStyle w:val="Corpodeltesto2"/>
        <w:rPr/>
      </w:pPr>
      <w:r>
        <w:rPr/>
        <w:t>Il palazzo Caccia. All'ingresso del paese, provenendo da Novara, sorge la settecentesca residenza dei conti Caccia di Camiano, succeduta per via ereditaria prima ai Trivulzio e in seguito alla nobile famiglia dei Rovasenda. Il complesso è costituito da una villa padronale il cui ingresso si affaccia su un piazzale delimitato da un'esedra e da due edifici rustici posti lateralmente, destinati alla servitù. Nella parte meridionale si estende il vasto giardino un tempo strutturato all'italiana: oggi la sua forma originale è quasi del tutto scomparsa ed è coltivato a prato con filari di alti pioppi. Dalla strada è visibile una scenografica esedra posta in fondo al giardino, ove si notano ancora tracce di affreschi. All'interno, degni di nota sono i saloni decorati da pitture ottocentesche. Anche l'oratorio dedicato a San Rocco, edificato nel 1630, in occasione della peste, che si affaccia su un piccolo sagrato antistante, fa parte della tenuta e anticamente era collegato a essa per mezzo di una galleria che conduceva a un coretto, con grata, privato e riservato ai nobili. La facciata dell'oratorio è decorata da affreschi, ora in cattive condizioni, raffiguranti San Rocco, l'Annunciazione e San Vittore, patrono di Sizzano.</w:t>
      </w:r>
    </w:p>
    <w:p>
      <w:pPr>
        <w:pStyle w:val="Corpodeltesto2"/>
        <w:rPr/>
      </w:pPr>
      <w:r>
        <w:rPr/>
      </w:r>
    </w:p>
    <w:p>
      <w:pPr>
        <w:pStyle w:val="Corpodeltesto2"/>
        <w:rPr/>
      </w:pPr>
      <w:r>
        <w:rPr/>
        <w:t>Il Palazzo Tornelli di Borgolavezzaro. Palazzo Tornielli sorge nel centro dell'abitato. é una costruzione neoclassica di linee piuttosto austere. Non si sa con esattezza chi l'abbia progettato: potrebbe essere riconducibile a uno degli architetti locali attivi nell'Ottocento quali il Busser, l'Agnelli o il Melchioni. Di pregio è il giardino all'italiana retrostante la villa, che si affaccia sulla strada; attraverso una bella cancellata ottocentesca di ferro battuto; si può ancora ammirare ciò che resta dei complementi architettonici del giardino: statue, fontane, vasi e trionfi di frutta in pietra. Da segnalare inoltre il grande torchio a peso collocato nelle cantine del palazzo. Nonostante sulla trave principale sia scolpita la data 13 luglio 1813, pare che il torchio fosse esistito già nel 1556.</w:t>
      </w:r>
    </w:p>
    <w:p>
      <w:pPr>
        <w:pStyle w:val="Corpodeltesto2"/>
        <w:rPr/>
      </w:pPr>
      <w:r>
        <w:rPr/>
      </w:r>
    </w:p>
    <w:p>
      <w:pPr>
        <w:pStyle w:val="Corpodeltesto2"/>
        <w:rPr/>
      </w:pPr>
      <w:r>
        <w:rPr/>
        <w:t>A Fara Novarese</w:t>
      </w:r>
    </w:p>
    <w:p>
      <w:pPr>
        <w:pStyle w:val="Corpodeltesto2"/>
        <w:rPr/>
      </w:pPr>
      <w:r>
        <w:rPr/>
      </w:r>
    </w:p>
    <w:p>
      <w:pPr>
        <w:pStyle w:val="Corpodeltesto2"/>
        <w:rPr>
          <w:szCs w:val="24"/>
        </w:rPr>
      </w:pPr>
      <w:r>
        <w:rPr>
          <w:szCs w:val="24"/>
        </w:rPr>
        <w:t>La Chiesa di San Pietro e Paolo. Era la vecchia chiesa parrocchiale, quando il paese si estendeva sulla collina, ora è situata nel recinto cimiteriale; la chiesa, di origine romanica, è arricchita da affreschi del XV secolo. Nel catino absidale troneggia la figura del Cristo Pantocratore, circondato dagli Apostoli e dai simboli degli Evangelisti: l'Angelo, l'Aquila il Toro e il Leone alati. Nella parte inferiore dell'abside una serie di dieci dipinti rappresenta il ciclo dei mesi che vanno da aprile a gennaio, con raffigurazioni legate all'attività contadina locale dell'epoca.</w:t>
      </w:r>
    </w:p>
    <w:p>
      <w:pPr>
        <w:pStyle w:val="Corpodeltesto2"/>
        <w:rPr>
          <w:szCs w:val="24"/>
        </w:rPr>
      </w:pPr>
      <w:r>
        <w:rPr>
          <w:szCs w:val="24"/>
        </w:rPr>
      </w:r>
    </w:p>
    <w:p>
      <w:pPr>
        <w:pStyle w:val="Corpodeltesto2"/>
        <w:rPr>
          <w:szCs w:val="24"/>
        </w:rPr>
      </w:pPr>
      <w:r>
        <w:rPr>
          <w:szCs w:val="24"/>
        </w:rPr>
        <w:t>La Chiesa Parrocchiale. Verso la fine del XVI secolo, la dignità parrocchiale passò alla chiesa dedicata ai Santi Fabiano e Sebastiano, situata nel centro del paese. Essa fu ampliata tra il 1601 e il 1616 per volere dell'allora vescovo di Novara Carlo Bascapè. Bella è la facciata a capanna con al centro una elegante finestra a serliana ed il pronao a 6 colonne di granito; di pregio è la lunetta, posta sopra il portale d'ingresso, affrescata da Cristoforo Martinolio, allievo del Morazzone. La parrocchiale, è ancora dedicata ai Santi Fabiano e Sebastiano, (la Parrocchia ha conservato l'antico nome di San Pietro), fu consacrata nel 1830. e dipinta nel 1887-1888 dal pittore Paolo Maggi. Degno di nota è lo scurolo dedicato a San Damiano, progettato dall'architetto Luigi Orelli e costruito verso la fine del XVIII secolo.</w:t>
      </w:r>
    </w:p>
    <w:p>
      <w:pPr>
        <w:pStyle w:val="Corpodeltesto2"/>
        <w:rPr>
          <w:szCs w:val="24"/>
        </w:rPr>
      </w:pPr>
      <w:r>
        <w:rPr>
          <w:szCs w:val="24"/>
        </w:rPr>
      </w:r>
    </w:p>
    <w:p>
      <w:pPr>
        <w:pStyle w:val="Corpodeltesto2"/>
        <w:rPr/>
      </w:pPr>
      <w:r>
        <w:rPr>
          <w:szCs w:val="24"/>
        </w:rPr>
        <w:t>Il “Castellone” – “Il Castello”. Fara, nel XV secolo, possedeva ben due castelli, il "castrum vetus", o inferiore, oggi conosciuto come "Castellone", e il "castrum novum", o superiore, denominato "Castello". Il primo, costruito sull'altura che domina l'abitato, era originariamente un fortilizio e a testimonianza rimane la torre.</w:t>
        <w:br/>
        <w:t>Al suo interno si trova un interessante affresco cinquecentesco raffigurante una Madonna incoronata in trono con Bambino. Con il passare dei secoli, il Castellone ha subito varie modifiche e oggi ha le caratteristiche di un palazzotto di campagna. Graziosi sono il giardino, che ha preso il posto degli ex spalti difensivi, e il vigneto, che</w:t>
      </w:r>
      <w:r>
        <w:rPr/>
        <w:t xml:space="preserve"> digrada verso il paese. Anche il "Castello" nel corso dei secoli ha subito imponenti modifiche, dovute ai vari proprietari che si sono succeduti.Elegante villa di campagna nel XVIII e XIX secolo, è poi stato trasformato, all'inizio del XX secolo, in un collegio per giovani retto dai Padri Guanelliani; ultimamente è diventato sede di una clinica privata. Di grande pregio sono le specie arboree e gli esemplari centenari che si trovano nel vasto parco che circonda il "Castello”.</w:t>
      </w:r>
    </w:p>
    <w:p>
      <w:pPr>
        <w:pStyle w:val="Corpodeltesto2"/>
        <w:rPr/>
      </w:pPr>
      <w:r>
        <w:rPr/>
      </w:r>
    </w:p>
    <w:p>
      <w:pPr>
        <w:pStyle w:val="Corpodeltesto2"/>
        <w:rPr/>
      </w:pPr>
      <w:r>
        <w:rPr/>
        <w:t xml:space="preserve">Il Palazzo Dessilani. </w:t>
      </w:r>
      <w:r>
        <w:rPr>
          <w:szCs w:val="24"/>
        </w:rPr>
        <w:t>L'ottocentesco Palazzo Dessilani è situato nel centro del paese; anticamente era proprietà della famiglia Malaspina. La facciata è elegante, armoniosa e ben conservata. Al suo interno si può notare un porticato che si affaccia su un cortile, ingentilito da una graziosa fontana in marmo bianco di Carrara. Superando una cancellata in ferro battuto, si accede a un vasto giardino all'italiana che sbocca in un rigoglioso vigneto, caratteristico per la presenza di un importante pergolato in castagno di epoca ottocentesca. All'interno del complesso aveva sede l'antica casa vinicola Dessilani.</w:t>
      </w:r>
    </w:p>
    <w:p>
      <w:pPr>
        <w:pStyle w:val="Corpodeltesto2"/>
        <w:rPr>
          <w:szCs w:val="24"/>
        </w:rPr>
      </w:pPr>
      <w:r>
        <w:rPr>
          <w:szCs w:val="24"/>
        </w:rPr>
      </w:r>
    </w:p>
    <w:p>
      <w:pPr>
        <w:pStyle w:val="Corpodeltesto2"/>
        <w:rPr>
          <w:szCs w:val="24"/>
        </w:rPr>
      </w:pPr>
      <w:r>
        <w:rPr>
          <w:szCs w:val="24"/>
        </w:rPr>
        <w:t>Il Palazzo Contini Dessilani. Situato in via Gallarini, il palazzo si presenta con impianto a U posto su due piani. Di pregio architettonico è la facciata verso il cortile e il giardino: il piano terra è cinto da un porticato con belle colonne di granito. All'interno del cortile è situata l'antichissima urna funeraria di un seviro augustale, cioè di un sacerdote addetto al culto imperiale, di nome Luperci o Lupercus. L'urna funeraria dovrebbe risalire alla seconda metà del II secolo d. C..</w:t>
      </w:r>
    </w:p>
    <w:p>
      <w:pPr>
        <w:pStyle w:val="Corpodeltesto2"/>
        <w:rPr>
          <w:szCs w:val="24"/>
        </w:rPr>
      </w:pPr>
      <w:r>
        <w:rPr>
          <w:szCs w:val="24"/>
        </w:rPr>
      </w:r>
    </w:p>
    <w:p>
      <w:pPr>
        <w:pStyle w:val="Corpodeltesto2"/>
        <w:rPr/>
      </w:pPr>
      <w:r>
        <w:rPr/>
        <w:t xml:space="preserve">La Cantina Sociale. La Cantina Sociale dei Colli Novaresi è sorta nel 1954 ad opera di 91 viticoltori della zona; oggi, gli associati son ben 400. Rinomati in tutto il mondo sono i vini prodotti con vitigni locali quali il Caramino e il Ronchi; da non dimenticare è l'ottimo "Fara DOC".  </w:t>
      </w:r>
    </w:p>
    <w:p>
      <w:pPr>
        <w:pStyle w:val="Corpodeltesto2"/>
        <w:rPr/>
      </w:pPr>
      <w:r>
        <w:rPr/>
      </w:r>
    </w:p>
    <w:p>
      <w:pPr>
        <w:pStyle w:val="Corpodeltesto2"/>
        <w:rPr/>
      </w:pPr>
      <w:r>
        <w:rPr/>
        <w:t>A Briona</w:t>
      </w:r>
    </w:p>
    <w:p>
      <w:pPr>
        <w:pStyle w:val="Corpodeltesto2"/>
        <w:rPr/>
      </w:pPr>
      <w:r>
        <w:rPr/>
      </w:r>
    </w:p>
    <w:p>
      <w:pPr>
        <w:pStyle w:val="Corpodeltesto2"/>
        <w:rPr/>
      </w:pPr>
      <w:r>
        <w:rPr/>
        <w:t>Il castello. Domina la pianura e il sottostante paese di Briona dalla collina alluvionale dello Strona. Le strutture del castello risalgono in parte al Trecento e in parte al Quattrocento, dopo l'infeudazione di Briona a Giovanni Tornielli. L'edificio è a pianta quadrangolare e racchiude al suo interno un cortile pensile quadrato con pavimento all'altezza del primo piano, sorretto da volte a crociera impostate su un pilastro centrale. Sotto di esso si trovano la sala capitolare e la cripta. Domina la costruzione un'unica torre con piccionaia dilatata a forma di fungo. All'interno, al piano terra, si trova un grande salone denominato "galleria d'armi", le pareti sono arricchite delle armi e oggetti orientali raccolti in età giovanile dal marchese Paolo Solaroli. Il castello, dimora privata è circondato da un vasto parco.</w:t>
      </w:r>
    </w:p>
    <w:p>
      <w:pPr>
        <w:pStyle w:val="Corpodeltesto2"/>
        <w:rPr/>
      </w:pPr>
      <w:r>
        <w:rPr/>
      </w:r>
    </w:p>
    <w:p>
      <w:pPr>
        <w:pStyle w:val="Corpodeltesto2"/>
        <w:rPr>
          <w:szCs w:val="24"/>
        </w:rPr>
      </w:pPr>
      <w:r>
        <w:rPr>
          <w:szCs w:val="24"/>
        </w:rPr>
        <w:t>Chiesa di Sant’Alessandro. Nominata già nel XII secolo, si trova all'interno del cimitero. L'edificio è in stile romanico a tre navate, con un corpo centrale più elevato su cui si aprono una porta d'ingresso con arco a tutto sesto e una bifora semicoperta da un porticato costruito successivamente. Sulla facciata sono visibili i resti di una Deposizione del XIII secolo, mentre all’interno sono conservati affreschi risalenti al XIV ed al XV secolo.</w:t>
      </w:r>
    </w:p>
    <w:p>
      <w:pPr>
        <w:pStyle w:val="Corpodeltesto2"/>
        <w:rPr>
          <w:szCs w:val="24"/>
        </w:rPr>
      </w:pPr>
      <w:r>
        <w:rPr>
          <w:szCs w:val="24"/>
        </w:rPr>
      </w:r>
    </w:p>
    <w:p>
      <w:pPr>
        <w:pStyle w:val="Corpodeltesto2"/>
        <w:rPr/>
      </w:pPr>
      <w:r>
        <w:rPr/>
        <w:t>Cappella della Mora. Sulla strada che conduce al cimitero, in prossimità della Roggia Mora, sorge una piccola cappella di tarda età sforzesca. All'interno, la volta a botte è completamente affrescata con le raffigurazioni dei Dodici Profeti a mezzo busto, su fondi azzurri, compresi in edicole trilobate. L'affresco dell'altare è di uguale impostazione e rappresenta la Madonna che allatta. Si susseguono sulle pareti interessanti figure di Santi.</w:t>
      </w:r>
    </w:p>
    <w:p>
      <w:pPr>
        <w:pStyle w:val="Corpodeltesto2"/>
        <w:rPr/>
      </w:pPr>
      <w:r>
        <w:rPr/>
      </w:r>
    </w:p>
    <w:p>
      <w:pPr>
        <w:pStyle w:val="Corpodeltesto2"/>
        <w:rPr/>
      </w:pPr>
      <w:r>
        <w:rPr/>
        <w:t>Chiesa di Sant’Antonio. Appena fuori l'abitato di San Bernardino nei pressi della Cascina Orcetto sorge la piccola chiesetta campestre di Sant'Antonio. Ad aula unica presenta le pareti e l'abside circolare splendidamente affrescate dagli allievi del Cagnoli. Degni di nota la rappresentazione della Madonna con il Bambino e San Giovanni Battista visibili sulla parete di sinistra.</w:t>
      </w:r>
    </w:p>
    <w:p>
      <w:pPr>
        <w:pStyle w:val="Corpodeltesto2"/>
        <w:rPr/>
      </w:pPr>
      <w:r>
        <w:rPr/>
      </w:r>
    </w:p>
    <w:p>
      <w:pPr>
        <w:pStyle w:val="Corpodeltesto2"/>
        <w:rPr/>
      </w:pPr>
      <w:r>
        <w:rPr/>
        <w:t>Chiesa di Santa Maria. Attigua alla Cascina Cella Vecchia, raggiungibile svoltando a destra prima del castello, è la "cella romanica di Santa Maria", originariamente aggregata all'abbazia benedettina di San Silano di Romagnano. Della struttura originaria a tre navate rimane solo l'abside, costruita in mattoni e ciottoli; all'interno è visibile una serie di affreschi quattrocenteschi, di un certo rilievo.</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Normal"/>
        <w:jc w:val="both"/>
        <w:rPr/>
      </w:pPr>
      <w:r>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19</w:t>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sz w:val="20"/>
          <w:szCs w:val="20"/>
        </w:rPr>
        <w:t>G</w:t>
      </w:r>
      <w:r>
        <w:rPr>
          <w:rFonts w:cs="Arial" w:ascii="Arial" w:hAnsi="Arial"/>
          <w:b/>
          <w:bCs/>
          <w:sz w:val="20"/>
          <w:szCs w:val="20"/>
        </w:rPr>
        <w:t>RUPPO MONTUOSO:</w:t>
        <w:tab/>
      </w:r>
      <w:r>
        <w:rPr>
          <w:rFonts w:cs="Arial" w:ascii="Arial" w:hAnsi="Arial"/>
          <w:b/>
          <w:sz w:val="20"/>
        </w:rPr>
        <w:t>COLLINE NOVARESI – MORENA TRA VALLE SESIA 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GHEMME (LOC. CAVENAGO) -  BRIONA  (LOC. PROH)</w:t>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74 GHEMME (LOC. CAVENAGO)</w:t>
      </w:r>
      <w:r>
        <w:rPr>
          <w:rFonts w:cs="Arial" w:ascii="Arial" w:hAnsi="Arial"/>
          <w:sz w:val="20"/>
        </w:rPr>
        <w:tab/>
        <w:tab/>
        <w:tab/>
        <w:tab/>
      </w:r>
      <w:r>
        <w:rPr>
          <w:rFonts w:cs="Arial" w:ascii="Arial" w:hAnsi="Arial"/>
          <w:b/>
          <w:bCs/>
          <w:sz w:val="20"/>
        </w:rPr>
        <w:t>QUOTA: 241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72 BRIONA  (LOC. PROH P.te Medioevale)</w:t>
        <w:tab/>
      </w:r>
      <w:r>
        <w:rPr>
          <w:rFonts w:cs="Arial" w:ascii="Arial" w:hAnsi="Arial"/>
          <w:sz w:val="20"/>
        </w:rPr>
        <w:tab/>
      </w:r>
      <w:r>
        <w:rPr>
          <w:rFonts w:cs="Arial" w:ascii="Arial" w:hAnsi="Arial"/>
          <w:b/>
          <w:bCs/>
          <w:sz w:val="20"/>
        </w:rPr>
        <w:t>QUOTA: 191 m</w:t>
      </w:r>
    </w:p>
    <w:p>
      <w:pPr>
        <w:pStyle w:val="Normal"/>
        <w:jc w:val="both"/>
        <w:rPr/>
      </w:pPr>
      <w:r>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diciannovesima tappa del “Sentiero Novara” chiude il tracciato del sentiero riconnettendosi con la prima, ed é una tappa di “collegamento ambientale”. Infatti, passa dall’ambiente collinare, del “Monte Regio”, alla piana risicola, del “mare a quadretti”. I due ambienti si fondono impercettibilmente ed il passaggio dall’uno all’altro non crea contrasti o problematiche di alcun genere.</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Le colline moreniche dette del “Monte Regio” si innalzano gradualmente dalle prime risaie a Briona sino a connettersi con le prime tracce delle Prealpi. La particolarissima geologia che le caratterizza ne ha segnato il destino. La ricchezza di argilla ha fatto nascere numerose cave e relative fornaci di cottura. Oggi, quasi tutte abbandonate sono testimonianze di archeologia industriale di quello specifico territorio. La particolare ricchezza di componenti del terreno ha reso altresì opportuna e fiorente la coltivazione della vite. Coltura in essere, in quei luoghi, da alcuni millenni, come attestano gli scritti di Plinio il Vecchio, ha avuto nell’ottocento prima e nella seconda metà del secolo scorso un significativo impulso economico. Oggi tali colline sono rinomate nel mondo per la loro produzione di vini pregiati. Si parte dal DOCG Ghemme per passare ai DOC specifici “Boca”, “Fara” e “Sizzano” ed a quelli di ricaduta come il “Colline Novares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Tra i due momenti di sviluppo sopra richiamati l’industrializzazione del territorio ha portato con sé una riduzione degli ettari coltivati a vite. Terra conquistata dal bosco ed in particolare dal bosco di invasione che presenta come proprio elemento caratterizzante l’acacia. Pianta non autoctona che arrivava da lontano, conquistò rapidamente terreno. Oggi è considerata un’infestante. Ma ha un pregio. Grazie a lei le api producono un ottimo miele d’acacia la cui qualità è attestata dai numerosi riconoscimenti e premi che gli apicoltori, del territorio qui considerato, conquistano nei concorsi a livello naziona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l territorio considerato è ricco d’acque sia a livello naturale sia a livello antropico. Le due tipologie qui si fondono e si intersecano. Così a fianco dei torrenti e rii, in particolare si ricorda lo Strona, lo Strego, il Remo, vi sono rogge, canali, fossi che convogliano l’acqua verso gli usi agricoli caratteristici in questa parte di Novarese. L’antica Roggia Mora né è un valido esempio. Dopo aver derivato le proprie acque dal fiume Sesia, a Prato Sesia, segue l’andamento della morena novarese del “Monte Regio” sino a valle di Briona dove accoglie le acque naturali delle colline sopra richiamate e convogliate nel torrente Strona. Successivamente la contaminazione diverrà ancora più significativa ancora più a sud in piena “Bassa” con il suo ingresso nel torrente Agogna. Completa il quadro una fittissima rete di corsi d’acqua antropici che in scala gerarchica irrorano il territorio rendendolo fertile e rigoglioso. Ricchezza resa possibile, in pianura, anche dalla presenza dei “fontanili”. Risorgive d’acqua preziose e sempre sfruttate dall’uomo per le loro caratteristiche di purezza e freschezza portano acqua, nel vero senso della parola, alle coltivazioni dell’uomo che da sempre né è custode attento e consapevole del loro valore.    </w:t>
      </w:r>
    </w:p>
    <w:p>
      <w:pPr>
        <w:pStyle w:val="Corpodeltesto2"/>
        <w:rPr/>
      </w:pPr>
      <w:r>
        <w:rPr/>
        <w:t xml:space="preserve">L’ambiente ha flore e faune diversificate tra collina e pianura, ma tutte egualmente ricche e caratteristiche tanto da giustificare la presenza di diverse aree protette sia in collina sia in pianura, come la Riserva delle Baragge, poco più a nord, in collina, o il Biotopo della Garzaia di San Bernardino, poco più a sud, in pianura. Dove per garzaia si intende il luogo in cui nidificano collettivamente diverse specie di aironi (fam. </w:t>
      </w:r>
      <w:hyperlink r:id="rId14">
        <w:r>
          <w:rPr>
            <w:rStyle w:val="InternetLink"/>
            <w:color w:val="000000"/>
          </w:rPr>
          <w:t>Ardeidae</w:t>
        </w:r>
      </w:hyperlink>
      <w:r>
        <w:rPr/>
        <w:t>) con abitudini coloniali. Diverse specie di Ardeidi, infatti, prediligono costruire i nidi molto vicini, anche sullo stesso albero od arbusto a distanza di pochi metri dal nido limitrofo. La garzaia si trova spesso all'interno di un'area limitata e difficilmente accessibile, generalmente costituita da un bosco umido con terreno paludoso o da un salicornieto o da un canne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tab/>
        <w:tab/>
        <w:tab/>
        <w:t>TAPPA N° 19</w:t>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sz w:val="20"/>
          <w:szCs w:val="20"/>
        </w:rPr>
        <w:t>G</w:t>
      </w:r>
      <w:r>
        <w:rPr>
          <w:rFonts w:cs="Arial" w:ascii="Arial" w:hAnsi="Arial"/>
          <w:b/>
          <w:bCs/>
          <w:sz w:val="20"/>
          <w:szCs w:val="20"/>
        </w:rPr>
        <w:t>RUPPO MONTUOSO:</w:t>
        <w:tab/>
      </w:r>
      <w:r>
        <w:rPr>
          <w:rFonts w:cs="Arial" w:ascii="Arial" w:hAnsi="Arial"/>
          <w:b/>
          <w:sz w:val="20"/>
        </w:rPr>
        <w:t>COLLINE NOVARESI – MORENA TRA VALLE SESIA 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GHEMME (LOC. CAVENAGO) -  BRIONA  (LOC. PROH)</w:t>
        <w:tab/>
        <w:tab/>
        <w:tab/>
        <w:tab/>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74 GHEMME (LOC. CAVENAGO)</w:t>
      </w:r>
      <w:r>
        <w:rPr>
          <w:rFonts w:cs="Arial" w:ascii="Arial" w:hAnsi="Arial"/>
          <w:sz w:val="20"/>
        </w:rPr>
        <w:tab/>
        <w:tab/>
        <w:tab/>
        <w:tab/>
      </w:r>
      <w:r>
        <w:rPr>
          <w:rFonts w:cs="Arial" w:ascii="Arial" w:hAnsi="Arial"/>
          <w:b/>
          <w:bCs/>
          <w:sz w:val="20"/>
        </w:rPr>
        <w:t>QUOTA: 241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FINE PERCORSO:</w:t>
        <w:tab/>
        <w:t xml:space="preserve"> 28072 BRIONA  (LOC. PROH P.te Medioevale)</w:t>
        <w:tab/>
      </w:r>
      <w:r>
        <w:rPr>
          <w:rFonts w:cs="Arial" w:ascii="Arial" w:hAnsi="Arial"/>
          <w:sz w:val="20"/>
        </w:rPr>
        <w:tab/>
      </w:r>
      <w:r>
        <w:rPr>
          <w:rFonts w:cs="Arial" w:ascii="Arial" w:hAnsi="Arial"/>
          <w:b/>
          <w:bCs/>
          <w:sz w:val="20"/>
        </w:rPr>
        <w:t>QUOTA: 191 m</w:t>
      </w:r>
    </w:p>
    <w:p>
      <w:pPr>
        <w:pStyle w:val="Heading2"/>
        <w:spacing w:before="0" w:after="60"/>
        <w:ind w:firstLine="181"/>
        <w:rPr/>
      </w:pPr>
      <w:r>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 xml:space="preserve">Sizzano. </w:t>
      </w:r>
      <w:r>
        <w:rPr>
          <w:rFonts w:cs="Arial" w:ascii="Arial" w:hAnsi="Arial"/>
          <w:sz w:val="20"/>
        </w:rPr>
        <w:t>Posto lungo la strada provinciale per la Valsesia, fra Novara e Ghemme, Sizzano occupa una fertile zona collinare ed è centro di una rinomata produzione di vini (si ricordano il rosso "Sizzano" e il bianco "Greco"). Testimonianze suggerriscono che Sizzano fu un importante centro rom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17"/>
        </w:rPr>
        <w:t xml:space="preserve">Fara Novarese. </w:t>
      </w:r>
      <w:r>
        <w:rPr>
          <w:rFonts w:cs="Arial" w:ascii="Arial" w:hAnsi="Arial"/>
          <w:sz w:val="20"/>
        </w:rPr>
        <w:t>Situata tra le colline a nord del capoluogo è un rinomato centro di viticoltura; Fara è una cittadina fondata nel periodo altomedievale. Il nome è di origine longobarda e apparve per la prima volta in un documento del 955. Legata alle vicende di Novara si trovò in possesso dei Vescovi locali. Razziata per due volte dai Francesi (1645 e 1653), Fara divenne un possedimento dei marchesi Serafini di Piacenza (17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2"/>
        <w:rPr>
          <w:szCs w:val="24"/>
        </w:rPr>
      </w:pPr>
      <w:r>
        <w:rPr>
          <w:szCs w:val="24"/>
        </w:rPr>
        <w:t>Briona. Situata sulle colline del Novarese, Briona ha avuto origini preromane. All'inizio del Novecento, infatti, nella frazione di San Bernardino è stato ritrovato un blocco di pietra con iscrizioni in alfabeto nordetrusco e in lingua celtica, reperto che rappresenta una delle più importanti testimonianze della lingua dei Galli. Non distante dal primo scavo sono state rinvenute anche ceramiche del tipo golasecchiano e bronzi di tipo veneto o etrusco. Nel Medioevo, il castello è stato al centro di contese tra i marchesi del Monferrato e i Visco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szCs w:val="17"/>
    </w:rPr>
  </w:style>
  <w:style w:type="paragraph" w:styleId="Corpodeltesto3">
    <w:name w:val="Corpo del testo 3"/>
    <w:basedOn w:val="Normal"/>
    <w:qFormat/>
    <w:pPr>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yperlink" Target="https://it.wikipedia.org/wiki/Ardeidae" TargetMode="Externa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4:45:00Z</dcterms:created>
  <dc:creator>admin</dc:creator>
  <dc:description/>
  <dc:language>en-US</dc:language>
  <cp:lastModifiedBy>admin</cp:lastModifiedBy>
  <dcterms:modified xsi:type="dcterms:W3CDTF">2015-07-17T09:11:00Z</dcterms:modified>
  <cp:revision>7</cp:revision>
  <dc:subject/>
  <dc:title>1 SCHEDA SENTIERO</dc:title>
</cp:coreProperties>
</file>