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szCs w:val="20"/>
        </w:rPr>
        <w:t>12</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SEMI-COLLINARE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MEZZOMERICO loc. MADONNE DELLE VIGNE - COMIGN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LUNGHEZZA: mt.</w:t>
      </w:r>
      <w:r>
        <w:rPr>
          <w:rFonts w:cs="Arial" w:ascii="Arial" w:hAnsi="Arial"/>
          <w:sz w:val="20"/>
        </w:rPr>
        <w:t>.  13.300</w:t>
        <w:tab/>
        <w:tab/>
      </w:r>
      <w:r>
        <w:rPr>
          <w:rFonts w:cs="Arial" w:ascii="Arial" w:hAnsi="Arial"/>
          <w:b/>
          <w:bCs/>
          <w:sz w:val="20"/>
        </w:rPr>
        <w:t xml:space="preserve">DISLIVELLO: in salita (m) </w:t>
      </w:r>
      <w:r>
        <w:rPr>
          <w:rFonts w:cs="Arial" w:ascii="Arial" w:hAnsi="Arial"/>
          <w:sz w:val="20"/>
        </w:rPr>
        <w:t>118</w:t>
      </w:r>
      <w:r>
        <w:rPr>
          <w:rFonts w:cs="Arial" w:ascii="Arial" w:hAnsi="Arial"/>
          <w:b/>
          <w:sz w:val="20"/>
        </w:rPr>
        <w:tab/>
        <w:tab/>
        <w:tab/>
      </w:r>
      <w:r>
        <w:rPr>
          <w:rFonts w:cs="Arial" w:ascii="Arial" w:hAnsi="Arial"/>
          <w:b/>
          <w:bCs/>
          <w:sz w:val="20"/>
        </w:rPr>
        <w:t xml:space="preserve">in discesa (m)  </w:t>
      </w:r>
      <w:r>
        <w:rPr>
          <w:rFonts w:cs="Arial" w:ascii="Arial" w:hAnsi="Arial"/>
          <w:bCs/>
          <w:sz w:val="20"/>
        </w:rPr>
        <w:t>13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bCs/>
          <w:sz w:val="20"/>
        </w:rPr>
        <w:t>…4:30</w:t>
      </w:r>
      <w:r>
        <w:rPr>
          <w:rFonts w:cs="Arial" w:ascii="Arial" w:hAnsi="Arial"/>
          <w:sz w:val="20"/>
        </w:rPr>
        <w:tab/>
        <w:tab/>
        <w:tab/>
        <w:tab/>
      </w:r>
      <w:r>
        <w:rPr>
          <w:rFonts w:cs="Arial" w:ascii="Arial" w:hAnsi="Arial"/>
          <w:b/>
          <w:bCs/>
          <w:sz w:val="20"/>
        </w:rPr>
        <w:t>ritorno (ore)</w:t>
      </w:r>
      <w:r>
        <w:rPr>
          <w:rFonts w:cs="Arial" w:ascii="Arial" w:hAnsi="Arial"/>
          <w:sz w:val="20"/>
        </w:rPr>
        <w:t>…4:3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06"/>
        <w:gridCol w:w="824"/>
        <w:gridCol w:w="923"/>
        <w:gridCol w:w="814"/>
        <w:gridCol w:w="807"/>
        <w:gridCol w:w="604"/>
        <w:gridCol w:w="687"/>
        <w:gridCol w:w="612"/>
        <w:gridCol w:w="613"/>
        <w:gridCol w:w="622"/>
      </w:tblGrid>
      <w:tr>
        <w:trPr>
          <w:trHeight w:val="273" w:hRule="atLeast"/>
        </w:trPr>
        <w:tc>
          <w:tcPr>
            <w:tcW w:w="4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 (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 (m)</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Mezzomerico loc. Madonna delle Vigne - Montrucco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Montrucco - Conturbia Via Castell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nturbia Via Castello - “Prea Guzza”  (masso erratico Glacia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w:t>
            </w:r>
            <w:r>
              <w:rPr/>
              <w:t>Prea Guzza” – Ripetitore TLC</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Ripetitore - Sottopasso autostrada A2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ottopasso autostrada A26 - Comignago loc. Bergamin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p>
            <w:pPr>
              <w:pStyle w:val="Normal"/>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p>
            <w:pPr>
              <w:pStyle w:val="Normal"/>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mignago loc. Bergamino Fine Tappa 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szCs w:val="20"/>
        </w:rPr>
        <w:t>12</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SEMI-COLLINARE  GREEN 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MEZZOMERICO loc. MADONNE DELLE VIGNE - COMIGN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40 </w:t>
      </w:r>
      <w:r>
        <w:rPr>
          <w:rFonts w:cs="Arial" w:ascii="Arial" w:hAnsi="Arial"/>
          <w:b/>
          <w:sz w:val="20"/>
        </w:rPr>
        <w:t>MEZZOMERICO loc. Madonna delle Vigne</w:t>
        <w:tab/>
      </w:r>
      <w:r>
        <w:rPr>
          <w:rFonts w:cs="Arial" w:ascii="Arial" w:hAnsi="Arial"/>
          <w:sz w:val="20"/>
        </w:rPr>
        <w:tab/>
      </w:r>
      <w:r>
        <w:rPr>
          <w:rFonts w:cs="Arial" w:ascii="Arial" w:hAnsi="Arial"/>
          <w:b/>
          <w:bCs/>
          <w:sz w:val="20"/>
        </w:rPr>
        <w:t>QUOTA: 28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60 </w:t>
      </w:r>
      <w:r>
        <w:rPr>
          <w:rFonts w:cs="Arial" w:ascii="Arial" w:hAnsi="Arial"/>
          <w:b/>
          <w:sz w:val="20"/>
        </w:rPr>
        <w:t>COMIGNAGO</w:t>
      </w:r>
      <w:r>
        <w:rPr>
          <w:rFonts w:cs="Arial" w:ascii="Arial" w:hAnsi="Arial"/>
          <w:sz w:val="20"/>
        </w:rPr>
        <w:tab/>
        <w:tab/>
        <w:tab/>
        <w:tab/>
        <w:tab/>
        <w:tab/>
      </w:r>
      <w:r>
        <w:rPr>
          <w:rFonts w:cs="Arial" w:ascii="Arial" w:hAnsi="Arial"/>
          <w:b/>
          <w:bCs/>
          <w:sz w:val="20"/>
        </w:rPr>
        <w:t>QUOTA: 268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appa di immersione nei boschi   con arrivo sulla grande morena del ghiacciaio del Lago Maggiore – Verbano  sud/occidenta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Si parte imboccando la strada sterrata immediatamente di fronte alla cappella della Madonne delle Vigne a Mezzomerico (m 286).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Inizialmente il percorso si snoda  tra vigneti per entrare successivamente in zona boschiva sino al noto campo da golf di Agrate Conturbia. Si tratta di un ambiente caratterizzato da alberi secolari, ruscelli, laghetti e leggere ondulazioni del terreno  e si integra nello splendido ed intatto ambiente agreste. Si continua su strada asfaltata raggiungendo Conturbia (m 309).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Ci si immette a destra sulla Via Castello (SP 166) e si prende la prima strada sterrata a sinistra che si snoda tra prati e campagna per ca 500 m  e poi si immette, gradualmente, in un folto bosco sino a giungere al masso erratico glaciale (Prea Guzza). Lasciandola sulla destra si perde quota per un dislivello di circa 50 m immettendosi nel Bosco Solivo.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A quel punto si deve, con la dovuta accortezza, guadare il rio e si risale sul versante opposto sino ad incontrare un percorso attrezzato raggiungendo la strada sterrata per Revislat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La si percorre per ca 200 m e ci si immette sulla destra sul sentiero di accesso per la manutenzione del ripetitore posto a quota 364 m ove si apre un apprezzabile scorcio panoramico verso il Lago Maggior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i imbocca il sentiero che scende rapidamente sino a incrociare il sottopasso dell’autostrada A26.</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i continuare sino alla S. S. n. 32 d. La si attraversa e si prosegue sulla strada di fronte raggiungendo la ferrovia di Comignago (in disuso). Tenendo la destra, si supera il passaggio a livello e al primo svincolo si riprende, sulla sinistra, il sentiero boschivo che porta alla strada principale in località Bergamino di Comignago (m 268).</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Giunti a tale incrocio, si prosegue a destra affrontando una lieve salita al termine della quale, sulla sinistra, si trovano i cartelli di fine tappa 12.</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Possibilità di raggiungere il punto di partenza: bus Novara – Arona – </w:t>
      </w:r>
      <w:r>
        <w:rPr>
          <w:rFonts w:cs="Arial" w:ascii="Arial" w:hAnsi="Arial"/>
          <w:sz w:val="20"/>
        </w:rPr>
        <w:t xml:space="preserve">Domodossola, fermata Marano Ticino. Da lì a piedi o con mezzi propri (km. 1,8) fino a Madonna delle Vigne. </w:t>
      </w:r>
      <w:r>
        <w:rPr>
          <w:rFonts w:cs="Arial" w:ascii="Arial" w:hAnsi="Arial"/>
          <w:sz w:val="20"/>
          <w:szCs w:val="20"/>
        </w:rPr>
        <w:t>Ritorno: bus Romagnano Sesia – Arona, fermata Comignago, poi, da Arona : bus Domodossola – Arona – Novara, fermata Arona o treno linea ferroviaria Arona – Novara fermata Arona.</w:t>
      </w:r>
      <w:r>
        <w:rPr>
          <w:rFonts w:cs="Arial" w:ascii="Arial" w:hAnsi="Arial"/>
          <w:sz w:val="20"/>
        </w:rPr>
        <w:t xml:space="preserve">       </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13,3          durata del percorso  ca. ore 4:3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szCs w:val="20"/>
        </w:rPr>
        <w:t>12</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SEMI-COLLINARE  GREEN 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MEZZOMERICO loc. MADONNE DELLE VIGNE - COMIGN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40 </w:t>
      </w:r>
      <w:r>
        <w:rPr>
          <w:rFonts w:cs="Arial" w:ascii="Arial" w:hAnsi="Arial"/>
          <w:b/>
          <w:sz w:val="20"/>
        </w:rPr>
        <w:t>MEZZOMERICO loc. Madonna delle Vigne</w:t>
        <w:tab/>
      </w:r>
      <w:r>
        <w:rPr>
          <w:rFonts w:cs="Arial" w:ascii="Arial" w:hAnsi="Arial"/>
          <w:sz w:val="20"/>
        </w:rPr>
        <w:tab/>
      </w:r>
      <w:r>
        <w:rPr>
          <w:rFonts w:cs="Arial" w:ascii="Arial" w:hAnsi="Arial"/>
          <w:b/>
          <w:bCs/>
          <w:sz w:val="20"/>
        </w:rPr>
        <w:t>QUOTA: 28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60 </w:t>
      </w:r>
      <w:r>
        <w:rPr>
          <w:rFonts w:cs="Arial" w:ascii="Arial" w:hAnsi="Arial"/>
          <w:b/>
          <w:sz w:val="20"/>
        </w:rPr>
        <w:t>COMIGNAGO</w:t>
      </w:r>
      <w:r>
        <w:rPr>
          <w:rFonts w:cs="Arial" w:ascii="Arial" w:hAnsi="Arial"/>
          <w:sz w:val="20"/>
        </w:rPr>
        <w:tab/>
        <w:tab/>
        <w:tab/>
        <w:tab/>
        <w:tab/>
        <w:tab/>
      </w:r>
      <w:r>
        <w:rPr>
          <w:rFonts w:cs="Arial" w:ascii="Arial" w:hAnsi="Arial"/>
          <w:b/>
          <w:bCs/>
          <w:sz w:val="20"/>
        </w:rPr>
        <w:t>QUOTA: 268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bCs w:val="false"/>
        </w:rPr>
      </w:pPr>
      <w:r>
        <w:rPr>
          <w:bCs w:val="false"/>
        </w:rPr>
        <w:t>A Mezzomerico, c’è un bar in paese così come a Comignago si hanno bar e osteria dove trovare generi di confor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szCs w:val="20"/>
        </w:rPr>
        <w:t>12</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SEMI-COLLINARE  GREEN 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MEZZOMERICO loc. MADONNE DELLE VIGNE - COMIGN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40 </w:t>
      </w:r>
      <w:r>
        <w:rPr>
          <w:rFonts w:cs="Arial" w:ascii="Arial" w:hAnsi="Arial"/>
          <w:b/>
          <w:sz w:val="20"/>
        </w:rPr>
        <w:t>MEZZOMERICO loc. Madonna delle Vigne</w:t>
        <w:tab/>
      </w:r>
      <w:r>
        <w:rPr>
          <w:rFonts w:cs="Arial" w:ascii="Arial" w:hAnsi="Arial"/>
          <w:sz w:val="20"/>
        </w:rPr>
        <w:tab/>
      </w:r>
      <w:r>
        <w:rPr>
          <w:rFonts w:cs="Arial" w:ascii="Arial" w:hAnsi="Arial"/>
          <w:b/>
          <w:bCs/>
          <w:sz w:val="20"/>
        </w:rPr>
        <w:t>QUOTA: 28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60 </w:t>
      </w:r>
      <w:r>
        <w:rPr>
          <w:rFonts w:cs="Arial" w:ascii="Arial" w:hAnsi="Arial"/>
          <w:b/>
          <w:sz w:val="20"/>
        </w:rPr>
        <w:t>COMIGNAGO</w:t>
      </w:r>
      <w:r>
        <w:rPr>
          <w:rFonts w:cs="Arial" w:ascii="Arial" w:hAnsi="Arial"/>
          <w:sz w:val="20"/>
        </w:rPr>
        <w:tab/>
        <w:tab/>
        <w:tab/>
        <w:tab/>
        <w:tab/>
        <w:tab/>
      </w:r>
      <w:r>
        <w:rPr>
          <w:rFonts w:cs="Arial" w:ascii="Arial" w:hAnsi="Arial"/>
          <w:b/>
          <w:bCs/>
          <w:sz w:val="20"/>
        </w:rPr>
        <w:t>QUOTA: 268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Dalla cappella della Madonne delle Vigne a Mezzomerico, </w:t>
      </w:r>
      <w:r>
        <w:rPr>
          <w:rFonts w:cs="Arial" w:ascii="Arial" w:hAnsi="Arial"/>
          <w:sz w:val="20"/>
        </w:rPr>
        <w:t>toccando la S. P. n. 18/A “Marano – Oleggio”,</w:t>
      </w:r>
      <w:r>
        <w:rPr>
          <w:rFonts w:cs="Arial" w:ascii="Arial" w:hAnsi="Arial"/>
          <w:sz w:val="20"/>
          <w:szCs w:val="20"/>
        </w:rPr>
        <w:t xml:space="preserve"> si parte imboccando la strada sterrata di fronte alla stessa cappella che porta tra vigneti per poi entrare in boschi sino al campo da golf di Agrate Conturbia. Si attraversa la S. P. n. 23 “Fontaneto – Cressa – Divignano” e si continua su strada asfaltata raggiungendo Conturbia (m 309).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Ci si immette a destra sulla Via Castello (S.P. n. 166 “Castelconturbia  - S.S. n. 32”) e si prende la prima strada sterrata a sinistra che si snoda tra prati e campagna per ca 500 m  e poi si immette, gradualmente, in un folto bosco sino a giungere al masso erratico glaciale (Prea Guzz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Lasciandola sulla destra si scende di circa 50 m immettendosi nel Bosco Solivo. A quel punto si deve, con la dovuta accortezza, guadare il rio e si risale sul versante opposto sino ad incontrare un percorso attrezzato raggiungendo la strada sterrata per Revisla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La si percorre per ca 200 m e ci si immette sulla destra sul sentiero di accesso per la manutenzione del ripetitore posto a quota 364 m ove si apre uno scorcio panoramico verso il Lago Maggiore. Si imbocca il sentiero che scende rapidamente sino a incrociare il sottopasso del raccordo autostradale di castelletto sopra Ticino tra la A 26 “Voltri – Sempione” e la A 8 “Dei laghi”. Lì si incrocia anche il Rio Noré.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Si continua sino alla S. S. n. 32 dir “Borgomanero – S. S. 32”. La si attraversa e si prosegue sulla strada di fronte raggiungendo la linea ferroviaria in disuso Santhià – Arona nei pressi di Comignago. Tenendo la destra, si supera il passaggio a livello e al primo svincolo si riprende, sulla sinistra, il sentiero boschivo che porta alla S. P. n. 30 “di Comignago”, in località Cascina Bergamino di Comignago (m 26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Giunti a tale incrocio, si prosegue a destra affrontando una lieve salita al termine della quale, sulla sinistra, si trovano i cartelli di fine tappa 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szCs w:val="20"/>
        </w:rPr>
        <w:t>12</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SEMI-COLLINARE  GREEN 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MEZZOMERICO loc. MADONNE DELLE VIGNE - COMIGN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40 </w:t>
      </w:r>
      <w:r>
        <w:rPr>
          <w:rFonts w:cs="Arial" w:ascii="Arial" w:hAnsi="Arial"/>
          <w:b/>
          <w:sz w:val="20"/>
        </w:rPr>
        <w:t>MEZZOMERICO loc. Madonna delle Vigne</w:t>
        <w:tab/>
      </w:r>
      <w:r>
        <w:rPr>
          <w:rFonts w:cs="Arial" w:ascii="Arial" w:hAnsi="Arial"/>
          <w:sz w:val="20"/>
        </w:rPr>
        <w:tab/>
      </w:r>
      <w:r>
        <w:rPr>
          <w:rFonts w:cs="Arial" w:ascii="Arial" w:hAnsi="Arial"/>
          <w:b/>
          <w:bCs/>
          <w:sz w:val="20"/>
        </w:rPr>
        <w:t>QUOTA: 28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60 </w:t>
      </w:r>
      <w:r>
        <w:rPr>
          <w:rFonts w:cs="Arial" w:ascii="Arial" w:hAnsi="Arial"/>
          <w:b/>
          <w:sz w:val="20"/>
        </w:rPr>
        <w:t>COMIGNAGO</w:t>
      </w:r>
      <w:r>
        <w:rPr>
          <w:rFonts w:cs="Arial" w:ascii="Arial" w:hAnsi="Arial"/>
          <w:sz w:val="20"/>
        </w:rPr>
        <w:tab/>
        <w:tab/>
        <w:tab/>
        <w:tab/>
        <w:tab/>
        <w:tab/>
      </w:r>
      <w:r>
        <w:rPr>
          <w:rFonts w:cs="Arial" w:ascii="Arial" w:hAnsi="Arial"/>
          <w:b/>
          <w:bCs/>
          <w:sz w:val="20"/>
        </w:rPr>
        <w:t>QUOTA: 268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TextBody"/>
        <w:rPr>
          <w:szCs w:val="28"/>
        </w:rPr>
      </w:pPr>
      <w:r>
        <w:rPr>
          <w:szCs w:val="28"/>
        </w:rPr>
        <w:t>Ad Agrate Conturbia</w:t>
      </w:r>
    </w:p>
    <w:p>
      <w:pPr>
        <w:pStyle w:val="TextBody"/>
        <w:rPr>
          <w:szCs w:val="28"/>
        </w:rPr>
      </w:pPr>
      <w:r>
        <w:rPr>
          <w:szCs w:val="28"/>
        </w:rPr>
      </w:r>
    </w:p>
    <w:p>
      <w:pPr>
        <w:pStyle w:val="TextBody"/>
        <w:rPr/>
      </w:pPr>
      <w:r>
        <w:rPr>
          <w:szCs w:val="28"/>
        </w:rPr>
        <w:t>La Chiesa Parrocchiale di Agrate. L'edificio religioso dedicato a San Vittore</w:t>
      </w:r>
      <w:r>
        <w:rPr>
          <w:rStyle w:val="Bolder"/>
          <w:szCs w:val="28"/>
        </w:rPr>
        <w:t xml:space="preserve"> </w:t>
      </w:r>
      <w:r>
        <w:rPr>
          <w:szCs w:val="28"/>
        </w:rPr>
        <w:t xml:space="preserve">sorge nel centro del paese di </w:t>
      </w:r>
      <w:r>
        <w:rPr>
          <w:rStyle w:val="Titolo3"/>
          <w:szCs w:val="28"/>
        </w:rPr>
        <w:t>Agrate</w:t>
      </w:r>
      <w:r>
        <w:rPr>
          <w:szCs w:val="28"/>
        </w:rPr>
        <w:t>. Già citato nel 976 come "basilica" situata nel "castro" di Agrate, fu ricostruito in età romanica e rimaneggiato più volte nel corso dei secoli: conserva nella facciata una lunetta con dipinto del XII secolo.</w:t>
      </w:r>
    </w:p>
    <w:p>
      <w:pPr>
        <w:pStyle w:val="TextBody"/>
        <w:rPr>
          <w:szCs w:val="28"/>
        </w:rPr>
      </w:pPr>
      <w:r>
        <w:rPr>
          <w:szCs w:val="28"/>
        </w:rPr>
      </w:r>
    </w:p>
    <w:p>
      <w:pPr>
        <w:pStyle w:val="TextBody"/>
        <w:rPr>
          <w:szCs w:val="28"/>
        </w:rPr>
      </w:pPr>
      <w:r>
        <w:rPr>
          <w:szCs w:val="28"/>
        </w:rPr>
        <w:t>Il Battistero di San Giovanni. Il battistero dedicato a San Giovanni Battista, di fronte alla parrocchiale di San Vittore, è un edificio di grande pregio artistico, considerato un raro esempio di architettura romanica. La sua costruzione è suddivisa in due parti: la parte anteriore, edificata con blocchi di pietra irregolari, ha forma circolare irregolare e la sua origine potrebbe risalire all'incirca all'anno 930; la parte superiore, edificata con blocchi di pietra regolari, è di forma ottagonale e la sua costruzione può essere collocata intorno all'anno 1120: in alto si possono ammirare eleganti trifore chiuse. Degne di nota sono altresì le decorazioni perimetrali ad archetti pensili.</w:t>
      </w:r>
    </w:p>
    <w:p>
      <w:pPr>
        <w:pStyle w:val="TextBody"/>
        <w:rPr>
          <w:szCs w:val="28"/>
        </w:rPr>
      </w:pPr>
      <w:r>
        <w:rPr>
          <w:szCs w:val="28"/>
        </w:rPr>
      </w:r>
    </w:p>
    <w:p>
      <w:pPr>
        <w:pStyle w:val="TextBody"/>
        <w:rPr/>
      </w:pPr>
      <w:r>
        <w:rPr>
          <w:szCs w:val="28"/>
        </w:rPr>
        <w:t xml:space="preserve">La Chiesa Parrocchiale di Conturbia. Situata nell'abitato di </w:t>
      </w:r>
      <w:r>
        <w:rPr>
          <w:rStyle w:val="Titolo3"/>
          <w:szCs w:val="28"/>
        </w:rPr>
        <w:t>Conturbia</w:t>
      </w:r>
      <w:r>
        <w:rPr>
          <w:szCs w:val="28"/>
        </w:rPr>
        <w:t>, la parrocchiale dedicata a San Giorgio è una costruzione antecedente l'anno 1000, e fu consacrata nella prima metà del XII secolo dal vescovo Litifredo. Si presenta con l'originale facciata a capanna, costruita in blocchi di pietra squadrati. Elegante è il portale con archivolto, anch'esso di pietra. Nel XVII secolo, in seguito a una ristrutturazione, è stato aggiunto il pronao. Interessanti, all'interno della chiesa, la lunetta affrescata con la Crocifissione nel XII secolo, l'altare maggiore settecentesco e il pulpito ligneo.</w:t>
      </w:r>
    </w:p>
    <w:p>
      <w:pPr>
        <w:pStyle w:val="TextBody"/>
        <w:rPr>
          <w:szCs w:val="28"/>
        </w:rPr>
      </w:pPr>
      <w:r>
        <w:rPr>
          <w:szCs w:val="28"/>
        </w:rPr>
      </w:r>
    </w:p>
    <w:p>
      <w:pPr>
        <w:pStyle w:val="TextBody"/>
        <w:rPr>
          <w:szCs w:val="28"/>
        </w:rPr>
      </w:pPr>
      <w:r>
        <w:rPr>
          <w:szCs w:val="28"/>
        </w:rPr>
        <w:t>L’edificio rurale la Schiavenza. Un edificio rurale, che a partire dall'epoca barocca fino ai nostri giorni, ha sempre goduto di attenzioni e interessi artistici è senz'altro la "Schiavenza" di Agrate Conturbia tanto che il suo stato di conservazione è invidiabile. Il toponimo è spesso usato nel novarese e ricorda il complesso, la zona rustica del signore locale, ove c'erano le aie, le stalle e dove vivevano appunto i porcai e i mungitori, anticamente chiamati "sciavandei", o "sciovandei". La "Schiavenza" di Agrate, con il suo cortile attorniato da stalle, portici e fabbricati, fu presumibilmente il centro delle attività commerciali e agricole del periodo barocco. Da allora la costruzione più artisticamente interessante, quella che ha subito ritocchi e arricchimenti architettonici sulla facciata, è il bel palazzotto al centro della piazza. Sino al 1975 è stata sede delle scuole elementari; ora è proprietà del Centro medico di Veruno.</w:t>
      </w:r>
    </w:p>
    <w:p>
      <w:pPr>
        <w:pStyle w:val="TextBody"/>
        <w:rPr>
          <w:szCs w:val="28"/>
        </w:rPr>
      </w:pPr>
      <w:r>
        <w:rPr>
          <w:szCs w:val="28"/>
        </w:rPr>
      </w:r>
    </w:p>
    <w:p>
      <w:pPr>
        <w:pStyle w:val="TextBody"/>
        <w:rPr>
          <w:szCs w:val="28"/>
        </w:rPr>
      </w:pPr>
      <w:r>
        <w:rPr>
          <w:szCs w:val="28"/>
        </w:rPr>
        <w:t>A Borgo Ticino</w:t>
      </w:r>
    </w:p>
    <w:p>
      <w:pPr>
        <w:pStyle w:val="TextBody"/>
        <w:rPr>
          <w:szCs w:val="28"/>
        </w:rPr>
      </w:pPr>
      <w:r>
        <w:rPr>
          <w:szCs w:val="28"/>
        </w:rPr>
      </w:r>
    </w:p>
    <w:p>
      <w:pPr>
        <w:pStyle w:val="TextBody"/>
        <w:rPr>
          <w:szCs w:val="28"/>
        </w:rPr>
      </w:pPr>
      <w:r>
        <w:rPr>
          <w:szCs w:val="28"/>
        </w:rPr>
        <w:t>La Chiesa Parrocchiale. La chiesa dedicata a Santa Maria Assunta è situata su una piccola collinetta nel centro del paese: la si raggiunge con una caratteristica scalinata. La costruzione originaria è a tre navate con cappelle laterali ed è databile alla seconda metà del XII secolo. Di tale epoca rimane parte dell'abside minore, abbellita da archetti pensili, alcuni dei quali decorati con testine sporgenti, oltre a una finestra a monofore con archivolto. Il campanile è stato costruito inglobando una parte di muro posto a nord dell'edificio originale ed è decorato con archetti pensili a gruppi di tre, come nella zona absidale. La struttura attuale è una ricostruzione ottocentesca a firma dell'architetto Luigi Orelli di Novara. L'interno è stato riccamente affrescato durante i primi anni dell'Ottocento, dal pittore milanese Gaetano Vaccani. Nel piazzale attiguo alla parrocchiale sorge inoltre il secentesco Tempietto Ossario che era parte integrante dell'antico cimitero.</w:t>
      </w:r>
    </w:p>
    <w:p>
      <w:pPr>
        <w:pStyle w:val="TextBody"/>
        <w:rPr>
          <w:szCs w:val="28"/>
        </w:rPr>
      </w:pPr>
      <w:r>
        <w:rPr>
          <w:szCs w:val="28"/>
        </w:rPr>
      </w:r>
    </w:p>
    <w:p>
      <w:pPr>
        <w:pStyle w:val="TextBody"/>
        <w:rPr>
          <w:szCs w:val="28"/>
        </w:rPr>
      </w:pPr>
      <w:r>
        <w:rPr>
          <w:szCs w:val="28"/>
        </w:rPr>
        <w:t>Il Santuario della Madonna delle Grazie. Situata a nord dell'abitato, in campagna, della chiesa si hanno notizie documentate sin dal XII secolo. Dell'originaria costruzione romanica sono conservati il campanile a cinque piani, edificato intorno al XII secolo, e un tratto di muro posto a nord, sul quale è affrescata una Madonna con Bambino databile intorno al XIV secolo. La chiesa oggi si presenta in forme barocche, essendo stata ricostruita nel 1631.</w:t>
      </w:r>
    </w:p>
    <w:p>
      <w:pPr>
        <w:pStyle w:val="TextBody"/>
        <w:rPr>
          <w:szCs w:val="28"/>
        </w:rPr>
      </w:pPr>
      <w:r>
        <w:rPr>
          <w:szCs w:val="28"/>
        </w:rPr>
      </w:r>
    </w:p>
    <w:p>
      <w:pPr>
        <w:pStyle w:val="TextBody"/>
        <w:rPr/>
      </w:pPr>
      <w:r>
        <w:rPr/>
        <w:t>Altri edifici religiosi. Fuori dall'abitato, in località Cascina San Pietro, sono tuttora visibili i resti di alcuni tratti di muro, dell'abside e della navata della duecentesca chiesa di San Zeno, la più antica costruzione religiosa di Borgo Ticino. Da ricordare altres" l'oratorio secentesco dedicato a Sant'Anna, situato presso la località Campagnola e l'oratorio della Beata Vergine Annunziata, in frazione Gagnago. Purtroppo i due edifici, in seguito a vari rimaneggiamenti strutturali subiti negli ultimi anni, hanno perso l'aspetto originario. Alla periferia del paese lungo la provinciale che conduce a Castelletto sopra Ticino, si può vedere l'antico oratorio di San Fabiano, ricostruito nell'Ottocento. Da segnalare inoltre la presenza in paese di alcune edicole votive. In via Castellazzo possiamo ammirare una Vergine in trono con Bambino risalente al XV secolo; mentre all'interno del cortile di via Santa Caterina 14 è collocato un affresco della Vergine con Bambino datato 1681.</w:t>
      </w:r>
    </w:p>
    <w:p>
      <w:pPr>
        <w:pStyle w:val="TextBody"/>
        <w:rPr/>
      </w:pPr>
      <w:r>
        <w:rPr/>
      </w:r>
    </w:p>
    <w:p>
      <w:pPr>
        <w:pStyle w:val="TextBody"/>
        <w:rPr/>
      </w:pPr>
      <w:r>
        <w:rPr/>
        <w:t>A Comignago</w:t>
      </w:r>
    </w:p>
    <w:p>
      <w:pPr>
        <w:pStyle w:val="TextBody"/>
        <w:rPr/>
      </w:pPr>
      <w:r>
        <w:rPr/>
      </w:r>
    </w:p>
    <w:p>
      <w:pPr>
        <w:pStyle w:val="TextBody"/>
        <w:rPr/>
      </w:pPr>
      <w:r>
        <w:rPr/>
        <w:t>La Chiesa Parrocchiale. In cima a un altura, nella parte occidentale del paese, sorge la parrocchiale dedicata a San Giovanni Battista. Ricostruita su un precedente edificio religioso del XII secolo, l'attuale parrocchiale è del XVII secolo. Inglobata nell'attuale campanile è l'antica torre, risalente al XIII secolo, che serviva come mezzo di avvistamento di eventuali nemici e probabilmente anche come centro di raccolta di derrate agricole. La torre campanaria è stata successivamente sopraelevata da una guglia barocca. Da segnalare è l'importante scalinata d'accesso alla chiesa, voluta dal parroco De Giorgi alla fine del Settecento.</w:t>
      </w:r>
    </w:p>
    <w:p>
      <w:pPr>
        <w:pStyle w:val="TextBody"/>
        <w:rPr>
          <w:b/>
          <w:b/>
          <w:bCs w:val="false"/>
        </w:rPr>
      </w:pPr>
      <w:r>
        <w:rPr>
          <w:b/>
          <w:bCs w:val="false"/>
        </w:rPr>
      </w:r>
    </w:p>
    <w:p>
      <w:pPr>
        <w:pStyle w:val="TextBody"/>
        <w:rPr/>
      </w:pPr>
      <w:r>
        <w:rPr/>
        <w:t>L’Abbazia di Santo Spirito. Antichissime sono le origini dell'Abbazia di Santo Spirito situata nel centro di Comignago. Pare che l'Abbazia fosse già possesso della famiglia romana Cominia, conosciuta a Roma all'epoca dei Tarquini. Il toponimo risale, molto probabilmente, proprio a questa casata patrizia. In seguito alla caduta dell'Impero Romano la zona passò sotto la giurisdizione dei monaci, i quali nel 1282 fecero erigere una bella torre, ancora oggi visibile, suddivisa in quattro ordini di specchiatura, elegantemente decorate da archetti pensili e bifore. Interessante la lapide con iscrizione coeva, posta sulla facciata sud. Di più modesta fattura è invece la chiesa che ha subito nel corso dei secoli alcune ricostruzioni quali il portale d'ingresso risalente al Settecento, un'altare e una balaustra di epoca successiva. Anticamente il complesso abbaziale, a forma quadrangolare, era di vaste dimensioni e occupava gran parte del centro abitato. Oggi sono ancora visibili oltre alle citate torre e chiesa un edificio che funge da ingresso all'intero complesso situato sulla via principale ove, sopra il portone, campeggiano una serie di stemmi cardinalizi.</w:t>
      </w:r>
    </w:p>
    <w:p>
      <w:pPr>
        <w:pStyle w:val="TextBody"/>
        <w:rPr/>
      </w:pPr>
      <w:r>
        <w:rPr/>
      </w:r>
    </w:p>
    <w:p>
      <w:pPr>
        <w:pStyle w:val="TextBody"/>
        <w:rPr/>
      </w:pPr>
      <w:r>
        <w:rPr/>
        <w:t xml:space="preserve">La Necropoli del Motto Caneva. Sulla direttrice Arona-Gattico, nel territorio di Comignago, all'interno del Parco Naturale dei Lagoni di Mercurago, è da segnalare un panorama archeologico di grande interesse. Decisivi interventi di restauro, terminati nel 1987, hanno infatti messo in luce un insolito itinerario archeologico, ossia un insieme di 10 tombe ad inumazione che si fanno risalire al IV e V secolo d.C., all'epoca dell'imperatore Costanzo II e di Magnenzio, di cui sono rinvenute le monete. I ripetuti scavi e i vari assestamenti del terreno non ci consentono un'esatta ricostruzione architettonica ed artistica di queste tombe. La pavimentazione e le pareti fanno riaffiorare lastre di serizzo e tavelloni in cotto; da notare in particolare, in tre tombe, l'esistenza di un piccolo ripostiglio laterale accanto al luogo ove veniva posta la testa del defunto, forse veniva utlizzato per depositare il corredo personale. </w:t>
        <w:br/>
        <w:t>Alla necropoli del Motto Caneva è ora facile l'accesso e ben circostanziate appaiono al visitatore le indicazioni esposte e illustrate su pannelli esplicativi.</w:t>
      </w:r>
    </w:p>
    <w:p>
      <w:pPr>
        <w:pStyle w:val="TextBody"/>
        <w:rPr>
          <w:szCs w:val="28"/>
        </w:rPr>
      </w:pPr>
      <w:r>
        <w:rPr>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szCs w:val="20"/>
        </w:rPr>
        <w:t>12</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SEMI-COLLINARE  GREEN 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MEZZOMERICO loc. MADONNE DELLE VIGNE - COMIGN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40 </w:t>
      </w:r>
      <w:r>
        <w:rPr>
          <w:rFonts w:cs="Arial" w:ascii="Arial" w:hAnsi="Arial"/>
          <w:b/>
          <w:sz w:val="20"/>
        </w:rPr>
        <w:t>MEZZOMERICO loc. Madonna delle Vigne</w:t>
        <w:tab/>
      </w:r>
      <w:r>
        <w:rPr>
          <w:rFonts w:cs="Arial" w:ascii="Arial" w:hAnsi="Arial"/>
          <w:sz w:val="20"/>
        </w:rPr>
        <w:tab/>
      </w:r>
      <w:r>
        <w:rPr>
          <w:rFonts w:cs="Arial" w:ascii="Arial" w:hAnsi="Arial"/>
          <w:b/>
          <w:bCs/>
          <w:sz w:val="20"/>
        </w:rPr>
        <w:t>QUOTA: 28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60 </w:t>
      </w:r>
      <w:r>
        <w:rPr>
          <w:rFonts w:cs="Arial" w:ascii="Arial" w:hAnsi="Arial"/>
          <w:b/>
          <w:sz w:val="20"/>
        </w:rPr>
        <w:t>COMIGNAGO</w:t>
      </w:r>
      <w:r>
        <w:rPr>
          <w:rFonts w:cs="Arial" w:ascii="Arial" w:hAnsi="Arial"/>
          <w:sz w:val="20"/>
        </w:rPr>
        <w:tab/>
        <w:tab/>
        <w:tab/>
        <w:tab/>
        <w:tab/>
        <w:tab/>
      </w:r>
      <w:r>
        <w:rPr>
          <w:rFonts w:cs="Arial" w:ascii="Arial" w:hAnsi="Arial"/>
          <w:b/>
          <w:bCs/>
          <w:sz w:val="20"/>
        </w:rPr>
        <w:t>QUOTA: 268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pPr>
      <w:r>
        <w:rPr>
          <w:szCs w:val="20"/>
        </w:rPr>
        <w:t>La dodicesima tappa del “Sentiero Novara”ha un percorso che si snoda tra varietà di vigne e</w:t>
      </w:r>
      <w:r>
        <w:rPr/>
        <w:t xml:space="preserve"> </w:t>
      </w:r>
      <w:r>
        <w:rPr>
          <w:szCs w:val="20"/>
        </w:rPr>
        <w:t xml:space="preserve">boschi e diverse realtà dal punto di vista ambientale con una certa richhezza di situazioni. </w:t>
      </w:r>
    </w:p>
    <w:p>
      <w:pPr>
        <w:pStyle w:val="TextBody"/>
        <w:rPr>
          <w:szCs w:val="20"/>
        </w:rPr>
      </w:pPr>
      <w:r>
        <w:rPr>
          <w:szCs w:val="20"/>
        </w:rPr>
      </w:r>
    </w:p>
    <w:p>
      <w:pPr>
        <w:pStyle w:val="TextBody"/>
        <w:rPr/>
      </w:pPr>
      <w:r>
        <w:rPr>
          <w:szCs w:val="20"/>
        </w:rPr>
        <w:t xml:space="preserve">Così ad Ad Agrate Conturbia troviamo </w:t>
      </w:r>
      <w:r>
        <w:rPr>
          <w:szCs w:val="28"/>
        </w:rPr>
        <w:t>il Parco Faunistico “La torbiera”. L'attuale zona della Torbiera di Conturbia fa parte di una più vasta area che, a cominciare dai Lagoni di Mercurago, dissemina paludi e torbiere su tutto il territorio circostante. All'interno della zona, nel secolo scorso durante gli scavi per l'estrazione della torba è stata rinvenuta una palafitta assieme a reperti fittili in terracotta e alcune selci lavorate. Ora il territorio è sotto la tutela regionale ed è protetto da leggi di conservazione dell'ambiente. Nell'area è sorto un parco faunistico aperto al pubblico che ha valorizzato e rivitalizzato la fauna e la flora locali, integrandosi perfettamente con l'habitat naturale.</w:t>
      </w:r>
    </w:p>
    <w:p>
      <w:pPr>
        <w:pStyle w:val="TextBody"/>
        <w:rPr/>
      </w:pPr>
      <w:r>
        <w:rPr>
          <w:szCs w:val="20"/>
        </w:rPr>
        <w:t>Troviamo anche</w:t>
      </w:r>
      <w:r>
        <w:rPr>
          <w:szCs w:val="28"/>
        </w:rPr>
        <w:t xml:space="preserve"> il Golf Club Castelconturbia. Il moderno percorso progettato e costruito da Robert Trent Jones Sr. è stato realizzato su una superficie di oltre un milione di metri quadrati, comprendendo e ampliando l'area delle preesistenti 9 buche, in una zona ideale tra alberi secolari, ruscelli, laghetti e leggere ondulazioni del terreno, per dare forma ad uno dei suoi campi meglio riusciti. Il percorso si integra armoniosamente nello splendido e intatto ambiente agreste, sullo sfondo del massiccio del Monte Rosa.</w:t>
      </w:r>
    </w:p>
    <w:p>
      <w:pPr>
        <w:pStyle w:val="TextBody"/>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Nel territorio di Borgo Ticino si incontra la </w:t>
      </w:r>
      <w:r>
        <w:rPr>
          <w:rFonts w:cs="Arial" w:ascii="Arial" w:hAnsi="Arial"/>
          <w:sz w:val="20"/>
        </w:rPr>
        <w:t>Prea Güzza” nell’ambito di un particolare itinerario nei boschi circostanti che ci conduce fino all'interessante masso erratico d'epoca glaciale comunemente denominato Prea Güzza. Proseguendo verso nord è consigliabile una sosta all'area attrezzata con "percorso vita" fino a raggiungere il Bosco Solivo, bella finestra panoramica sul lago Maggiore e sulle Alpi. In dettaglio l</w:t>
      </w:r>
      <w:r>
        <w:rPr>
          <w:rFonts w:cs="Arial" w:ascii="Arial" w:hAnsi="Arial"/>
          <w:sz w:val="20"/>
          <w:szCs w:val="20"/>
        </w:rPr>
        <w:t>a Riserva naturale orientata di Bosco Solivo è una fra le riserve gestite dall’Ente Parchi del Lago Maggiore. È situata all’inizio della Valle del Ticino. L’area ha dimensioni limitate, ma di grande pregio paesaggistico, naturalistico e archeologico (Mercurago) in un contesto territoriale (Vergante - Lago Maggiore) di grande interesse e pressione turistica valorizzando il complesso sistema di valori storico culturali, artistici e ambientali che lo caratterizzano. L’area ospita una vegetazione forestale che risulta sostanzialmente composta dalla pineta di brughiera di pino silvestre, dal quercia-carpineto dell’alta pianura, dal castagneto ceduo, dall’aneto di ontano nero, da robinie e da rimboschimenti di pino strobo. Ospita numerose specie di uccelli in ogni stagione dell’anno.</w:t>
      </w:r>
    </w:p>
    <w:p>
      <w:pPr>
        <w:pStyle w:val="TextBody"/>
        <w:rPr>
          <w:rFonts w:ascii="Arial" w:hAnsi="Arial" w:cs="Arial"/>
          <w:bCs w:val="false"/>
          <w:sz w:val="20"/>
          <w:szCs w:val="20"/>
        </w:rPr>
      </w:pPr>
      <w:r>
        <w:rPr>
          <w:rFonts w:cs="Arial"/>
          <w:bCs w:val="false"/>
          <w:sz w:val="20"/>
          <w:szCs w:val="20"/>
        </w:rPr>
      </w:r>
    </w:p>
    <w:p>
      <w:pPr>
        <w:pStyle w:val="TextBody"/>
        <w:rPr>
          <w:bCs w:val="false"/>
        </w:rPr>
      </w:pPr>
      <w:r>
        <w:rPr>
          <w:bCs w:val="false"/>
        </w:rPr>
        <w:t>Infine, nel territorio di Comignago si apprezzano i Mulini della valle del Rese. A nord di Comignago si trova una piccola valle, percorsa nel terreno sottostante da un grande fiume risalente all'epoca glaciale, che ogni tanto riaffiora a livello del suolo con fontanili o piccoli torrentelli come il Rese. é un percorso che scende gradualmente da una zona collinare verso il Lago Maggiore e lungo tutto questo declivio sono state costruite nel tempo delle dighe e dei salti d'acqua per poter alimentare particolari mulini e per far girare le macine del grano. Almeno quattro sono i mulini che si ritrovano nel territorio di Comignago: del Croso, il Mulinetto e il Mulinazzo. Tutta l'attrezzatura era in legno, dalle scanalature alle tramogge delle tre ruote lungo cui scorreva violentemente l'acqua. In pietra erano invece le macine, una veniva usata per il miglio e più tardi il granoturco, l'altra per la segale ed il frumento. I mulini, sono ora adibiti ad abitazioni private.</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szCs w:val="20"/>
        </w:rPr>
      </w:pPr>
      <w:r>
        <w:rPr>
          <w:bCs w:val="false"/>
          <w:szCs w:val="20"/>
        </w:rPr>
      </w:r>
    </w:p>
    <w:p>
      <w:pPr>
        <w:pStyle w:val="Normal"/>
        <w:jc w:val="both"/>
        <w:rPr>
          <w:bCs/>
          <w:szCs w:val="20"/>
        </w:rPr>
      </w:pPr>
      <w:r>
        <w:rPr>
          <w:bCs/>
          <w:szCs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szCs w:val="20"/>
        </w:rPr>
        <w:t>12</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SEMI-COLLINARE  GREEN 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MEZZOMERICO loc. MADONNE DELLE VIGNE - COMIGN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40 </w:t>
      </w:r>
      <w:r>
        <w:rPr>
          <w:rFonts w:cs="Arial" w:ascii="Arial" w:hAnsi="Arial"/>
          <w:b/>
          <w:sz w:val="20"/>
        </w:rPr>
        <w:t>MEZZOMERICO loc. Madonna delle Vigne</w:t>
        <w:tab/>
      </w:r>
      <w:r>
        <w:rPr>
          <w:rFonts w:cs="Arial" w:ascii="Arial" w:hAnsi="Arial"/>
          <w:sz w:val="20"/>
        </w:rPr>
        <w:tab/>
      </w:r>
      <w:r>
        <w:rPr>
          <w:rFonts w:cs="Arial" w:ascii="Arial" w:hAnsi="Arial"/>
          <w:b/>
          <w:bCs/>
          <w:sz w:val="20"/>
        </w:rPr>
        <w:t>QUOTA: 28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60 </w:t>
      </w:r>
      <w:r>
        <w:rPr>
          <w:rFonts w:cs="Arial" w:ascii="Arial" w:hAnsi="Arial"/>
          <w:b/>
          <w:sz w:val="20"/>
        </w:rPr>
        <w:t>COMIGNAGO</w:t>
      </w:r>
      <w:r>
        <w:rPr>
          <w:rFonts w:cs="Arial" w:ascii="Arial" w:hAnsi="Arial"/>
          <w:sz w:val="20"/>
        </w:rPr>
        <w:tab/>
        <w:tab/>
        <w:tab/>
        <w:tab/>
        <w:tab/>
        <w:tab/>
      </w:r>
      <w:r>
        <w:rPr>
          <w:rFonts w:cs="Arial" w:ascii="Arial" w:hAnsi="Arial"/>
          <w:b/>
          <w:bCs/>
          <w:sz w:val="20"/>
        </w:rPr>
        <w:t>QUOTA: 268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szCs w:val="28"/>
        </w:rPr>
      </w:pPr>
      <w:r>
        <w:rPr>
          <w:szCs w:val="28"/>
        </w:rPr>
        <w:t>Agrate Conturbia. Situato nella zona collinare a sud del Lago Maggiore, è di origine romana. Nel passato, l'attuale comune era diviso in due località autonome, Agrate e Conturbia, che tutt'ora mantengono a testimonianza le due parrocchiali dedicate rispettivamente a San Vittore e a San Giorgio. E' una località assai nota agli appassionati del golf: c'è infatti un percorso di 27 buche che, per il dolce paesaggio e l'estrema cura, è tra i più belli d'Italia. In passato il percorso ha ospitato anche manifestazioni internazionali.</w:t>
      </w:r>
    </w:p>
    <w:p>
      <w:pPr>
        <w:pStyle w:val="TextBody"/>
        <w:rPr>
          <w:szCs w:val="28"/>
        </w:rPr>
      </w:pPr>
      <w:r>
        <w:rPr>
          <w:szCs w:val="28"/>
        </w:rPr>
      </w:r>
    </w:p>
    <w:p>
      <w:pPr>
        <w:pStyle w:val="TextBody"/>
        <w:rPr>
          <w:szCs w:val="28"/>
        </w:rPr>
      </w:pPr>
      <w:r>
        <w:rPr>
          <w:szCs w:val="28"/>
        </w:rPr>
        <w:t>Borgo Ticino. A sud del Lago Maggiore, lungo la valle del fiume Ticino, Borgo Ticino ha chiare origini medievali: fu infatti un fortilizio eretto in epoca prelongobarda. Passato sotto la guida di molti feudatari, la storia pone l'accento sul periodo della dipendenza dei Borromeo, che iniziò nel 1447 e fin" nel XVIII secolo diventando un importante centro agricolo.</w:t>
      </w:r>
    </w:p>
    <w:p>
      <w:pPr>
        <w:pStyle w:val="TextBody"/>
        <w:rPr>
          <w:szCs w:val="28"/>
        </w:rPr>
      </w:pPr>
      <w:r>
        <w:rPr>
          <w:szCs w:val="28"/>
        </w:rPr>
      </w:r>
    </w:p>
    <w:p>
      <w:pPr>
        <w:pStyle w:val="TextBody"/>
        <w:rPr/>
      </w:pPr>
      <w:r>
        <w:rPr/>
        <w:t>Comignago. Centro del Basso Vergante, situato nella zona collinare meridionale del Lago Maggiore, Comignago fu accorpato al feudo di Borgo Ticino nel 1413. Successivamente (1447) divenne proprietà della famiglia Borromeo. Nel XIX sec. furono trovati reperti archeologici.</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Appleconvertedspace">
    <w:name w:val="apple-converted-space"/>
    <w:qFormat/>
    <w:rPr/>
  </w:style>
  <w:style w:type="character" w:styleId="Bolder">
    <w:name w:val="bolder"/>
    <w:basedOn w:val="Caratterepredefinitoparagrafo"/>
    <w:qFormat/>
    <w:rPr/>
  </w:style>
  <w:style w:type="character" w:styleId="Titolo3">
    <w:name w:val="titolo3"/>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TextBodyIndent">
    <w:name w:val="Body Text Indent"/>
    <w:basedOn w:val="Normal"/>
    <w:pPr>
      <w:jc w:val="both"/>
    </w:pPr>
    <w:rPr>
      <w:sz w:val="28"/>
      <w:szCs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1:00Z</dcterms:created>
  <dc:creator>admin</dc:creator>
  <dc:description/>
  <dc:language>en-US</dc:language>
  <cp:lastModifiedBy>admin</cp:lastModifiedBy>
  <cp:lastPrinted>2015-07-10T09:27:00Z</cp:lastPrinted>
  <dcterms:modified xsi:type="dcterms:W3CDTF">2015-07-10T07:58:00Z</dcterms:modified>
  <cp:revision>8</cp:revision>
  <dc:subject/>
  <dc:title>1 SCHEDA SENTIERO</dc:title>
</cp:coreProperties>
</file>