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szCs w:val="32"/>
        </w:rPr>
        <w:t>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 :</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 mt.</w:t>
      </w:r>
      <w:r>
        <w:rPr>
          <w:rFonts w:cs="Arial" w:ascii="Arial" w:hAnsi="Arial"/>
          <w:sz w:val="20"/>
        </w:rPr>
        <w:t xml:space="preserve">.  14.400 </w:t>
        <w:tab/>
        <w:tab/>
      </w:r>
      <w:r>
        <w:rPr>
          <w:rFonts w:cs="Arial" w:ascii="Arial" w:hAnsi="Arial"/>
          <w:b/>
          <w:bCs/>
          <w:sz w:val="20"/>
        </w:rPr>
        <w:t>DISLIVELLO: in salita (m)</w:t>
      </w:r>
      <w:r>
        <w:rPr>
          <w:rFonts w:cs="Arial" w:ascii="Arial" w:hAnsi="Arial"/>
          <w:bCs/>
          <w:sz w:val="20"/>
        </w:rPr>
        <w:t xml:space="preserve"> …</w:t>
      </w:r>
      <w:r>
        <w:rPr>
          <w:rFonts w:cs="Arial" w:ascii="Arial" w:hAnsi="Arial"/>
          <w:sz w:val="20"/>
        </w:rPr>
        <w:t>89</w:t>
        <w:tab/>
        <w:tab/>
      </w:r>
      <w:r>
        <w:rPr>
          <w:rFonts w:cs="Arial" w:ascii="Arial" w:hAnsi="Arial"/>
          <w:b/>
          <w:bCs/>
          <w:sz w:val="20"/>
        </w:rPr>
        <w:t>in discesa (m) … 6</w:t>
      </w:r>
      <w:r>
        <w:rPr>
          <w:rFonts w:cs="Arial" w:ascii="Arial" w:hAnsi="Arial"/>
          <w:sz w:val="20"/>
        </w:rPr>
        <w:t>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               andata (ore)</w:t>
      </w:r>
      <w:r>
        <w:rPr>
          <w:rFonts w:cs="Arial" w:ascii="Arial" w:hAnsi="Arial"/>
          <w:bCs/>
          <w:sz w:val="20"/>
        </w:rPr>
        <w:t>…</w:t>
      </w:r>
      <w:r>
        <w:rPr>
          <w:rFonts w:cs="Arial" w:ascii="Arial" w:hAnsi="Arial"/>
          <w:b/>
          <w:bCs/>
          <w:sz w:val="20"/>
        </w:rPr>
        <w:t xml:space="preserve"> </w:t>
      </w:r>
      <w:r>
        <w:rPr>
          <w:rFonts w:cs="Arial" w:ascii="Arial" w:hAnsi="Arial"/>
          <w:sz w:val="20"/>
        </w:rPr>
        <w:t xml:space="preserve">4.30                       </w:t>
        <w:tab/>
        <w:tab/>
      </w:r>
      <w:r>
        <w:rPr>
          <w:rFonts w:cs="Arial" w:ascii="Arial" w:hAnsi="Arial"/>
          <w:b/>
          <w:bCs/>
          <w:sz w:val="20"/>
        </w:rPr>
        <w:t>ritorno (ore)</w:t>
      </w:r>
      <w:r>
        <w:rPr>
          <w:rFonts w:cs="Arial" w:ascii="Arial" w:hAnsi="Arial"/>
          <w:bCs/>
          <w:sz w:val="20"/>
        </w:rPr>
        <w:t>…</w:t>
      </w:r>
      <w:r>
        <w:rPr>
          <w:rFonts w:cs="Arial" w:ascii="Arial" w:hAnsi="Arial"/>
          <w:sz w:val="20"/>
        </w:rPr>
        <w:t>4.3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 (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 (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te Ticino Trecate – Sottopasso TAV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ttopasso TAV – Sette Fonta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e Fontane – Galliate </w:t>
            </w:r>
            <w:r>
              <w:rPr>
                <w:rFonts w:cs="Arial" w:ascii="Arial" w:hAnsi="Arial"/>
                <w:bCs/>
                <w:sz w:val="20"/>
              </w:rPr>
              <w:t>via Ugo Foscolo</w:t>
            </w:r>
            <w:r>
              <w:rPr>
                <w:rFonts w:cs="Arial" w:ascii="Arial" w:hAnsi="Arial"/>
                <w:b/>
                <w:sz w:val="28"/>
                <w:szCs w:val="28"/>
              </w:rPr>
              <w:t xml:space="preserve">   </w:t>
            </w: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Galliate </w:t>
            </w:r>
            <w:r>
              <w:rPr>
                <w:rFonts w:cs="Arial" w:ascii="Arial" w:hAnsi="Arial"/>
                <w:bCs/>
                <w:sz w:val="20"/>
              </w:rPr>
              <w:t>via Ugo Foscolo</w:t>
            </w:r>
            <w:r>
              <w:rPr>
                <w:rFonts w:cs="Arial" w:ascii="Arial" w:hAnsi="Arial"/>
                <w:b/>
                <w:sz w:val="28"/>
                <w:szCs w:val="28"/>
              </w:rPr>
              <w:t xml:space="preserve">  </w:t>
            </w:r>
            <w:r>
              <w:rPr>
                <w:rFonts w:cs="Arial" w:ascii="Arial" w:hAnsi="Arial"/>
                <w:bCs/>
                <w:sz w:val="20"/>
              </w:rPr>
              <w:t>Fine tappa</w:t>
            </w:r>
            <w:r>
              <w:rPr>
                <w:rFonts w:cs="Arial" w:ascii="Arial" w:hAnsi="Arial"/>
                <w:b/>
                <w:sz w:val="28"/>
                <w:szCs w:val="28"/>
              </w:rPr>
              <w:t xml:space="preserve"> </w:t>
            </w: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parte dalla località San Martino di Trecate (m 133), lasciando la S. P. n. 11 “Padana Superiore” si segue per un certo tratto il Naviglio Sforzesco. Poi in corrispondenza del ponte su tale naviglio ci si porta sul Naviglio Langosco. Il sentiero si sviluppa lungo questo navigl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opo aver oltrepassato un ex centralina idroelettrica inattiva, raggiunge il sottopasso TAV e poi Torre Mandelli, località di grande interesse storico medievale in Comune di Romentino ( m 146). A Torre Mandelli vi è la possibilità di proseguire lungo il sentiero E1 in direzione Sette Fontane incontrando il Boscaccio ed il Molino di Vulpi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interseca l’Autostrada A 4 Torino – Mil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er giungere alle Sette Fontane si percorre parte del “Parco del Ticino”, si prosegue per  Galliate su strada asfaltata ed a Villa Fortuna si va a destra per incrociare il canale Cavour. Si percorre la sua alzaia sino a raggiungere Galliate (m 153).</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Possibilità di raggiungere il punto di partenza: conurbazione di Novara, linea bus SUN n. 4 Novara, Via Ancona – Galliate, fermata Romentino, conurbazione di Novara, linea bus SUN n. 9 Cameri – Sozzago, fermata San Martino di Trecate Ritorno: conurbazione di Novara, linea bus SUN n. 4 Galliate – Novara Via Ancona, fermata Novara stazione.  Oppure per il ritorno da Galliate, verso Novara, anche linea ferroviaria Milano Novara di Ferrovia Nord Mil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4,4 durata del percorso  ca. ore 4:3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Nei Comuni di Trecate, Romentino e Galliate vi sono ampie disponibilità di locali costituenti potenziali punti di appoggio per chi percorra il Sentiero Nov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Partendo da San Martino di Trecate, si deve lasciare la S. P. n. 11 “Padana Superiore” per poi, intercettato il Naviglio Sforzesco, seguirlo per un certo tratto. Dal ponte, su tale naviglio, si raggiunge il Naviglio Langosco e lo si segue per un trat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supera un’ex centralina idroelettrica inattiva, si raggiunge il sottopasso TAV e poi Torre Mandelli, a Romentino, trovando anche la Roggia Molinara. Da qui, si può proseguire, lungo il sentiero E1, toccando il Boscaccio ed il Molino di Vulpiate e giungere così alle Sette Fontan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interseca l’Autostrada A 4 Torino – Mil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rosegue, dentro il “Parco del Ticino”, verso Galliate su strada asfaltata sino a Villa Fortuna. Da qui, si va a destra per incrociare il Canale Cavour. Percorrendo la sua alzaia si giunge sino a Galliate. Appena prima del fine tappa si incrociano sia la S.S. n. 341 “Gallaratese”, sia il Diramatore Vigevano in uscita dal Canale Cavo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Romentino</w:t>
      </w:r>
    </w:p>
    <w:p>
      <w:pPr>
        <w:pStyle w:val="Corpodeltesto2"/>
        <w:rPr>
          <w:rFonts w:ascii="Arial" w:hAnsi="Arial" w:cs="Arial"/>
          <w:sz w:val="20"/>
        </w:rPr>
      </w:pPr>
      <w:r>
        <w:rPr>
          <w:rFonts w:cs="Arial"/>
          <w:sz w:val="20"/>
        </w:rPr>
      </w:r>
    </w:p>
    <w:p>
      <w:pPr>
        <w:pStyle w:val="Corpodeltesto2"/>
        <w:rPr/>
      </w:pPr>
      <w:r>
        <w:rPr/>
        <w:t xml:space="preserve">Il Palazzo Comunale fu costruito nel 1801-02 contiguo al forno pubblico. Fu rimaneggiato e assai ampliato nel 1850-52. Nel corso del 1900 subì varie ristrutturazioni interne con il conglobamento dei forni: l'ultima, del 1985-89, fu totale. Del palazzo ottocentesco oggi si conserva la facciata d'ingresso con il caratteristico portico. </w:t>
        <w:br/>
        <w:t>Nella piazza antistante, su apposito piedistallo di sasso, è posta dal 1809 la statua di San Giovanni Nepomuceno, assurta ormai a simbolo del paese</w:t>
      </w:r>
    </w:p>
    <w:p>
      <w:pPr>
        <w:pStyle w:val="Corpodeltesto2"/>
        <w:rPr/>
      </w:pPr>
      <w:r>
        <w:rPr/>
      </w:r>
    </w:p>
    <w:p>
      <w:pPr>
        <w:pStyle w:val="Corpodeltesto2"/>
        <w:rPr/>
      </w:pPr>
      <w:r>
        <w:rPr/>
        <w:t>Citata in un documento del 1133, la primitiva Chiesa parrocchiale è databile attorno al Mille e sorgeva nel castro o castello; protetta e circondata da un fossato. Questa "Ecclesia di San Gaudenzio in castro" nel 1500 appare in totale rovina. Circa il 1590 si inizia a costruirne una nuova, un poco più a nord e, in parte, sulla vecchia. é consacrata nel 1614. Nel 1760-62 è ampliata con l'attuale presbiterio e coro. A partire dalla fine del 1800, in fasi successive, è ulteriormente ampliata: sfondamento delle cappelle; nuova sacrestia; scurolo del Cristo Morto poi ampliato nell'attuale Scurolo dei Santi Martiri con sottostante Cripta dei Caduti; conglobamento, nell'area della Parrocchiale, del contiguo e antico Oratorio della Confraternita del SS.mo Sacramento. Degni di nota: l'artistico pavimento a mosaico del 1867; il quadro dell'Ultima Cena di Carlo Cane, 1612; il catino della volta con la Gloria di S. Gaudenzio databile 1762, d'ignoto; il quadro detto della Dottrina Cristiana d'ignoto, 1684, che nella parte inferiore "fotografa" la facciata della parrocchiale dell'epoca; il Crocefisso ligneo sopra il coro, databile 1750 circa; l'altar maggiore in pregiatissimo marmo, proveniente (anno 1818) dalla Chiesa di S. Fedele di Milano: parte intrinseca era l'artistica balaustra rimossa nei lavori di restauro generale del 1976-78, quando si cancellarono anche tutti gli affreschi - pitture - decorazioni dei secoli XVII - XX sulla volta e sulle pareti.</w:t>
      </w:r>
    </w:p>
    <w:p>
      <w:pPr>
        <w:pStyle w:val="Corpodeltesto2"/>
        <w:rPr/>
      </w:pPr>
      <w:r>
        <w:rPr/>
      </w:r>
    </w:p>
    <w:p>
      <w:pPr>
        <w:pStyle w:val="Corpodeltesto2"/>
        <w:rPr/>
      </w:pPr>
      <w:r>
        <w:rPr/>
        <w:t>La Chiesa della Madonna della Neve, fu costruita dal patrizio novarese Giuseppe Leonardi su proprio terreno intorno al 1650. La struttura odierna con porticato antistante e campanile è quella originaria. Solo il coro fu aggiunto successivamente. L'interno, a navata unica, non presenta nulla di notevole: da menzionare i marmi dell'altar maggiore.</w:t>
      </w:r>
    </w:p>
    <w:p>
      <w:pPr>
        <w:pStyle w:val="Corpodeltesto2"/>
        <w:rPr/>
      </w:pPr>
      <w:r>
        <w:rPr/>
      </w:r>
    </w:p>
    <w:p>
      <w:pPr>
        <w:pStyle w:val="Corpodeltesto2"/>
        <w:rPr/>
      </w:pPr>
      <w:r>
        <w:rPr/>
        <w:t>Quello dedicato a San Pietro é un antichissimo oratorio campestre sulla vecchia strada di Trecate, più volte ricostruito, serviva da lazzaretto nelle ricorrenti pestilenze. Nel 1980 fu restaurato nell'attuale forma, con demolizione di un portichetto del 1924. Oggi è chiamato più spesso Oratorio della Madonna delle Grazie per esservi stato portato, nel 1764, l'affresco di Madonna con Bambino staccato dalla Cappella del Rosario della Parrocchiale. "Madonna miracolosa", che il vescovo Bascapè vede, nel 1596, dipinta su una colonna laterizia della primitiva parrocchiale in demolizione, poi trasferita appunto nella nuova chiesa. Totalmente inventata la datazione 1488.</w:t>
      </w:r>
    </w:p>
    <w:p>
      <w:pPr>
        <w:pStyle w:val="Corpodeltesto2"/>
        <w:rPr/>
      </w:pPr>
      <w:r>
        <w:rPr/>
      </w:r>
    </w:p>
    <w:p>
      <w:pPr>
        <w:pStyle w:val="Corpodeltesto2"/>
        <w:rPr/>
      </w:pPr>
      <w:r>
        <w:rPr/>
        <w:t>Cascina Torre Mandelli. Torre di vedetta sopra la vallata del Ticino, databile all'Alto Medioevo, fu in seguito una casaforte rurale, con agricoltura d'avanguardia per l'abbondanza di acque irrigue sorgive. Nel 1600 passa ai marchesi Mandelli, cambiando denominazione: da Torre Crivelli a Torre Mandelli. Si compone di due nuclei: Torre di sopra e Torre di sotto, adiacente questa al Naviglio Langosco e comprendente il Molino, azionata da una roggia Molinara.</w:t>
      </w:r>
    </w:p>
    <w:p>
      <w:pPr>
        <w:pStyle w:val="Corpodeltesto2"/>
        <w:rPr/>
      </w:pPr>
      <w:r>
        <w:rPr/>
      </w:r>
    </w:p>
    <w:p>
      <w:pPr>
        <w:pStyle w:val="Corpodeltesto2"/>
        <w:rPr/>
      </w:pPr>
      <w:r>
        <w:rPr/>
        <w:t>A Galliate</w:t>
      </w:r>
    </w:p>
    <w:p>
      <w:pPr>
        <w:pStyle w:val="Corpodeltesto2"/>
        <w:rPr/>
      </w:pPr>
      <w:r>
        <w:rPr/>
      </w:r>
    </w:p>
    <w:p>
      <w:pPr>
        <w:pStyle w:val="Corpodeltesto2"/>
        <w:rPr/>
      </w:pPr>
      <w:r>
        <w:rPr/>
        <w:t>La Chiesa Parrocchiale dedicata ai Santi Pietro e Paolo è situata in centro, nei pressi del Castello Sforzesco. Delle antiche parrocchiali del paese si sa ben poco: risulta da una relazione redatta dal vescovo Bascapè durante una sua visita pastorale del 1593 che la chiesa di San Pietro, collocata nell’area del castello, era stata anche parrocchiale fino al XV secolo. Ora la chiesa ricostruita sulla precedente nell’ottocento, si presenta in stile neogotico. All’interno dell’edificio, nel coro, si conservano due tavole di particolare pregio, opera di Ambrogio da Fossano detto il Bergognone, ascrivibili secondo alcuni studiosi al 1510. Le due opere rappresentano gli Apostoli Pietro e Paolo a figura intera e i loro abiti dai colori vivaci hanno bordi in rilievo dorato (come pure le aureole). Si suppone che le due tavole facessero in origine parte di un polittico successivamente smembrato.</w:t>
      </w:r>
    </w:p>
    <w:p>
      <w:pPr>
        <w:pStyle w:val="Corpodeltesto2"/>
        <w:rPr/>
      </w:pPr>
      <w:r>
        <w:rPr/>
      </w:r>
    </w:p>
    <w:p>
      <w:pPr>
        <w:pStyle w:val="Corpodeltesto2"/>
        <w:rPr/>
      </w:pPr>
      <w:r>
        <w:rPr/>
        <w:t>L’antico Santuario del Varallino, situato fuori dall’abitato in regione Vulpiate, lungo la strada che conduce al Ticino, è sorto sui resti di una piccola cappella campestre dedicata a San Pietro (San Pietro in Lupiate, antica denominazione già presente nell’XI secolo). Edificato verso la fine del XVI secolo su progetto di Pellegrino Tibaldi, è dedicato alla Natività della Vergine e riprende, all’interno, il modello dei Sacri Monti: in particolare, pare, quello di Varallo Sesia, da questa somiglianza deriva la denominazione usata ancora oggi. La facciata disegnata dal galliatese Ercole Marietti, presenta un dipinto raffigurante San Pietro che fugge dal carcere. Maestoso l’insieme costituito dal frontone sul quale poggiano alcune statue, il tutto sostenuto da un grande portico colonnato. L’interno si presenta, ora, a forma ovoidale (ovale); nelle pareti si aprono dieci cappelle ornate da statue e dipinti che rappresentano i Misteri della Vita. Cinque cappelle sono dedicate ai Misteri Gaudiosi e sono collocate sulla destra, mentre nella parte di sinistra si trovano le restanti cappelle dedicate ai Misteri Dolorosi. Buona parte delle grandi e suggestive statue presenti all’interno delle cappelle sono opera dell’artista milanese Dionigi Bussola, altre sono attribuite al non meno famoso Giuseppe Argenti. Il Paradiso, affrescato all’interno della cupola sovrastante la cappella maggiore, è il vero capolavoro dell’edificio religioso, in quanto Lorenzo Peracino, artista settecentesco valsesiano, ha raffigurato con grande maestria effetti scenici ed estetici, con protagonisti la Vergine, il Cristo e Dio attorniati da un maestoso coro composto da una miriade di angeli musicanti fra nubi, illuminati dalla luce divina. Altra opera di grande interesse è la Madonna della Pera, affresco che potrebbe risalire al XV secolo. L’antico dipinto, che ornava la cappella di San Pietro, ora è collocato dietro l’altare maggiore del Santuario, inserito in una nicchia marmorea. Purtroppo l’affresco originario è stato ridipinto nel Settecento da Lorenzo</w:t>
      </w:r>
      <w:r>
        <w:rPr>
          <w:sz w:val="28"/>
        </w:rPr>
        <w:t xml:space="preserve"> </w:t>
      </w:r>
      <w:r>
        <w:rPr/>
        <w:t>Peracino, che lo ha completato secondo gli schemi pittorici della sua epoca.</w:t>
      </w:r>
    </w:p>
    <w:p>
      <w:pPr>
        <w:pStyle w:val="Corpodeltesto2"/>
        <w:rPr/>
      </w:pPr>
      <w:r>
        <w:rPr/>
      </w:r>
    </w:p>
    <w:p>
      <w:pPr>
        <w:pStyle w:val="Corpodeltesto2"/>
        <w:rPr/>
      </w:pPr>
      <w:r>
        <w:rPr/>
        <w:t>Il castello fu edificato per ordine del duca di Milano Galeazzo Maria Sforza nel 1476 su una precedente costruzione militare viscontea. Il castello è a pianta rettangolare e ancora oggi è circondato da un fossato e da una cinta muraria; agli angoli delle murature sono collocate quattro torri. Il progetto di edificazione fu assegnato all’architetto Ambrogio Ferrari con la sovrintendenza dello stesso duca, alla cui morte il castello non era ancora terminato. Fu Ludovico il Moro a completarne i lavori, modificando e abbellendo le sale per rendere più confortevole la residenza usata dalla corte milanese per le battute di caccia. Ben conservato è il torrione di nordest, con un pavimento quattrocentesco e la volta a ombrello, affrescata con gli emblemi araldici dei Visconti e degli Sforza. Il castello è oggi in gran parte di proprietà comunale. Vi ha sede la Biblioteca comunale, il Museo d’arte contemporanea, l’Aula consiliare e le sale espositive ove si svolgono mostre e rassegne. Nel cortile ottocentesco è attrezzata un’arena estiva per spettacoli e manifestazioni.</w:t>
      </w:r>
    </w:p>
    <w:p>
      <w:pPr>
        <w:pStyle w:val="Corpodeltesto2"/>
        <w:rPr/>
      </w:pPr>
      <w:r>
        <w:rPr/>
      </w:r>
    </w:p>
    <w:p>
      <w:pPr>
        <w:pStyle w:val="Corpodeltesto2"/>
        <w:rPr/>
      </w:pPr>
      <w:r>
        <w:rPr/>
        <w:t>La Cappella della Madonna della Neve, situata all’interno della chiesa di San Giuseppe, nell’omonima piazza, conserva un affresco raffigurante la Vergine in trono con Bambino con Angeli e offerente; l’affresco fu riportato alla luce nel 1956 durante alcuni lavori di restauro conservativo della chiesa. Il dipinto, secondo alcuni studiosi, è ascrivibile al XV-XVI secolo: infatti presenta elementi di gusto medievale abbinati a innovazioni marcatamente rinascimentali. Il culto manifestato in onore della Madonna della Neve trae origine da una leggenda antichissima. Si narra che il 5 agosto del 352 la Vergine apparve in sogno a Papa Liberio e a un nobile romano, esortandoli a costruire una chiesa nello stesso luogo dove si sarebbe verificata una nevicata il giorno seguente. Così avvenne e l’indomani i romani, al loro risveglio, trovarono una spruzzata di neve dove ora sorge la chiesa di Santa Maria Maggiore.</w:t>
      </w:r>
    </w:p>
    <w:p>
      <w:pPr>
        <w:pStyle w:val="Corpodeltesto2"/>
        <w:rPr/>
      </w:pPr>
      <w:r>
        <w:rPr/>
      </w:r>
    </w:p>
    <w:p>
      <w:pPr>
        <w:pStyle w:val="Corpodeltesto2"/>
        <w:rPr/>
      </w:pPr>
      <w:r>
        <w:rPr/>
        <w:t>Villa Fortuna è ubicata in una zona molto interessante, fra un terrazzamento alluvionale del Ticino e il canale Langosco. La sua costruzione risale alla fine del XVI secolo, e donna Costanza Sforza ne fu proprietaria nel XVII secolo. Pare che la denominazione del fabbricato derivi dal fatto che gli abitanti di Galliate nel periodo romano vollero costruire nel luogo un tempio dedicato alla Fortuna di Cesare, vincitore su Antonio nella battaglia di Azio nel 31 a.C. A partire dalla seconda metà del Settecento le sorti del cascinale mutarono e vista la posizione strategica, essi fu acquistata dal Consorzio del Naviglio Langosco al fine di assicurare un’adeguata residenza ai dipendenti del Canale. All’interno del complesso, ove sono collocate la struttura padronale con impianto a L e le attigue case rurali, sorge una piccola chiesetta dedicata a San Carlo, ora sistemata ad abitazione privata. All’esterno del cascinale, in epoca settecentesca fu edificato un secondo oratorio, ancora aperto al culto e intitolato alla Vergine Addolorata. La villa fu utilizzata anche, alla fine del Settecento, come ricovero delle truppe francesi, mentre il 4 e 5 giugno del 1859 diventò quartier generale di Vittorio Emanuele II durante la battaglia di Magen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La tappa N° 9 si snoda prevalentemente all’interno del Parco Naturale del fiume Ticino che è ricordato come il fiume più bello d'Europa, per il colore e la limpidezza delle acque, per la suggestiva forma di certe sue anse, per la fantastica quiete di certi posti. A sud del Lago </w:t>
      </w:r>
      <w:r>
        <w:rPr>
          <w:rFonts w:cs="Arial" w:ascii="Arial" w:hAnsi="Arial"/>
          <w:smallCaps/>
          <w:sz w:val="20"/>
        </w:rPr>
        <w:t>M</w:t>
      </w:r>
      <w:r>
        <w:rPr>
          <w:rFonts w:cs="Arial" w:ascii="Arial" w:hAnsi="Arial"/>
          <w:sz w:val="20"/>
        </w:rPr>
        <w:t xml:space="preserve">aggiore, nei 50 km del tratto mediano, il fiume si separa in vari bracci che racchiudono una miriade di isolotti continuamente rimodellati dal fiume, soprattutto in occasione delle grandi pien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arco naturale della Valle del Ticino è stato istituito dalla Regione Piemonte nel 1978 e comprende l'area che si sviluppa da Castelletto Ticino a Cerano, per circa 6500 ettari. Il territorio si articola in diversi ecosistemi anche molto differenti fra loro, che vanno dalle zone baraggine alle grandi distese di prati, dai boschi alle zone umide e palustri, alle vaste spianate di ghiaia e sabbia. I boschi che incontriamo lungo il percorso del fiume sono perlopiù composti da latifoglie quali farnie, carpini, olmi e robinie, e occupano più della metà della superficie del parco. Interessante, inoltre, la vegetazione acquatica propria delle lanche: le bianche ninfee, il nenufero, la tifa e l'iris. Numerose sono le specie faunistiche che popolano la zona protetta, tra le quali: lo scoiattolo, il riccio, il coniglio selvatico, la volpe, la faina, il ghiro, il tasso; il picchio, la nitticora, il martin pescatore, la poiana, la pavoncella, il nibbio bruno, l'airone cinerino, la gallinella d'acqua, il germano reale, la folaga e il fagiano; rane, tartarughe, bisce d’acqua, lucertole e ramarri; libellule e farfalle.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Ticino viene denominato, non a caso, Fiume Azzurro: infatti le sue acque sono fra le più limpide e cristalline dei fiumi italiani e sono riccamente abitate da trote, cavedani, lucci e alborelle. Di grande interesse faunistico è il "progetto lontra": si pensa infatti di reintrodurre la specie un tempo largamente diffusa nelle acque del fiume. Lungo il percorso del parco si incontrano varie realtà agricole diverse tra loro: vi sono i cascinali e i mulini ad acqua, alcuni fatiscenti, altri restaurati e funzionanti. Da segnalare il Mulino Vecchio di Bellinzago, sede di attività didattiche e di mostre espositive permanenti e non. Il parco offre numerose possibilità al visitatore, non solo per chi pratica sport quali il cicloturismo, la canoa, l'equitazione, l'escursionismo a piedi, ma anche per coloro che desiderano trovarsi a contatto con la pace e il silenzio della nat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32"/>
        </w:rPr>
        <w:t>TAPPA N° 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            TRECATE (LOC. SAN MARTINO S.P. 11/R) </w:t>
      </w:r>
      <w:r>
        <w:rPr>
          <w:rFonts w:cs="Arial" w:ascii="Arial" w:hAnsi="Arial"/>
          <w:b/>
          <w:sz w:val="20"/>
        </w:rPr>
        <w:t>-  GALLIA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9 TRECATE PONTE </w:t>
      </w:r>
      <w:r>
        <w:rPr>
          <w:rFonts w:cs="Arial" w:ascii="Arial" w:hAnsi="Arial"/>
          <w:b/>
          <w:sz w:val="20"/>
        </w:rPr>
        <w:t>TICINO DI SAN MARTINO</w:t>
      </w:r>
      <w:r>
        <w:rPr>
          <w:rFonts w:cs="Arial" w:ascii="Arial" w:hAnsi="Arial"/>
          <w:b/>
          <w:bCs/>
          <w:sz w:val="20"/>
        </w:rPr>
        <w:t xml:space="preserve">      </w:t>
        <w:tab/>
        <w:t xml:space="preserve">QUOTA: </w:t>
      </w:r>
      <w:r>
        <w:rPr>
          <w:rFonts w:cs="Arial" w:ascii="Arial" w:hAnsi="Arial"/>
          <w:b/>
          <w:sz w:val="20"/>
        </w:rPr>
        <w:t>13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6 GALLIATE VIA UGO FOSCOLO</w:t>
      </w:r>
      <w:r>
        <w:rPr>
          <w:rFonts w:cs="Arial" w:ascii="Arial" w:hAnsi="Arial"/>
          <w:b/>
          <w:sz w:val="28"/>
          <w:szCs w:val="28"/>
        </w:rPr>
        <w:t xml:space="preserve">              </w:t>
      </w:r>
      <w:r>
        <w:rPr>
          <w:rFonts w:cs="Arial" w:ascii="Arial" w:hAnsi="Arial"/>
          <w:sz w:val="20"/>
        </w:rPr>
        <w:t xml:space="preserve">     </w:t>
        <w:tab/>
      </w:r>
      <w:r>
        <w:rPr>
          <w:rFonts w:cs="Arial" w:ascii="Arial" w:hAnsi="Arial"/>
          <w:b/>
          <w:bCs/>
          <w:sz w:val="20"/>
        </w:rPr>
        <w:t xml:space="preserve">QUOTA: </w:t>
      </w:r>
      <w:r>
        <w:rPr>
          <w:rFonts w:cs="Arial" w:ascii="Arial" w:hAnsi="Arial"/>
          <w:b/>
          <w:sz w:val="20"/>
        </w:rPr>
        <w:t>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Corpodeltesto2"/>
        <w:rPr>
          <w:szCs w:val="28"/>
        </w:rPr>
      </w:pPr>
      <w:r>
        <w:rPr>
          <w:szCs w:val="28"/>
        </w:rPr>
        <w:t>I numerosissimi reperti archeologici testimoniano con certezza che il territorio di Romentino fu abitato dai tempi preistorici, dalla prima età del ferro. Liguri furono dette quelle popolazioni, a cui, poi, si unirono o si sovrapposero i Celti o Galli. La civiltà ligure-gallica subì quindi il lento processo di romanizzazione, completatosi nel corso del II sec. d.C.. Documenti altomedievali attestano che sull'attuale territorio esistevano due centri abitati: il vico di Berconate e la curtis di Romentino. Sviluppata è l'economia nel settore tessile, meccanico, estrattivo, artigianale, edilizio. L'agricoltura, un tempo floridissima con l'allevamento del bestiame, si è totalmente meccanizzata a monocoltura.</w:t>
      </w:r>
    </w:p>
    <w:p>
      <w:pPr>
        <w:pStyle w:val="Corpodeltesto2"/>
        <w:rPr>
          <w:szCs w:val="28"/>
        </w:rPr>
      </w:pPr>
      <w:r>
        <w:rPr>
          <w:szCs w:val="28"/>
        </w:rPr>
      </w:r>
    </w:p>
    <w:p>
      <w:pPr>
        <w:pStyle w:val="Corpodeltesto2"/>
        <w:rPr/>
      </w:pPr>
      <w:r>
        <w:rPr>
          <w:szCs w:val="28"/>
        </w:rPr>
        <w:t>Ubicato nella valle del Ticino, Galliate è un importante centro agricolo e industriale, oltre che sede di numerosi mobilifici. Il paese viene citato già in un documento dell’840 attestante la donazione da parte del vescovo Adalgiso al Capitolo di Santa Maria di Novara. Nell’XI secolo, venne conteso fra il vescovo di Novara e l’arcivescovo di Milano, che di Galliate possedeva il castello (successivamente distrutto da Federico I). Divenuto libero comune, Galliate fu protagonista di forti contrasti con Novara, culminati nel 1356 con una devastazione del</w:t>
      </w:r>
      <w:r>
        <w:rPr/>
        <w:t xml:space="preserve"> </w:t>
      </w:r>
      <w:r>
        <w:rPr>
          <w:szCs w:val="28"/>
        </w:rPr>
        <w:t>capoluogo ad opera dei galliatesi e del Marchese del Monferr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5:12:00Z</dcterms:created>
  <dc:creator>admin</dc:creator>
  <dc:description/>
  <dc:language>en-US</dc:language>
  <cp:lastModifiedBy>admin</cp:lastModifiedBy>
  <cp:lastPrinted>2015-07-06T16:45:00Z</cp:lastPrinted>
  <dcterms:modified xsi:type="dcterms:W3CDTF">2015-07-06T14:54:00Z</dcterms:modified>
  <cp:revision>7</cp:revision>
  <dc:subject/>
  <dc:title>1 SCHEDA SENTIERO</dc:title>
</cp:coreProperties>
</file>