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r>
      <w:r>
        <w:rPr>
          <w:rFonts w:cs="Arial" w:ascii="Arial" w:hAnsi="Arial"/>
          <w:b/>
          <w:sz w:val="28"/>
          <w:szCs w:val="28"/>
        </w:rPr>
        <w:t>SENTIERO NOVARA</w:t>
        <w:tab/>
        <w:tab/>
        <w:tab/>
        <w:t>TAPPA N° 1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C</w:t>
      </w:r>
      <w:r>
        <w:rPr>
          <w:rFonts w:cs="Arial" w:ascii="Arial" w:hAnsi="Arial"/>
          <w:b/>
          <w:sz w:val="20"/>
        </w:rPr>
        <w:t xml:space="preserve">OLLINAR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r>
      <w:r>
        <w:rPr>
          <w:rFonts w:cs="Arial" w:ascii="Arial" w:hAnsi="Arial"/>
          <w:b/>
          <w:sz w:val="20"/>
        </w:rPr>
        <w:t xml:space="preserve">BADIA DI DULZAGO DI BELLINZAGO  -  MEZZOMERICO LOC. MADONNE DELLE VIGN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r>
      <w:r>
        <w:rPr>
          <w:rFonts w:cs="Arial" w:ascii="Arial" w:hAnsi="Arial"/>
          <w:b/>
          <w:sz w:val="20"/>
        </w:rPr>
        <w:t>COMUNI DI COMPETENZ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LUNGHEZZA: mt.</w:t>
      </w:r>
      <w:r>
        <w:rPr>
          <w:rFonts w:cs="Arial" w:ascii="Arial" w:hAnsi="Arial"/>
          <w:sz w:val="20"/>
        </w:rPr>
        <w:t xml:space="preserve">.  16.200 </w:t>
        <w:tab/>
        <w:t xml:space="preserve">  </w:t>
        <w:tab/>
      </w:r>
      <w:r>
        <w:rPr>
          <w:rFonts w:cs="Arial" w:ascii="Arial" w:hAnsi="Arial"/>
          <w:b/>
          <w:bCs/>
          <w:sz w:val="20"/>
        </w:rPr>
        <w:t xml:space="preserve">DISLIVELLO: in salita (m)  </w:t>
      </w:r>
      <w:r>
        <w:rPr>
          <w:rFonts w:cs="Arial" w:ascii="Arial" w:hAnsi="Arial"/>
          <w:bCs/>
          <w:sz w:val="20"/>
        </w:rPr>
        <w:t>1</w:t>
      </w:r>
      <w:r>
        <w:rPr>
          <w:rFonts w:cs="Arial" w:ascii="Arial" w:hAnsi="Arial"/>
          <w:sz w:val="20"/>
        </w:rPr>
        <w:t>39</w:t>
        <w:tab/>
        <w:t xml:space="preserve"> </w:t>
        <w:tab/>
      </w:r>
      <w:r>
        <w:rPr>
          <w:rFonts w:cs="Arial" w:ascii="Arial" w:hAnsi="Arial"/>
          <w:b/>
          <w:bCs/>
          <w:sz w:val="20"/>
        </w:rPr>
        <w:t xml:space="preserve">in discesa (m) </w:t>
      </w:r>
      <w:r>
        <w:rPr>
          <w:rFonts w:cs="Arial" w:ascii="Arial" w:hAnsi="Arial"/>
          <w:bCs/>
          <w:sz w:val="20"/>
        </w:rPr>
        <w:t>5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w:t>
        <w:tab/>
        <w:tab/>
        <w:t>andata (ore)</w:t>
      </w:r>
      <w:r>
        <w:rPr>
          <w:rFonts w:cs="Arial" w:ascii="Arial" w:hAnsi="Arial"/>
          <w:sz w:val="20"/>
        </w:rPr>
        <w:t xml:space="preserve">…5:20 </w:t>
        <w:tab/>
        <w:tab/>
        <w:tab/>
        <w:tab/>
      </w:r>
      <w:r>
        <w:rPr>
          <w:rFonts w:cs="Arial" w:ascii="Arial" w:hAnsi="Arial"/>
          <w:b/>
          <w:bCs/>
          <w:sz w:val="20"/>
        </w:rPr>
        <w:t>ritorno (ore)</w:t>
      </w:r>
      <w:r>
        <w:rPr>
          <w:rFonts w:cs="Arial" w:ascii="Arial" w:hAnsi="Arial"/>
          <w:sz w:val="20"/>
        </w:rPr>
        <w:t>…5:2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05"/>
        <w:gridCol w:w="823"/>
        <w:gridCol w:w="923"/>
        <w:gridCol w:w="814"/>
        <w:gridCol w:w="807"/>
        <w:gridCol w:w="604"/>
        <w:gridCol w:w="615"/>
        <w:gridCol w:w="612"/>
        <w:gridCol w:w="687"/>
        <w:gridCol w:w="622"/>
      </w:tblGrid>
      <w:tr>
        <w:trPr>
          <w:trHeight w:val="273" w:hRule="atLeast"/>
        </w:trPr>
        <w:tc>
          <w:tcPr>
            <w:tcW w:w="4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Badia di Dulzago – Dopo P.te Terdoppio a dx per Alzate</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Dopo P.te Terdoppio- Alzate di Momo (angolo Via Moretta)</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Alzate di Momo (angolo Via Moretta)-  SP 17 Momo-Oleggio</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SP 17 (Momo-Oleggio) – Fornaci di Oleggio</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naci di Oleggio – SP 105 (Mezzomerico-Vaprio d’Agogna)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SP 105 (Mezzomerico-Vaprio d’Agogna) - Madonna delle Vigne di Mezzomerico</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Madonna delle Vigne di Mezzomerico Fine Tappa</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COLLINAR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r>
      <w:r>
        <w:rPr>
          <w:rFonts w:cs="Arial" w:ascii="Arial" w:hAnsi="Arial"/>
          <w:b/>
          <w:sz w:val="20"/>
        </w:rPr>
        <w:t xml:space="preserve"> </w:t>
        <w:tab/>
        <w:t xml:space="preserve">BELLINZAGO (FRAZ. BADIA DI DULZAGO)   -  </w:t>
      </w:r>
      <w:r>
        <w:rPr>
          <w:rFonts w:cs="Arial" w:ascii="Arial" w:hAnsi="Arial"/>
          <w:b/>
          <w:bCs/>
          <w:sz w:val="20"/>
        </w:rPr>
        <w:t xml:space="preserve">MEZZOMERICO (LOC. </w:t>
      </w:r>
      <w:r>
        <w:rPr>
          <w:rFonts w:cs="Arial" w:ascii="Arial" w:hAnsi="Arial"/>
          <w:b/>
          <w:sz w:val="20"/>
        </w:rPr>
        <w:t>MADONNE DELLE VIGNE</w:t>
      </w:r>
      <w:r>
        <w:rPr>
          <w:rFonts w:cs="Arial" w:ascii="Arial" w:hAnsi="Arial"/>
          <w:b/>
          <w:bCs/>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INIZIO PERCORSO: </w:t>
        <w:tab/>
        <w:t xml:space="preserve"> 28043 </w:t>
      </w:r>
      <w:r>
        <w:rPr>
          <w:rFonts w:cs="Arial" w:ascii="Arial" w:hAnsi="Arial"/>
          <w:b/>
          <w:sz w:val="20"/>
        </w:rPr>
        <w:t xml:space="preserve">BADIA DI DULZAGO   </w:t>
        <w:tab/>
        <w:tab/>
        <w:tab/>
        <w:tab/>
        <w:tab/>
      </w:r>
      <w:r>
        <w:rPr>
          <w:rFonts w:cs="Arial" w:ascii="Arial" w:hAnsi="Arial"/>
          <w:b/>
          <w:bCs/>
          <w:sz w:val="20"/>
        </w:rPr>
        <w:t>QUOTA: 20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40 </w:t>
      </w:r>
      <w:r>
        <w:rPr>
          <w:rFonts w:cs="Arial" w:ascii="Arial" w:hAnsi="Arial"/>
          <w:b/>
          <w:sz w:val="20"/>
        </w:rPr>
        <w:t>MADONNA DELLE VIGNE (LOC. MEZZOMERICO)</w:t>
      </w:r>
      <w:r>
        <w:rPr>
          <w:rFonts w:cs="Arial" w:ascii="Arial" w:hAnsi="Arial"/>
          <w:sz w:val="20"/>
        </w:rPr>
        <w:t xml:space="preserve">  </w:t>
        <w:tab/>
      </w:r>
      <w:r>
        <w:rPr>
          <w:rFonts w:cs="Arial" w:ascii="Arial" w:hAnsi="Arial"/>
          <w:b/>
          <w:bCs/>
          <w:sz w:val="20"/>
        </w:rPr>
        <w:t>QUOTA: 286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L’undicesima tappa del “Sentiero Novara” propone uno splendido ambiente rurale con colture di mais, alberi da frutto, boschi, vigneti e…grandi vedute alpine. Il percorso, inoltre, si articola lungo i torrenti Terdoppio e Agamo oltre che su colline caratterizzate dalla presenza di splendidi vignet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Lasciata la Badia di Dulzago (m 202), si segue la strada sterrata sino ad incrociare la S. P. n. 102 “Bellinzago – Sologno”. La si percorrere in direzione Sologno sino a superare il Ponte sul Terdoppio. Lì s’imbocca la strada sterrata a destra e la si percorre per ca 600 m.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attraversa il Cavo Cid sulla destra (tramite una passerella scarsamente visibile) e si prosegue verso Nord attraversando un bosco e dei campi coltivati. Così si giunge ad Alzate di Momo (m 188) e la Cascina Colombarone, il tutto superando lateralmente la cascina Morett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ll’ angolo della Via Moretta si deve tenere la destra e si prosegue verso nord. Si attraversa il torrente Terdoppio sino a giungere alla S. P. n. 17 “Ticino – Oleggio – Proh”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La si imbocca verso Oleggio e si prosegue sull’asfalto per ca 800 m. Si supera la casa di civile abitazione con salice piangente sul fronte, quindi, si prende la strada sterrata a sinistra e si raggiunge la località Le Fornac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i prosegue sino a imboccare la Via Vavrina, da li si continua su strada bianca. Si attraversa il torrente Agamo, in  territorio di Oleggio, quindi si prosegue nella campagna sino a giungere alla SP 105 “Vaprio d’Agogna – Mezzomer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nfine, si prende verso Mezzomerico sino a incrociare, sulla destra, la strada sterrata collinare che si immette in boschi e vigne. Si prosegue verso la località Madonna delle Vigne di Mezzomerico (m 286).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Possibilità di raggiungere il punto di partenza: d</w:t>
      </w:r>
      <w:r>
        <w:rPr>
          <w:rFonts w:cs="Arial" w:ascii="Arial" w:hAnsi="Arial"/>
          <w:sz w:val="20"/>
        </w:rPr>
        <w:t xml:space="preserve">alla Badia di Dulzago non passano mezzi pubblici. Pertanto, è consigliato avvalersi di mezzi propri. Ad esempio, da Caltignaga percorrendo la S. R. n.  229 fino a Sologno e la S.P. 102 direzione Bellinzago (Km. 5.8). In alternativa: treno, linea ferroviaria Novara – Arona, fermata Bellinzago Novarese e poi a piedi o con mezzi propri (km. 3,2) sino alla Badia. </w:t>
      </w:r>
      <w:r>
        <w:rPr>
          <w:rFonts w:cs="Arial" w:ascii="Arial" w:hAnsi="Arial"/>
          <w:sz w:val="20"/>
          <w:szCs w:val="20"/>
        </w:rPr>
        <w:t xml:space="preserve">Ritorno: </w:t>
      </w:r>
      <w:r>
        <w:rPr>
          <w:rFonts w:cs="Arial" w:ascii="Arial" w:hAnsi="Arial"/>
          <w:sz w:val="20"/>
        </w:rPr>
        <w:t xml:space="preserve">a piedi o con mezzi propri (km. 1,8) da Madonna delle Vigne sino a Marano Ticino, poi, </w:t>
      </w:r>
      <w:r>
        <w:rPr>
          <w:rFonts w:cs="Arial" w:ascii="Arial" w:hAnsi="Arial"/>
          <w:sz w:val="20"/>
          <w:szCs w:val="20"/>
        </w:rPr>
        <w:t xml:space="preserve">bus </w:t>
      </w:r>
      <w:r>
        <w:rPr>
          <w:rFonts w:cs="Arial" w:ascii="Arial" w:hAnsi="Arial"/>
          <w:sz w:val="20"/>
        </w:rPr>
        <w:t xml:space="preserve">Domodossola – Arona – Novara, fermata Marano Ticino.        </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16,2          durata del percorso  ca. ore 5:2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COLLINAR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r>
      <w:r>
        <w:rPr>
          <w:rFonts w:cs="Arial" w:ascii="Arial" w:hAnsi="Arial"/>
          <w:b/>
          <w:sz w:val="20"/>
        </w:rPr>
        <w:t xml:space="preserve"> </w:t>
        <w:tab/>
        <w:t xml:space="preserve">BELLINZAGO (FRAZ. BADIA DI DULZAGO)   -  </w:t>
      </w:r>
      <w:r>
        <w:rPr>
          <w:rFonts w:cs="Arial" w:ascii="Arial" w:hAnsi="Arial"/>
          <w:b/>
          <w:bCs/>
          <w:sz w:val="20"/>
        </w:rPr>
        <w:t xml:space="preserve">MEZZOMERICO (LOC. </w:t>
      </w:r>
      <w:r>
        <w:rPr>
          <w:rFonts w:cs="Arial" w:ascii="Arial" w:hAnsi="Arial"/>
          <w:b/>
          <w:sz w:val="20"/>
        </w:rPr>
        <w:t>MADONNE DELLE VIGNE</w:t>
      </w:r>
      <w:r>
        <w:rPr>
          <w:rFonts w:cs="Arial" w:ascii="Arial" w:hAnsi="Arial"/>
          <w:b/>
          <w:bCs/>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INIZIO PERCORSO: </w:t>
        <w:tab/>
        <w:t xml:space="preserve"> 28043 </w:t>
      </w:r>
      <w:r>
        <w:rPr>
          <w:rFonts w:cs="Arial" w:ascii="Arial" w:hAnsi="Arial"/>
          <w:b/>
          <w:sz w:val="20"/>
        </w:rPr>
        <w:t xml:space="preserve">BADIA DI DULZAGO   </w:t>
        <w:tab/>
        <w:tab/>
        <w:tab/>
        <w:tab/>
        <w:tab/>
      </w:r>
      <w:r>
        <w:rPr>
          <w:rFonts w:cs="Arial" w:ascii="Arial" w:hAnsi="Arial"/>
          <w:b/>
          <w:bCs/>
          <w:sz w:val="20"/>
        </w:rPr>
        <w:t>QUOTA: 20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40 </w:t>
      </w:r>
      <w:r>
        <w:rPr>
          <w:rFonts w:cs="Arial" w:ascii="Arial" w:hAnsi="Arial"/>
          <w:b/>
          <w:sz w:val="20"/>
        </w:rPr>
        <w:t>MADONNA DELLE VIGNE (LOC. MEZZOMERICO)</w:t>
      </w:r>
      <w:r>
        <w:rPr>
          <w:rFonts w:cs="Arial" w:ascii="Arial" w:hAnsi="Arial"/>
          <w:sz w:val="20"/>
        </w:rPr>
        <w:t xml:space="preserve">  </w:t>
        <w:tab/>
      </w:r>
      <w:r>
        <w:rPr>
          <w:rFonts w:cs="Arial" w:ascii="Arial" w:hAnsi="Arial"/>
          <w:b/>
          <w:bCs/>
          <w:sz w:val="20"/>
        </w:rPr>
        <w:t>QUOTA: 286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bCs w:val="false"/>
        </w:rPr>
      </w:pPr>
      <w:r>
        <w:rPr>
          <w:bCs w:val="false"/>
        </w:rPr>
        <w:t>Alla Badia di Dulzago c’è un bar (aperto nei  giorni festivi). In località Fornaci si trova un Circolo operaio ed un bar. Infine, a Mezzomerico c’è un bar in pae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COLLINAR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r>
      <w:r>
        <w:rPr>
          <w:rFonts w:cs="Arial" w:ascii="Arial" w:hAnsi="Arial"/>
          <w:b/>
          <w:sz w:val="20"/>
        </w:rPr>
        <w:t xml:space="preserve"> </w:t>
        <w:tab/>
        <w:t xml:space="preserve">BELLINZAGO (FRAZ. BADIA DI DULZAGO)   -  </w:t>
      </w:r>
      <w:r>
        <w:rPr>
          <w:rFonts w:cs="Arial" w:ascii="Arial" w:hAnsi="Arial"/>
          <w:b/>
          <w:bCs/>
          <w:sz w:val="20"/>
        </w:rPr>
        <w:t xml:space="preserve">MEZZOMERICO (LOC. </w:t>
      </w:r>
      <w:r>
        <w:rPr>
          <w:rFonts w:cs="Arial" w:ascii="Arial" w:hAnsi="Arial"/>
          <w:b/>
          <w:sz w:val="20"/>
        </w:rPr>
        <w:t>MADONNE DELLE VIGNE</w:t>
      </w:r>
      <w:r>
        <w:rPr>
          <w:rFonts w:cs="Arial" w:ascii="Arial" w:hAnsi="Arial"/>
          <w:b/>
          <w:bCs/>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INIZIO PERCORSO: </w:t>
        <w:tab/>
        <w:t xml:space="preserve"> 28043 </w:t>
      </w:r>
      <w:r>
        <w:rPr>
          <w:rFonts w:cs="Arial" w:ascii="Arial" w:hAnsi="Arial"/>
          <w:b/>
          <w:sz w:val="20"/>
        </w:rPr>
        <w:t xml:space="preserve">BADIA DI DULZAGO   </w:t>
        <w:tab/>
        <w:tab/>
        <w:tab/>
        <w:tab/>
        <w:tab/>
      </w:r>
      <w:r>
        <w:rPr>
          <w:rFonts w:cs="Arial" w:ascii="Arial" w:hAnsi="Arial"/>
          <w:b/>
          <w:bCs/>
          <w:sz w:val="20"/>
        </w:rPr>
        <w:t>QUOTA: 20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40 </w:t>
      </w:r>
      <w:r>
        <w:rPr>
          <w:rFonts w:cs="Arial" w:ascii="Arial" w:hAnsi="Arial"/>
          <w:b/>
          <w:sz w:val="20"/>
        </w:rPr>
        <w:t>MADONNA DELLE VIGNE (LOC. MEZZOMERICO)</w:t>
      </w:r>
      <w:r>
        <w:rPr>
          <w:rFonts w:cs="Arial" w:ascii="Arial" w:hAnsi="Arial"/>
          <w:sz w:val="20"/>
        </w:rPr>
        <w:t xml:space="preserve">  </w:t>
        <w:tab/>
      </w:r>
      <w:r>
        <w:rPr>
          <w:rFonts w:cs="Arial" w:ascii="Arial" w:hAnsi="Arial"/>
          <w:b/>
          <w:bCs/>
          <w:sz w:val="20"/>
        </w:rPr>
        <w:t>QUOTA: 286 m</w:t>
      </w:r>
    </w:p>
    <w:p>
      <w:pPr>
        <w:pStyle w:val="Normal"/>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Partendo dalla Badia di Dulzago, si segue la strada sterrata sino ad incrociare la S. P. n. 102 “Bellinzago – Sologno”. La si percorrere in direzione Sologno sino a superare il Ponte sul torrente Terdoppio. Lì s’imbocca la strada sterrata a destra e la si percorre per ca 600 m.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attraversa il Cavo Cid sulla destra (tramite una passerella scarsamente visibile) e si prosegue verso Nord attraversando un bosco e dei campi coltivati. Così si giunge ad Alzate di Momo, il tutto superando lateralmente la cascina Morett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ll’ angolo della Via Moretta si deve tenere la destra e si prosegue verso nord. Si incrocia così facendo il Cavo Borromeo. Si attraversa il torrente Terdoppio, si incrocia il Rio Rito e si prosegue sino a giungere alla S. P. n. 17 “Ticino – Oleggio – Proh”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La si imbocca verso Oleggio e si prosegue sull’asfalto per ca 800 m. Si supera la casa di civile abitazione con salice piangente sul fronte, quindi, si prende la strada sterrata a sinistra e si raggiunge la località Le Fornac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i prosegue sino a imboccare la Via Vavrina, da li si continua su strada bianca e si incrocia il torrente Agamo in territorio di Oleggio. Si continua attraversando la campagna sino a giungere alla SP 105 “Vaprio d’Agogna – Mezzomer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nfine, si prende verso Mezzomerico sino a incrociare, sulla destra, la strada sterrata collinare che si immette in boschi e vigne. Si prosegue verso la località Madonna delle Vigne di Mezzomerico, toccando anche la S. P. n. 18/A “Marano – Oleggio”.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COLLINAR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r>
      <w:r>
        <w:rPr>
          <w:rFonts w:cs="Arial" w:ascii="Arial" w:hAnsi="Arial"/>
          <w:b/>
          <w:sz w:val="20"/>
        </w:rPr>
        <w:t xml:space="preserve"> </w:t>
        <w:tab/>
        <w:t xml:space="preserve">BELLINZAGO (FRAZ. BADIA DI DULZAGO)   -  </w:t>
      </w:r>
      <w:r>
        <w:rPr>
          <w:rFonts w:cs="Arial" w:ascii="Arial" w:hAnsi="Arial"/>
          <w:b/>
          <w:bCs/>
          <w:sz w:val="20"/>
        </w:rPr>
        <w:t xml:space="preserve">MEZZOMERICO (LOC. </w:t>
      </w:r>
      <w:r>
        <w:rPr>
          <w:rFonts w:cs="Arial" w:ascii="Arial" w:hAnsi="Arial"/>
          <w:b/>
          <w:sz w:val="20"/>
        </w:rPr>
        <w:t>MADONNE DELLE VIGNE</w:t>
      </w:r>
      <w:r>
        <w:rPr>
          <w:rFonts w:cs="Arial" w:ascii="Arial" w:hAnsi="Arial"/>
          <w:b/>
          <w:bCs/>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INIZIO PERCORSO: </w:t>
        <w:tab/>
        <w:t xml:space="preserve"> 28043 </w:t>
      </w:r>
      <w:r>
        <w:rPr>
          <w:rFonts w:cs="Arial" w:ascii="Arial" w:hAnsi="Arial"/>
          <w:b/>
          <w:sz w:val="20"/>
        </w:rPr>
        <w:t xml:space="preserve">BADIA DI DULZAGO   </w:t>
        <w:tab/>
        <w:tab/>
        <w:tab/>
        <w:tab/>
        <w:tab/>
      </w:r>
      <w:r>
        <w:rPr>
          <w:rFonts w:cs="Arial" w:ascii="Arial" w:hAnsi="Arial"/>
          <w:b/>
          <w:bCs/>
          <w:sz w:val="20"/>
        </w:rPr>
        <w:t>QUOTA: 20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40 </w:t>
      </w:r>
      <w:r>
        <w:rPr>
          <w:rFonts w:cs="Arial" w:ascii="Arial" w:hAnsi="Arial"/>
          <w:b/>
          <w:sz w:val="20"/>
        </w:rPr>
        <w:t>MADONNA DELLE VIGNE (LOC. MEZZOMERICO)</w:t>
      </w:r>
      <w:r>
        <w:rPr>
          <w:rFonts w:cs="Arial" w:ascii="Arial" w:hAnsi="Arial"/>
          <w:sz w:val="20"/>
        </w:rPr>
        <w:t xml:space="preserve">  </w:t>
        <w:tab/>
      </w:r>
      <w:r>
        <w:rPr>
          <w:rFonts w:cs="Arial" w:ascii="Arial" w:hAnsi="Arial"/>
          <w:b/>
          <w:bCs/>
          <w:sz w:val="20"/>
        </w:rPr>
        <w:t>QUOTA: 286 m</w:t>
      </w:r>
    </w:p>
    <w:p>
      <w:pPr>
        <w:pStyle w:val="Normal"/>
        <w:rPr>
          <w:rFonts w:ascii="Arial" w:hAnsi="Arial" w:cs="Arial"/>
          <w:sz w:val="20"/>
        </w:rPr>
      </w:pPr>
      <w:r>
        <w:rPr>
          <w:rFonts w:cs="Arial" w:ascii="Arial" w:hAnsi="Arial"/>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 Mom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Oratorio di Santa Maria in Linduno. Restaurato agli inizi del Novecento, l'oratorio ad aula unica e abside semicircolare, è situato nella campagna fra Bellinzago e Alzate di Momo. Citato per la prima volta nel 1324, anticamente era sotto la giurisdizione dei religiosi dell'Abbadia di Dulzago, che ne curavano i possedimenti agricoli circostanti. All'interno sono ancora visibili pregevoli affreschi di Luca De Campo risalenti al 146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Mezzomer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bCs w:val="false"/>
        </w:rPr>
      </w:pPr>
      <w:r>
        <w:rPr>
          <w:bCs w:val="false"/>
        </w:rPr>
        <w:t>La Chiesa Parrocchiale. La chiesa parrocchiale dedicata ai Santi Giacomo e Filippo sorge nel centro del paese. Fu completamente ricostruita nel 1847 sui resti di un'antica chiesa già documentata nel 1347 nelle "Consignationes", e collocata all'interno del Castello Boniperti, distrutto nel corso del XIV secolo. La facciata si presenta in stile rinascimentale; due semicolonne sormontate da capitelli dorici chiuse da un timpano formano il portale d'ingresso. Di bella fattura è la bussola di noce che completa l'ingresso dell'edificio religioso. Il campanile adiacente alla facciata è a pianta quadrata e nella cella campanaria sono collocate ben cinque campane. Il sagrato antistante la parrocchiale è costituito da ciottoli ben disposti. Qui, all'inizio dell'Ottocento, era situato il cimitero locale. La chiesa è a navata unica, sulla quale si affacciano i cinque altari; la volta è a botte, completamente affrescata nei primi anni del Novecento. Barocco è l'altare maggiore, realizzato in marmi policromi, come le balaustre che separano il presbiterio sopraelev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TextBody"/>
        <w:rPr>
          <w:bCs w:val="false"/>
        </w:rPr>
      </w:pPr>
      <w:r>
        <w:rPr>
          <w:bCs w:val="false"/>
        </w:rPr>
        <w:t>L’Oratorio di Santa Maria Maddalena. L'oratorio dedicato a Santa Maria Maddalena sorge nel centro dell'abitato e la sua edificazione risale alla fine del XVI secolo, su commissione dei potenti nobili Visconti di Modrone: fu eretto sui resti di un'antica cappella già nominata nel 1347 e intitolata a Santa Maria. Si presenta a navata unica; la facciata è preceduta da un pronao tripartito e richiama lo stile manieristico. All'interno, da segnalare un affresco raffigurante la Crocefissione, collocato sopra l'altare maggio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TextBody"/>
        <w:rPr>
          <w:bCs w:val="false"/>
        </w:rPr>
      </w:pPr>
      <w:r>
        <w:rPr>
          <w:bCs w:val="false"/>
        </w:rPr>
        <w:t>I ruderi del castello. Nell'anno 1363 il castello di Mezzomerico fu completamente distrutto per volontà di Galeazzo II Visconti, in occasione della guerra contro il marchese del Monferrato. La rocca in quel periodo era base d'appoggio dei soldati mercenari inglesi assoldati dal marchese: probabilmente per questo motivo il Visconti ordinò di raderla al suolo. Ora non rimangono che pochi accenni di muraglioni esterni costituiti da grossi ciottoli disposti a spina di pesce, visibili nei pressi della parrocchiale, essendo quest'ultima sorta sui ruderi di tale edific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l Palazzo Visconti. Il palazzotto, situato nel centro dell'abitato, risale al XV secolo. é un edificio a tre piani, di aspetto semplice e lineare. Sulle facciate, che sono prive di elementi decorativi, si aprono delle piccole finestre al primo e al terzo piano, mentre sono alte e strette quelle del piano padronale. Gli unici elementi decorativi sono lo stemma marmoreo dei Visconti che campeggia sopra il portone d'ingresso e la torretta loggiata, posta sulla facciata nord, con merlature ghibelline. Il palazzo si affaccia da un lato su una piccola piazza riccamente piantumata da alberi quasi secolari, dall'altro lato su un ampio giardino ben tenuto. Il palazzo, ora, è proprietà privata e abitato da priva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Heading1"/>
        <w:rPr/>
      </w:pPr>
      <w:r>
        <w:rPr>
          <w:rFonts w:eastAsia="Arial Black"/>
        </w:rPr>
        <w:t xml:space="preserve"> </w:t>
      </w:r>
      <w:r>
        <w:rPr/>
        <w:t>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COLLINAR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r>
      <w:r>
        <w:rPr>
          <w:rFonts w:cs="Arial" w:ascii="Arial" w:hAnsi="Arial"/>
          <w:b/>
          <w:sz w:val="20"/>
        </w:rPr>
        <w:t xml:space="preserve"> </w:t>
        <w:tab/>
        <w:t xml:space="preserve">BELLINZAGO (FRAZ. BADIA DI DULZAGO)   -  </w:t>
      </w:r>
      <w:r>
        <w:rPr>
          <w:rFonts w:cs="Arial" w:ascii="Arial" w:hAnsi="Arial"/>
          <w:b/>
          <w:bCs/>
          <w:sz w:val="20"/>
        </w:rPr>
        <w:t xml:space="preserve">MEZZOMERICO (LOC. </w:t>
      </w:r>
      <w:r>
        <w:rPr>
          <w:rFonts w:cs="Arial" w:ascii="Arial" w:hAnsi="Arial"/>
          <w:b/>
          <w:sz w:val="20"/>
        </w:rPr>
        <w:t>MADONNE DELLE VIGNE</w:t>
      </w:r>
      <w:r>
        <w:rPr>
          <w:rFonts w:cs="Arial" w:ascii="Arial" w:hAnsi="Arial"/>
          <w:b/>
          <w:bCs/>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INIZIO PERCORSO: </w:t>
        <w:tab/>
        <w:t xml:space="preserve"> 28043 </w:t>
      </w:r>
      <w:r>
        <w:rPr>
          <w:rFonts w:cs="Arial" w:ascii="Arial" w:hAnsi="Arial"/>
          <w:b/>
          <w:sz w:val="20"/>
        </w:rPr>
        <w:t xml:space="preserve">BADIA DI DULZAGO   </w:t>
        <w:tab/>
        <w:tab/>
        <w:tab/>
        <w:tab/>
        <w:tab/>
      </w:r>
      <w:r>
        <w:rPr>
          <w:rFonts w:cs="Arial" w:ascii="Arial" w:hAnsi="Arial"/>
          <w:b/>
          <w:bCs/>
          <w:sz w:val="20"/>
        </w:rPr>
        <w:t>QUOTA: 20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40 </w:t>
      </w:r>
      <w:r>
        <w:rPr>
          <w:rFonts w:cs="Arial" w:ascii="Arial" w:hAnsi="Arial"/>
          <w:b/>
          <w:sz w:val="20"/>
        </w:rPr>
        <w:t>MADONNA DELLE VIGNE (LOC. MEZZOMERICO)</w:t>
      </w:r>
      <w:r>
        <w:rPr>
          <w:rFonts w:cs="Arial" w:ascii="Arial" w:hAnsi="Arial"/>
          <w:sz w:val="20"/>
        </w:rPr>
        <w:t xml:space="preserve">  </w:t>
        <w:tab/>
      </w:r>
      <w:r>
        <w:rPr>
          <w:rFonts w:cs="Arial" w:ascii="Arial" w:hAnsi="Arial"/>
          <w:b/>
          <w:bCs/>
          <w:sz w:val="20"/>
        </w:rPr>
        <w:t>QUOTA: 286 m</w:t>
      </w:r>
    </w:p>
    <w:p>
      <w:pPr>
        <w:pStyle w:val="Normal"/>
        <w:rPr>
          <w:rFonts w:ascii="Arial" w:hAnsi="Arial" w:cs="Arial"/>
          <w:sz w:val="20"/>
        </w:rPr>
      </w:pPr>
      <w:r>
        <w:rPr>
          <w:rFonts w:cs="Arial" w:ascii="Arial" w:hAnsi="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bCs w:val="false"/>
        </w:rPr>
      </w:pPr>
      <w:r>
        <w:rPr>
          <w:bCs w:val="false"/>
        </w:rPr>
        <w:t>Nell’ambito del sistema orografico provinciale l’ambiente in questione è caratterizzato dalle colline dette “del Monte Rosso”. Questo con il quasi parallelo Monte Regio costituisce il ricordo degli antichi ghiacciai che si incuneavano nella pianura e che ritirandosi progressivamente verso nord, lasciavano sul campo la morena che oggi costituisce le due quinte collinari.</w:t>
      </w:r>
    </w:p>
    <w:p>
      <w:pPr>
        <w:pStyle w:val="TextBody"/>
        <w:rPr>
          <w:bCs w:val="false"/>
        </w:rPr>
      </w:pPr>
      <w:r>
        <w:rPr>
          <w:bCs w:val="false"/>
        </w:rPr>
      </w:r>
    </w:p>
    <w:p>
      <w:pPr>
        <w:pStyle w:val="TextBody"/>
        <w:rPr/>
      </w:pPr>
      <w:r>
        <w:rPr>
          <w:bCs w:val="false"/>
        </w:rPr>
        <w:t xml:space="preserve">Il territorio, è caratterizzato da vigne e boschi ed è solcato da due torrenti: l’Agamo e il Terdoppio. </w:t>
      </w:r>
      <w:r>
        <w:rPr/>
        <w:t>Il primo nasce presso la frazione Gagnago di Borgo Ticino. Successivamente entra nel centro abitato di Divignano, quindi, riceve le acque del Rio Quarasca presso Mezzomerico. Da lì scorre e presso la frazione Le Fornaci, sfocia nel Terdoppio. Il secondo nasce tra Agrate Conturbia e Divinano, scorre quasi parallelo all’Agogna a ovest dei territori della valle del Ticino. Da li prosegue verso Nova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rStyle w:val="Titolo1"/>
        </w:rPr>
      </w:pPr>
      <w:r>
        <w:rPr/>
        <w:t>L’ambiente delle colline che inizia là dove terminano le risaie si innalza dolcemente sino a rilievi caratteristici delle Prealpi, come il Mottarone tra Cusio e Vergante. Il paesaggio è ondulato senza strappi e da qualche tempo si assiste alla riduzione dei boschi a vantaggio di vigneti che producono ottimi vini ricompresi nel “marchio” D.O.C. “Colline Novaresi”. In particolare, del territorio collinare di Mezzomerico parla Dante Graziosi nella Sua opera "Una topolino amaranto". In un passo dell'ultimo capitolo cita infatti le "donne ciarliere e pettegole" che ... scendendo dalle colline di Mezzomerico ... si recavano con prodotti nostrani, capponi, uova, tacchini, ai mercati in città. Ancora oggi il paese presenta un'economia prevalentemente agricola, in cui la vite gioca il ruolo più importante. Quest’ultima considerazione può essere estesa anche ai Comuni limitrofi così fieri delle loro forti origini contadine.</w:t>
      </w:r>
    </w:p>
    <w:p>
      <w:pPr>
        <w:pStyle w:val="Normal"/>
        <w:pBdr>
          <w:top w:val="single" w:sz="4" w:space="1" w:color="000000"/>
          <w:left w:val="single" w:sz="4" w:space="4" w:color="000000"/>
          <w:bottom w:val="single" w:sz="4" w:space="1" w:color="000000"/>
          <w:right w:val="single" w:sz="4" w:space="4" w:color="000000"/>
        </w:pBdr>
        <w:jc w:val="both"/>
        <w:rPr>
          <w:rStyle w:val="Titolo1"/>
          <w:rFonts w:ascii="Arial" w:hAnsi="Arial" w:cs="Arial"/>
          <w:sz w:val="20"/>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Parallelamente al recupero a vigneti dei boschi, si assiste anche alla valorizzazione del paesaggio. Ciò vale, in particolare, per le viste delle Alpi e soprattutto del Monte Rosa, che si gode dai pianori in cima alle colline. Tali dolci rilevi sono anche ricchi di flora e fauna significative. Tanto da ospitare più aree protette. Come, ad esempio, la Baraggia di Bellinzago Novarese, già illustrata nella scheda della tappa n. 10 “Galliate – Badia di Dulzago”, posizionata nel Monte Rosso o la Riserva delle Baragge, parte Novarese, sul Monte Reg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COLLINAR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r>
      <w:r>
        <w:rPr>
          <w:rFonts w:cs="Arial" w:ascii="Arial" w:hAnsi="Arial"/>
          <w:b/>
          <w:sz w:val="20"/>
        </w:rPr>
        <w:t xml:space="preserve"> </w:t>
        <w:tab/>
        <w:t xml:space="preserve">BELLINZAGO (FRAZ. BADIA DI DULZAGO)   -  </w:t>
      </w:r>
      <w:r>
        <w:rPr>
          <w:rFonts w:cs="Arial" w:ascii="Arial" w:hAnsi="Arial"/>
          <w:b/>
          <w:bCs/>
          <w:sz w:val="20"/>
        </w:rPr>
        <w:t xml:space="preserve">MEZZOMERICO (LOC. </w:t>
      </w:r>
      <w:r>
        <w:rPr>
          <w:rFonts w:cs="Arial" w:ascii="Arial" w:hAnsi="Arial"/>
          <w:b/>
          <w:sz w:val="20"/>
        </w:rPr>
        <w:t>MADONNE DELLE VIGNE</w:t>
      </w:r>
      <w:r>
        <w:rPr>
          <w:rFonts w:cs="Arial" w:ascii="Arial" w:hAnsi="Arial"/>
          <w:b/>
          <w:bCs/>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INIZIO PERCORSO: </w:t>
        <w:tab/>
        <w:t xml:space="preserve"> 28043 </w:t>
      </w:r>
      <w:r>
        <w:rPr>
          <w:rFonts w:cs="Arial" w:ascii="Arial" w:hAnsi="Arial"/>
          <w:b/>
          <w:sz w:val="20"/>
        </w:rPr>
        <w:t xml:space="preserve">BADIA DI DULZAGO   </w:t>
        <w:tab/>
        <w:tab/>
        <w:tab/>
        <w:tab/>
        <w:tab/>
      </w:r>
      <w:r>
        <w:rPr>
          <w:rFonts w:cs="Arial" w:ascii="Arial" w:hAnsi="Arial"/>
          <w:b/>
          <w:bCs/>
          <w:sz w:val="20"/>
        </w:rPr>
        <w:t>QUOTA: 20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40 </w:t>
      </w:r>
      <w:r>
        <w:rPr>
          <w:rFonts w:cs="Arial" w:ascii="Arial" w:hAnsi="Arial"/>
          <w:b/>
          <w:sz w:val="20"/>
        </w:rPr>
        <w:t>MADONNA DELLE VIGNE (LOC. MEZZOMERICO)</w:t>
      </w:r>
      <w:r>
        <w:rPr>
          <w:rFonts w:cs="Arial" w:ascii="Arial" w:hAnsi="Arial"/>
          <w:sz w:val="20"/>
        </w:rPr>
        <w:t xml:space="preserve">  </w:t>
        <w:tab/>
      </w:r>
      <w:r>
        <w:rPr>
          <w:rFonts w:cs="Arial" w:ascii="Arial" w:hAnsi="Arial"/>
          <w:b/>
          <w:bCs/>
          <w:sz w:val="20"/>
        </w:rPr>
        <w:t>QUOTA: 286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pPr>
      <w:r>
        <w:rPr/>
        <w:t xml:space="preserve">Momo. </w:t>
      </w:r>
      <w:r>
        <w:rPr>
          <w:rStyle w:val="Titolo1"/>
        </w:rPr>
        <w:t>Situato a nord di Novara, Momo appartenne al Comitato di Pombia. Il suo importante castello, distrutto da Federico I Barbarossa nel 1154, venne raso al suolo una seconda volta nel XVI secolo durante le lotte tra la famiglia dei Visconti e i Marchesi del Monferrato.</w:t>
      </w:r>
    </w:p>
    <w:p>
      <w:pPr>
        <w:pStyle w:val="TextBody"/>
        <w:rPr>
          <w:rStyle w:val="Titolo1"/>
        </w:rPr>
      </w:pPr>
      <w:r>
        <w:rPr/>
      </w:r>
    </w:p>
    <w:p>
      <w:pPr>
        <w:pStyle w:val="TextBody"/>
        <w:rPr>
          <w:rStyle w:val="Titolo1"/>
        </w:rPr>
      </w:pPr>
      <w:r>
        <w:rPr>
          <w:rFonts w:eastAsia="Arial Unicode MS"/>
        </w:rPr>
        <w:t xml:space="preserve">Oleggio. </w:t>
      </w:r>
      <w:r>
        <w:rPr/>
        <w:t>Situato a nord del capoluogo, Oleggio è stato teatro di un importante ritrovamento di alcune monete romane (II secolo a. C.). La prima citazione in un documento risale al 973. Successivamente una bolla papale del 1133 dichiarò che la cittadina apparteneva come pieve alla diocesi di Novara. Paese del Comitato di Pombia, in seguito passò ai Visconti che lo passarono, successivamente, come feudo alla famiglia Barbavara.</w:t>
      </w:r>
    </w:p>
    <w:p>
      <w:pPr>
        <w:pStyle w:val="TextBody"/>
        <w:rPr>
          <w:rStyle w:val="Titolo1"/>
        </w:rPr>
      </w:pPr>
      <w:r>
        <w:rPr/>
      </w:r>
    </w:p>
    <w:p>
      <w:pPr>
        <w:pStyle w:val="TextBody"/>
        <w:rPr/>
      </w:pPr>
      <w:r>
        <w:rPr/>
        <w:t xml:space="preserve">Mezzomerico. Per il toponimo “Mezzomerico” ci si rifà a scritti di Cesare, Plinio il Vecchio e Tacito dove si parla del popolo gallico quello dei Mediomatrici. Da lì Mediomadrigo prima e Mezzomerico dopo. Le origini romane sono attestate da un’epigrafe nella Chiesa Parrocchiale. Fece parte del Comitato dei Pombia e divenne feudo dei Biandrate per volere di Federico I. Nel XII secolo entrò nel contado del potente Comune di Novara. Nel XIV secolo i Boniperti eressero Castel Merlino e ricostruirono le fortificazioni della località. Tale castello </w:t>
      </w:r>
      <w:r>
        <w:rPr>
          <w:bCs w:val="false"/>
        </w:rPr>
        <w:t xml:space="preserve">fu completamente distrutto per volontà di Galeazzo II Visconti, in occasione della guerra contro il marchese del Monferrato.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itolo1">
    <w:name w:val="titolo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Corpodeltesto2">
    <w:name w:val="Corpo del testo 2"/>
    <w:basedOn w:val="Normal"/>
    <w:qFormat/>
    <w:pPr>
      <w:jc w:val="both"/>
    </w:pPr>
    <w:rPr>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23:00Z</dcterms:created>
  <dc:creator>admin</dc:creator>
  <dc:description/>
  <dc:language>en-US</dc:language>
  <cp:lastModifiedBy>admin</cp:lastModifiedBy>
  <cp:lastPrinted>2015-07-08T09:09:00Z</cp:lastPrinted>
  <dcterms:modified xsi:type="dcterms:W3CDTF">2015-07-08T07:51:00Z</dcterms:modified>
  <cp:revision>3</cp:revision>
  <dc:subject/>
  <dc:title>1 SCHEDA SENTIERO</dc:title>
</cp:coreProperties>
</file>