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LUNGHEZZA: mt.    </w:t>
      </w:r>
      <w:r>
        <w:rPr>
          <w:rFonts w:cs="Arial" w:ascii="Arial" w:hAnsi="Arial"/>
          <w:sz w:val="20"/>
        </w:rPr>
        <w:t>8. 600</w:t>
        <w:tab/>
        <w:tab/>
      </w:r>
      <w:r>
        <w:rPr>
          <w:rFonts w:cs="Arial" w:ascii="Arial" w:hAnsi="Arial"/>
          <w:b/>
          <w:bCs/>
          <w:sz w:val="20"/>
        </w:rPr>
        <w:t xml:space="preserve">DISLIVELLO: in salita (m) </w:t>
      </w:r>
      <w:r>
        <w:rPr>
          <w:rFonts w:cs="Arial" w:ascii="Arial" w:hAnsi="Arial"/>
          <w:sz w:val="20"/>
        </w:rPr>
        <w:t>262</w:t>
        <w:tab/>
        <w:tab/>
        <w:tab/>
      </w:r>
      <w:r>
        <w:rPr>
          <w:rFonts w:cs="Arial" w:ascii="Arial" w:hAnsi="Arial"/>
          <w:b/>
          <w:bCs/>
          <w:sz w:val="20"/>
        </w:rPr>
        <w:t xml:space="preserve">in discesa (m)  </w:t>
      </w:r>
      <w:r>
        <w:rPr>
          <w:rFonts w:cs="Arial" w:ascii="Arial" w:hAnsi="Arial"/>
          <w:sz w:val="20"/>
        </w:rPr>
        <w:t>26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2:45</w:t>
        <w:tab/>
        <w:tab/>
      </w:r>
      <w:r>
        <w:rPr>
          <w:rFonts w:cs="Arial" w:ascii="Arial" w:hAnsi="Arial"/>
          <w:sz w:val="20"/>
        </w:rPr>
        <w:tab/>
        <w:tab/>
      </w:r>
      <w:r>
        <w:rPr>
          <w:rFonts w:cs="Arial" w:ascii="Arial" w:hAnsi="Arial"/>
          <w:b/>
          <w:bCs/>
          <w:sz w:val="20"/>
        </w:rPr>
        <w:t>ritorno (ore)</w:t>
      </w:r>
      <w:r>
        <w:rPr>
          <w:rFonts w:cs="Arial" w:ascii="Arial" w:hAnsi="Arial"/>
          <w:sz w:val="20"/>
        </w:rPr>
        <w:t>…2:4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E.…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Paruzzaro Santuario S.Eufemia –</w:t>
            </w:r>
          </w:p>
          <w:p>
            <w:pPr>
              <w:pStyle w:val="Normal"/>
              <w:rPr/>
            </w:pPr>
            <w:r>
              <w:rPr/>
              <w:t>Sottopasso Autostrada  A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Sottopasso Autostrada  A26 – </w:t>
            </w:r>
          </w:p>
          <w:p>
            <w:pPr>
              <w:pStyle w:val="Normal"/>
              <w:rPr/>
            </w:pPr>
            <w:r>
              <w:rPr/>
              <w:t>Guado torrente Veve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ottopasso Autostrada  A26 –</w:t>
            </w:r>
          </w:p>
          <w:p>
            <w:pPr>
              <w:pStyle w:val="Normal"/>
              <w:rPr/>
            </w:pPr>
            <w:r>
              <w:rPr/>
              <w:t>S.P. 34 Alto Vergant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S.P. 34 Alto Vergante-</w:t>
            </w:r>
          </w:p>
          <w:p>
            <w:pPr>
              <w:pStyle w:val="Normal"/>
              <w:rPr/>
            </w:pPr>
            <w:r>
              <w:rPr/>
              <w:t>Silve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 xml:space="preserve">Silvera – </w:t>
            </w:r>
          </w:p>
          <w:p>
            <w:pPr>
              <w:pStyle w:val="Normal"/>
              <w:rPr/>
            </w:pPr>
            <w:r>
              <w:rPr/>
              <w:t>Colazz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olazza-</w:t>
            </w:r>
          </w:p>
          <w:p>
            <w:pPr>
              <w:pStyle w:val="Normal"/>
              <w:rPr/>
            </w:pPr>
            <w:r>
              <w:rPr/>
              <w:t>Fosseno loc. lavato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Fosseno loc. lavatoio Fine tappa 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quattordicesima tappa del “Sentiero Novara” prende le mosse dal Santuario di Sant’ Eufemia a Paruzzaro (m 334). Da lì si prende a sinistra la strada bianca che attraversa una zona boschiva sino a giungere al sottopasso dell’ autostrada A26. Lo si oltrepassa e tenendo la destra si costeggia verso Nord sino al guado del torrente Vevera (privo di passerella di attraversamento).</w:t>
      </w:r>
    </w:p>
    <w:p>
      <w:pPr>
        <w:pStyle w:val="TextBody"/>
        <w:rPr/>
      </w:pPr>
      <w:r>
        <w:rPr/>
        <w:t>Si prosegue fino alla S.P. 34, la si attraversa e risalendo il Riale Tiaschella si imbocca il sentiero che sale a Silvera e su strada asfalta si raggiunge Colazza (m 543). Continuando su Via Mulino si arriva all’area sportiva da cui, sulla destra, parte il sentiero che, passando tra i boschi, giunge al Cimitero di …….. Oltrepassando una cappella si imbocca il percorso per Fosseno di Nebbiuno (m 596).</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Possibilità di raggiungere il punto di partenza: bus Novara – Arona – Domodossola, fermata Arona o treno linea ferroviaria Novara – Arona, fermata Arona. Da lì bus Arona – Borgomanero – Omegna, fermata Paruzzaro. Ritorno: bus Gignese – Massino Visconti – Arona, fermata Fosseno di Nebbiuno, quindi, da Arona: bus Domodossola – Arona – Novara, fermata Arona o treno linea ferroviaria Arona – Novara, fermata Arona.</w:t>
      </w:r>
      <w:r>
        <w:rPr>
          <w:rFonts w:cs="Arial" w:ascii="Arial" w:hAnsi="Arial"/>
          <w:sz w:val="20"/>
        </w:rPr>
        <w:t xml:space="preserve">       </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eastAsia="Arial" w:cs="Arial" w:ascii="Arial" w:hAnsi="Arial"/>
          <w:sz w:val="20"/>
        </w:rPr>
        <w:t xml:space="preserve">      </w:t>
      </w: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8,6          durata del percorso  ca. ore 2:4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 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 Paruzzaro, Colazza e Nebbiuno vi sono più punti potenzialmente utili per una tappa e per un ristor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 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14^ tappa del “Sentiero Novara” parte dal Santuario di Sant’ Eufemia a Paruzzaro (m 334). Da lì si prende a sinistra la strada bianca che attraversa una zona boschiva sino a giungere al sottopasso dell’ autostrada A 26 “Voltri – Sempione”. Lo si oltrepassa e tenendo la destra si costeggia verso Nord sino al guado del torrente Vevera (privo di passerella di attravers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prosegue fino alla S.P. n. 34 “dell’Alto Vergante”, la si segue per un tratto, si supera il Riale Tiaschella e si incrociano a breve distanza, l’una dall’altra, prima la S. P. n. 110 “di Montrigiasco”, poi, la S. P. n. 35 “Arona – San Carlo – Ghev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Si attraversa la S. P. n. 34 e risalendo si passa da Ghevio e si imbocca il sentiero che sale a Silvera. Su strada asfaltata, la S. P. n.  36 “Meina – Pisano – Colazza 2° tronco” si raggiunge Colazza (m 54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Continuando su Via Mulino si arriva all’area sportiva da cui, sulla destra, parte il sentiero che, passando tra i boschi, giunge al Cimitero di Colazza. Oltrepassando una cappella si imbocca il percorso per Fosseno di Nebbiuno (m 596).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 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TextBody"/>
        <w:rPr/>
      </w:pPr>
      <w:r>
        <w:rPr/>
      </w:r>
    </w:p>
    <w:p>
      <w:pPr>
        <w:pStyle w:val="TextBody"/>
        <w:rPr/>
      </w:pPr>
      <w:r>
        <w:rPr/>
        <w:t>A Colazza</w:t>
      </w:r>
    </w:p>
    <w:p>
      <w:pPr>
        <w:pStyle w:val="TextBody"/>
        <w:rPr/>
      </w:pPr>
      <w:r>
        <w:rPr/>
      </w:r>
    </w:p>
    <w:p>
      <w:pPr>
        <w:pStyle w:val="TextBody"/>
        <w:rPr/>
      </w:pPr>
      <w:r>
        <w:rPr/>
        <w:t>La Chiesa Parrocchiale. La chiesa parrocchiale dedicata all'Immacolata sorge in posizione panoramica: dal sagrato si può godere una della viste più ampie di tutto il Vergante sul lago e sulla pianura. Edificata nel XVII secolo e ampiamente rimaneggiata nel XIX secolo, la chiesa conserva nel coro un bell'affresco raffigurante la Beata Vergine Maria, San Grato e il Bambino, attribuito alla scuola di Gaudenzio Ferrari e trasferito nella parrocchiale da una cappelletta posta un poco più a monte. Andrea Francinetti e figli, pittori in Gignese, dipinsero intorno al 1850 il portico e le volte.</w:t>
      </w:r>
    </w:p>
    <w:p>
      <w:pPr>
        <w:pStyle w:val="TextBody"/>
        <w:rPr/>
      </w:pPr>
      <w:r>
        <w:rPr/>
      </w:r>
    </w:p>
    <w:p>
      <w:pPr>
        <w:pStyle w:val="TextBody"/>
        <w:rPr/>
      </w:pPr>
      <w:r>
        <w:rPr/>
        <w:t>La Chiesa di San Bernardo. La chiesa dedicata a San Bernardo, patrono dei montanari, sorge in una piccola piazza al centro del paese: probabilmente la sua edificazione è ascrivibile ai primi anni del Trecento. La facciata è preceduta da un portico sopra il quale, posto in una lunetta, si può ammirare un affresco raffigurante San Bernardo in cammino sulle Alpi. Grazioso il campanile a guglie coperto dalle tipiche "piode" (lastre di roccia), molto usate nelle località montane per la copertura degli edifici. All'interno, dietro l'altare, è collocato un quadro raffigurante la Madonna con il Bambino, San Bernardo e San Carlo; ai lati, le quattro tele da poco restaurate che raffigurano gli Evangelisti.</w:t>
      </w:r>
    </w:p>
    <w:p>
      <w:pPr>
        <w:pStyle w:val="TextBody"/>
        <w:tabs>
          <w:tab w:val="clear" w:pos="708"/>
          <w:tab w:val="left" w:pos="3630" w:leader="none"/>
        </w:tabs>
        <w:rPr/>
      </w:pPr>
      <w:r>
        <w:rPr/>
        <w:tab/>
      </w:r>
    </w:p>
    <w:p>
      <w:pPr>
        <w:pStyle w:val="TextBody"/>
        <w:rPr/>
      </w:pPr>
      <w:r>
        <w:rPr/>
        <w:t>Le fontane e le cappelle devozionali. Colazza è un paese ricco d'acqua. Percorrendo i viottoli e le strade del paese è facile e consueto incontrare fontane di pietra con zampillo: la particolarità interessante sta nel fatto che nei pressi di una fontana c'è sempre una cappella devozionale. Una di queste la si può incontrare in piazza San Bernardo; un'altra, con la rappresentazione della Crocefissione, è situata al bivio con via Regina Margherita: l'affiancano una fontana e un lavatoio in pietra. Nella parte più alta del paese, nei pressi di "Casa Mazzola" (che si presenta con curiosi affreschi raffiguranti scorci di paesaggi d'oltralpe, frequentati nel passato da uno dei componenti della famiglia dei Mazzola, appassionato camminatore e alpinista), si incontra un'altra fonte con adiacente una cappelletta dedicata alla Madonna.</w:t>
      </w:r>
    </w:p>
    <w:p>
      <w:pPr>
        <w:pStyle w:val="TextBody"/>
        <w:rPr/>
      </w:pPr>
      <w:r>
        <w:rPr/>
      </w:r>
    </w:p>
    <w:p>
      <w:pPr>
        <w:pStyle w:val="TextBody"/>
        <w:rPr/>
      </w:pPr>
      <w:r>
        <w:rPr/>
        <w:t>A Pisano</w:t>
      </w:r>
    </w:p>
    <w:p>
      <w:pPr>
        <w:pStyle w:val="TextBody"/>
        <w:rPr/>
      </w:pPr>
      <w:r>
        <w:rPr/>
      </w:r>
    </w:p>
    <w:p>
      <w:pPr>
        <w:pStyle w:val="TextBody"/>
        <w:rPr/>
      </w:pPr>
      <w:r>
        <w:rPr/>
        <w:t>La Chiesa Parrocchiale. La parrocchiale dedicata a Sant'Eusebio e ai Santi Maccabei (fratelli martiri dell'antica Giudea) sorge nel centro dell'abitato. Originariamente di piccole dimensioni, la chiesa sub" continui ampliamenti, il primo (e il più importante) nel 1567, quando la chiesa ottenne il permesso da San Carlo Borromeo di rendersi indipendente da Nebbiuno. La parrocchiale ora si presenta in forme secentesche. La facciata è preceduta da un piccolo pronao aggiunto nel 1767, con vano nella parte alta ove è collocato l'organo, e recentemente è stato recuperato un affresco secentesco raffigurante le tre Virtù Teologali. L'interno si presenta a croce latina, a navata unica con tre cappelle. Ultimamente, in occasione di scavi, sono venuti alla luce i resti dell'antico oratorio sotto l'androne del campanile. All'interno dell'edificio sono visibili porzioni di affreschi risalenti al XIII e al XIV secolo, attribuibili a un artista che si è formato alla bottega di Oropa. Numerose sono le decorazioni, risalenti a diverse epoche, che abbelliscono questa chiesa.</w:t>
      </w:r>
    </w:p>
    <w:p>
      <w:pPr>
        <w:pStyle w:val="TextBody"/>
        <w:rPr>
          <w:sz w:val="28"/>
        </w:rPr>
      </w:pPr>
      <w:r>
        <w:rPr>
          <w:sz w:val="28"/>
        </w:rPr>
      </w:r>
    </w:p>
    <w:p>
      <w:pPr>
        <w:pStyle w:val="TextBody"/>
        <w:rPr/>
      </w:pPr>
      <w:r>
        <w:rPr/>
        <w:t>L’Oratorio della Madonna dei Sette Dolori e delle Sette Allegrezze. L'oratorio dedicato alla Madonna dei Sette Dolori e delle Sette Allegrezze sorge fuori dall'abitato, in prossimità di un ruscello chiamato Rio della Madonna, lungo la strada che conduce a Ghevio. Della originaria struttura cinquecentesca è rimasto solo poco più di un frammento di affresco, risalente al 1511, posto sulla parete di fondo raffigurante la Vergine in trono con Bambino, nella cui mano è posato un uccellino. In origine si presentava come una piccola cappella con due panche di pietra poste all'ingresso per far sì che i pellegrini potessero sostare in preghiera. Ora, in seguito ai lavori di ampliamento eseguiti nel 1656 e nel 1904, la cappella si presenta in forme barocche e settecentesche. Bella la volta, affrescata nel 1657 e raffigurante un coro di angeli con cartigli sui quali sono espressi temi relativi ai dolori e alle allegrezze; al centro è la figura della Madonna.</w:t>
      </w:r>
    </w:p>
    <w:p>
      <w:pPr>
        <w:pStyle w:val="TextBody"/>
        <w:rPr/>
      </w:pPr>
      <w:r>
        <w:rPr/>
      </w:r>
    </w:p>
    <w:p>
      <w:pPr>
        <w:pStyle w:val="TextBody"/>
        <w:rPr/>
      </w:pPr>
      <w:r>
        <w:rPr/>
        <w:t>Le cappelle devozionali. Pisano è ricca di cappelle devozionali. Fra le più antiche si segnala quella situata in un'antica cascina lungo la statale del Vergante: nell'affresco è rappresentata la Madonna con Bambino benedicente, incoronata da due angeli. Un'altra, risalente al XVII secolo, è collocata in centro, all'angolo di Via della Fontana con Via Umberto I, e in essa si raffigura la Madonna di Loreto, riccamente abbigliata, con in braccio il Bambino che impartisce la benedizione con la mano destra, mentre nella sinistra è collocata la sfera, simbolo di dominio e supremazia della Chiesa.</w:t>
      </w:r>
    </w:p>
    <w:p>
      <w:pPr>
        <w:pStyle w:val="TextBody"/>
        <w:rPr/>
      </w:pPr>
      <w:r>
        <w:rPr/>
      </w:r>
    </w:p>
    <w:p>
      <w:pPr>
        <w:pStyle w:val="TextBody"/>
        <w:rPr/>
      </w:pPr>
      <w:r>
        <w:rPr/>
        <w:t>Il portoncino in pietra di Piazza Tocco. Tra i numerosi elementi in pietra, pilastrini, spigoli e portali, che costellano un po' tutto il paese, degno di nota è il portoncino in pietra di Piazza Tocco, 6 che risale al XII e al XIV secolo. L'architrave a forma di timpano appare, purtroppo, semilunato in seguito a una non corretta ristrutturazione.</w:t>
      </w:r>
    </w:p>
    <w:p>
      <w:pPr>
        <w:pStyle w:val="TextBody"/>
        <w:rPr/>
      </w:pPr>
      <w:r>
        <w:rPr/>
      </w:r>
    </w:p>
    <w:p>
      <w:pPr>
        <w:pStyle w:val="TextBody"/>
        <w:rPr/>
      </w:pPr>
      <w:r>
        <w:rPr/>
        <w:t>A Meina</w:t>
      </w:r>
    </w:p>
    <w:p>
      <w:pPr>
        <w:pStyle w:val="TextBody"/>
        <w:rPr/>
      </w:pPr>
      <w:r>
        <w:rPr/>
      </w:r>
    </w:p>
    <w:p>
      <w:pPr>
        <w:pStyle w:val="TextBody"/>
        <w:rPr/>
      </w:pPr>
      <w:r>
        <w:rPr/>
        <w:t>La Chiesa Parrocchiale. Nel centro storico sorge la parrocchiale dedicata a Santa Margherita, consacrata nel 1785, edificata su un'antica chiesa romanica. L'interno è ampio, ricco di stucchi in oro zecchino; di buona fattura sono gli altari di marmi policromi e la cancellata in ferro battuto, riccamente lavorata, che conduce al battistero. Nel presbiterio si possono ammirare tre affreschi risalenti al 1817, due dei quali attribuiti a Luigi Peretti e raffiguranti San Carlo fra gli appestati e una Gloria di Santa Maria, mentre Defendente Peracino è l'autore del dipinto raffigurante Sant'Ambrogio contro i pagani. All'interno dell'edificio, durante i lavori di ricostruzione, è stato inglobato un vecchio ossario, adibito ora a battistero.</w:t>
      </w:r>
    </w:p>
    <w:p>
      <w:pPr>
        <w:pStyle w:val="TextBody"/>
        <w:rPr/>
      </w:pPr>
      <w:r>
        <w:rPr/>
      </w:r>
    </w:p>
    <w:p>
      <w:pPr>
        <w:pStyle w:val="TextBody"/>
        <w:rPr/>
      </w:pPr>
      <w:r>
        <w:rPr/>
        <w:t>La Villa Faraggiana. Villa Faraggiana sorge appena fuori dall'abitato, sulla statale del Sempione in direzione di Arona. Fu costruita nel 1855 su progetto dell'ingegnere galliatese Antonio Busser come dimora estiva della nobile famiglia Faraggiana. é un edificio neoclassico forse il più importante sotto il profilo architettonico, della riva piemontese del Lago Maggiore. Avvantaggiata dalla sua posizione panoramica e dominante sul lago, si distingue per la maestosa facciata estesa per ben 44 metri. Un porticato, sormontato da un timpano e preceduto da un'importante scalinata. movimenta la parte centrale; da notare i cinque busti di Dante, Boccaccio, Petrarca, Ariosto e Tasso. Un ampio parco, ricco di annose piante quali cedri del Libano, tigli, faggi e una varietà infinita di acidofile circonda la villa. Sono inoltre dislocate nel parco varie costruzioni di servizio: fino al 1948 in uno di questi edifici era possibile ammirare una ricca collezione di animali esotici imbalsamati, ora conservati presso il Museo Faraggiana di Novara. Nel 1949 gli eredi Faraggiana donarono la grande residenza che è oggi una casa di riposo per anziani. L'edificio dell'ex-museo, ristrutturato con contributo regionale, ospiterà dal 2001 Il Museo Europeo del Disegno Fondazione - Adami.</w:t>
      </w:r>
    </w:p>
    <w:p>
      <w:pPr>
        <w:pStyle w:val="TextBody"/>
        <w:rPr/>
      </w:pPr>
      <w:r>
        <w:rPr/>
      </w:r>
    </w:p>
    <w:p>
      <w:pPr>
        <w:pStyle w:val="TextBody"/>
        <w:rPr/>
      </w:pPr>
      <w:r>
        <w:rPr/>
        <w:t>Le ville di Meina. Oltre alla già citata Villa Faraggiana, numerose altre dimore sono sorte nel corso dell'Ottocento, alcune delle quali abitate da illustri personaggi. All'ingresso del paese, e confinante con Villa Faraggiana, sorge Villa La Favorita, edificata nel 1866 su commissione di Giuseppe Pasta. L'edificio si presenta con un corpo centrale a tre piani, mentre le due ali laterali, edificate in un secondo momento, sono su due piani. Un bel parco all'inglese circonda la villa; nella zona meridionale del giardino è collocato un grazioso chiosco ottocentesco di forma ottogonale, un tempo utilizzato per il bagno. Fuori dall'abitato, a mezza costa, sorge Villa Castagnara Savoiroux. Anticamente di proprietà dell'abbazia benedettina di Arona, che beneficiò dei suoi proventi per oltre cinque secoli; nel 1572 subentrarono i Gesuiti che la tennero fino al 1773. Successivamente, nel 1857, la proprietà passò ai Magistrini e infine alla contessa di Savoiroux, che la fece completamente restaurare nella forma attuale. Si presenta con un corpo di fabbrica a U, su tre piani, il primo dei quali è rialzato e terrazzato e gode di una magnifica vista sul lago sottostante. L'architetto Linati, progettista della villa ottocentesca, curò anche la sistemazione dei rustici e della portineria, e fece erigere un mausoleo di famiglia.</w:t>
      </w:r>
    </w:p>
    <w:p>
      <w:pPr>
        <w:pStyle w:val="TextBody"/>
        <w:rPr/>
      </w:pPr>
      <w:r>
        <w:rPr/>
      </w:r>
    </w:p>
    <w:p>
      <w:pPr>
        <w:pStyle w:val="TextBody"/>
        <w:rPr/>
      </w:pPr>
      <w:r>
        <w:rPr/>
        <w:t>La Chiesa Parrocchiale di Ghevio. La parrocchiale dedicata a Maria Assunta sorge in posizione panoramica lungo la strada che conduce a Silvera. é di antichissime origini: venne già citata nella bolla di Innocenzo II del 1132 come chiesa soggetta alla pieve di Gozzano. Nel corso dei secoli ha subito varie manomissioni: a testimonianza dell'antico edificio, risalente al XII secolo, rimane solo il bel campanile romanico con monofore, bifore e decorazioni di archetti pensili. Fra il Seicento e il Settecento fu costruito un coro, riccamente dipinto da Borsetti nel 1740, e, nel 1777, venne installato un altare marmoreo di gusto barocco, sormontato da una statua cinquecentesca raffigurante la Madonna. Degno di nota è anche l'oratorio barocco dedicato a San Rocco nella frazione Silvera, all'interno del quale è possibile ammirare un prezioso altare ligneo.</w:t>
      </w:r>
    </w:p>
    <w:p>
      <w:pPr>
        <w:pStyle w:val="TextBody"/>
        <w:rPr/>
      </w:pPr>
      <w:r>
        <w:rPr/>
      </w:r>
    </w:p>
    <w:p>
      <w:pPr>
        <w:pStyle w:val="TextBody"/>
        <w:rPr/>
      </w:pPr>
      <w:r>
        <w:rPr/>
        <w:t>A Nebbiuno</w:t>
      </w:r>
    </w:p>
    <w:p>
      <w:pPr>
        <w:pStyle w:val="TextBody"/>
        <w:rPr/>
      </w:pPr>
      <w:r>
        <w:rPr/>
      </w:r>
    </w:p>
    <w:p>
      <w:pPr>
        <w:pStyle w:val="TextBody"/>
        <w:rPr/>
      </w:pPr>
      <w:r>
        <w:rPr/>
        <w:t>La Chiesa Parrocchiale. La parrocchiale dedicata a San Giorgio è situata nella piazza antistante il palazzo comunale. Si ha notizia della chiesa per la prima volta nel 1380, ma è molto probabile che la sua costruzione sia di epoca anteriore perchè è risaputo che San Giorgio era particolarmente venerato dai Longobardi e i reperti archeologici ascrivibili a tale popolo, ritrovati nella zona, confermano la presenza longobarda. Originariamente a una navata, la chiesa fu successivamente ampliata; nel XVIII secolo furono aggiunte le navate laterali e nel 1775 fu edificato l'attuale campanile. Sopra il portale d'ingresso, nella lunetta, si può ammirare un affresco raffigurante San Giorgio che uccide il drago. All'interno, sono da segnalare, nella cappella del Crocifisso, l'altare barocco in marmo e nella cappella dedicata alla Madonna del Rosario una statua lignea che risale probabilmente al XVI secolo.</w:t>
      </w:r>
    </w:p>
    <w:p>
      <w:pPr>
        <w:pStyle w:val="TextBody"/>
        <w:rPr/>
      </w:pPr>
      <w:r>
        <w:rPr/>
      </w:r>
    </w:p>
    <w:p>
      <w:pPr>
        <w:pStyle w:val="TextBody"/>
        <w:rPr/>
      </w:pPr>
      <w:r>
        <w:rPr/>
        <w:t>La località di Campiglia. Fuori dall'abitato, in direzione Massino Visconti, si incontra la località di Campiglia, già denominata: "Frazione Torre". É un originale agglomerato di case medievali attraversato da stretti e tortuosi viottoli. Un tempo fortificato, vi si ergeva una torre di avvistamento e segnalazione. Ora, dell'edificio, è rimasta soltanto una traccia inglobata in una nuova costruzione. Un tempo Campiglia e Nebbiuno erano feudo dei Visconti e quindi parte del ducato di Milano; Campiglia passò poi, nel 1630, ai signori Innocenti di Pallanza, che fecero erigere una cappella gentilizia. Oggi questo piccolo borgo medievale è una tenuta agricola.</w:t>
      </w:r>
    </w:p>
    <w:p>
      <w:pPr>
        <w:pStyle w:val="TextBody"/>
        <w:rPr/>
      </w:pPr>
      <w:r>
        <w:rPr/>
      </w:r>
    </w:p>
    <w:p>
      <w:pPr>
        <w:pStyle w:val="TextBody"/>
        <w:rPr/>
      </w:pPr>
      <w:r>
        <w:rPr/>
        <w:t>La Chiesa dei Santi Nazaro e Celso. La piccola chiesa dedicata ai Santi Nazaro e Celso sorge a Corciago, frazione di Nebbiuno, e pare abbia origini molto antiche. Si narra che questa sia una delle cento chiese fatte edificare da San Giulio nel IV secolo. La ricostruzione settecentesca ha inglobato parte dell'antica struttura romanica, attribuibile alla prima metà del XII secolo, visibile nell'abside interna con un frammento di affresco raffigurante la testa di un Santo e parte di muratura esterna ove è collocata una piccola finestra con voltino monolitico.</w:t>
      </w:r>
    </w:p>
    <w:p>
      <w:pPr>
        <w:pStyle w:val="TextBody"/>
        <w:rPr>
          <w:sz w:val="28"/>
        </w:rPr>
      </w:pPr>
      <w:r>
        <w:rPr>
          <w:sz w:val="28"/>
        </w:rPr>
      </w:r>
    </w:p>
    <w:p>
      <w:pPr>
        <w:pStyle w:val="TextBody"/>
        <w:rPr/>
      </w:pPr>
      <w:r>
        <w:rPr/>
        <w:t>Il Roccolo. Di fronte a Campiglia si può scorgere una piccola altura chiamata "Roccolo", riccamente piantumata di alberi secolari con un minuscolo prato e una casa-torretta. In questo luogo, rimasto intatto e unico, si praticava un particolare tipo di caccia, con le reti che venivano disposte a cerchio, mimetizzate da piccole piante. Appositi richiami per uccelli attiravano i volatili nella trappola per poi essere spinti contro le reti da uno sparviero. Al termine di questa "caccia" le prede venivano prelevate e messe in apposite voliere. Pare che la regina Margherita fosse un'appassionata ornitologa tanto che, quando soggiornava a Stresa, spesso saliva al "Roccolo" per dedicarsi alla cattura di nuovi uccelli.</w:t>
      </w:r>
    </w:p>
    <w:p>
      <w:pPr>
        <w:pStyle w:val="TextBody"/>
        <w:rPr/>
      </w:pPr>
      <w:r>
        <w:rPr/>
      </w:r>
    </w:p>
    <w:p>
      <w:pPr>
        <w:pStyle w:val="TextBody"/>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firstLine="1800"/>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 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t>I sentieri del Vergante. Con il toponimo Vergante i geografi indicano il fianco orientale delle colline che fiancheggiano a ovest il bacino inferiore del Lago Maggiore tra Arona e Feriolo; l'area è nota per i suoi fitti boschi e per il clima particolarmente mite. I numerosi sentieri, che attraversano i boschi, sono ben segnati e di facile percorrenza e sono frequentati perchè inseriti in un ambiente che ispira serenità e pa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363738"/>
          <w:sz w:val="18"/>
          <w:szCs w:val="15"/>
        </w:rPr>
      </w:pPr>
      <w:r>
        <w:rPr>
          <w:rFonts w:cs="Arial" w:ascii="Arial" w:hAnsi="Arial"/>
          <w:color w:val="363738"/>
          <w:sz w:val="18"/>
          <w:szCs w:val="15"/>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363738"/>
          <w:sz w:val="20"/>
          <w:szCs w:val="15"/>
        </w:rPr>
      </w:pPr>
      <w:r>
        <w:rPr>
          <w:rFonts w:cs="Arial" w:ascii="Arial" w:hAnsi="Arial"/>
          <w:color w:val="363738"/>
          <w:sz w:val="20"/>
          <w:szCs w:val="15"/>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4</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COLLINARE – VERSANTE DELL’ALTO VERGANT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 xml:space="preserve">PARUZZARO LOC. SANTUARIO SANT’ </w:t>
      </w:r>
      <w:r>
        <w:rPr>
          <w:rFonts w:cs="Arial" w:ascii="Arial" w:hAnsi="Arial"/>
          <w:b/>
          <w:sz w:val="20"/>
        </w:rPr>
        <w:t>EUFEMIA  -  FOSSENO DI NEBBIUNO  (LOC. LAVATOI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INIZIO PERCORSO: </w:t>
        <w:tab/>
        <w:t xml:space="preserve"> 28040 PARUZZARO SANTUARIO </w:t>
      </w:r>
      <w:r>
        <w:rPr>
          <w:rFonts w:cs="Arial" w:ascii="Arial" w:hAnsi="Arial"/>
          <w:b/>
          <w:sz w:val="20"/>
        </w:rPr>
        <w:t>S. EUFEMIA</w:t>
      </w:r>
      <w:r>
        <w:rPr>
          <w:rFonts w:cs="Arial" w:ascii="Arial" w:hAnsi="Arial"/>
          <w:sz w:val="20"/>
        </w:rPr>
        <w:tab/>
        <w:tab/>
      </w:r>
      <w:r>
        <w:rPr>
          <w:rFonts w:cs="Arial" w:ascii="Arial" w:hAnsi="Arial"/>
          <w:b/>
          <w:bCs/>
          <w:sz w:val="20"/>
        </w:rPr>
        <w:t>QUOTA: 334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FINE PERCORSO: </w:t>
        <w:tab/>
        <w:t xml:space="preserve"> 28010 </w:t>
      </w:r>
      <w:r>
        <w:rPr>
          <w:rFonts w:cs="Arial" w:ascii="Arial" w:hAnsi="Arial"/>
          <w:b/>
          <w:sz w:val="20"/>
        </w:rPr>
        <w:t>FOSSENO di NEBBIUNO (loc. lavatoio)</w:t>
      </w:r>
      <w:r>
        <w:rPr>
          <w:rFonts w:cs="Arial" w:ascii="Arial" w:hAnsi="Arial"/>
          <w:sz w:val="20"/>
        </w:rPr>
        <w:tab/>
        <w:tab/>
      </w:r>
      <w:r>
        <w:rPr>
          <w:rFonts w:cs="Arial" w:ascii="Arial" w:hAnsi="Arial"/>
          <w:b/>
          <w:bCs/>
          <w:sz w:val="20"/>
        </w:rPr>
        <w:t xml:space="preserve">QUOTA: </w:t>
      </w:r>
      <w:r>
        <w:rPr>
          <w:rFonts w:cs="Arial" w:ascii="Arial" w:hAnsi="Arial"/>
          <w:b/>
          <w:sz w:val="20"/>
        </w:rPr>
        <w:t>596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szCs w:val="17"/>
        </w:rPr>
        <w:t xml:space="preserve">Meina. </w:t>
      </w:r>
      <w:r>
        <w:rPr/>
        <w:t>Disposta sulla riviera occidentale del Lago Maggiore e sulle colline boscose retrostanti, Meina è una nota località turistica e di soggiorno. In passato fu anche un punto di riferimento nel commercio con il Milanese. Dopo essere appartenuto ai Conti di Stazzona e di Castello, il borgo venne incluso nel Feudo del Vergante, seguendo le sorti dei Visconti. Meina, grazie alla presenza della villa di Arnoldo Mondadori, ospitò, agli inizi del '900 i grandi nomi della letteratura italiana ed europea: Thomas Mann, in testa.</w:t>
      </w:r>
    </w:p>
    <w:p>
      <w:pPr>
        <w:pStyle w:val="TextBody"/>
        <w:rPr/>
      </w:pPr>
      <w:r>
        <w:rPr/>
      </w:r>
    </w:p>
    <w:p>
      <w:pPr>
        <w:pStyle w:val="TextBody"/>
        <w:rPr/>
      </w:pPr>
      <w:r>
        <w:rPr>
          <w:szCs w:val="17"/>
        </w:rPr>
        <w:t xml:space="preserve">Colazza. Tracce di romanità ne attestano l’antichità. Poi se ne parla con il passaggio di Ottone I che andava all’assedio di Orta. Quindi segue il Vergante che nel XIII secolo passa ai Visconti. Nel 1441 diviene dominio dei Borromeo. Nel 1814, dopo Napoleone, passa ai Savoia. </w:t>
      </w:r>
      <w:r>
        <w:rPr/>
        <w:t>Un ruolo importante nell'economia di Colazza è senza dubbio svolto dal turismo; la felice collocazione (in posizione panoramica sui laghi Maggiore, di Varese e di Monate), affiancata da un'adeguata presenza di abitazioni residenziali e di ristoranti, ha permesso lo sviluppo di questo settore.</w:t>
      </w:r>
    </w:p>
    <w:p>
      <w:pPr>
        <w:pStyle w:val="TextBody"/>
        <w:rPr/>
      </w:pPr>
      <w:r>
        <w:rPr/>
      </w:r>
    </w:p>
    <w:p>
      <w:pPr>
        <w:pStyle w:val="TextBody"/>
        <w:rPr/>
      </w:pPr>
      <w:r>
        <w:rPr>
          <w:szCs w:val="17"/>
        </w:rPr>
        <w:t xml:space="preserve">Pisano. </w:t>
      </w:r>
      <w:r>
        <w:rPr/>
        <w:t>Come quella di molti altri paesi della zona collinare del Vergante, sulla sponda piemontese del basso Lago Maggiore, la zona di Pisano è ricca di frutteti, serre con coltivazioni di fiori e boschi. Entrato a far parte del Feudo del Vergante e quindi giunto ai Visconti nel XIII secolo, il comune passò ai Borromeo sino al XVIII secolo.</w:t>
      </w:r>
    </w:p>
    <w:p>
      <w:pPr>
        <w:pStyle w:val="TextBody"/>
        <w:rPr/>
      </w:pPr>
      <w:r>
        <w:rPr/>
      </w:r>
    </w:p>
    <w:p>
      <w:pPr>
        <w:pStyle w:val="TextBody"/>
        <w:rPr/>
      </w:pPr>
      <w:r>
        <w:rPr>
          <w:szCs w:val="17"/>
        </w:rPr>
        <w:t xml:space="preserve">Nebbiuno. </w:t>
      </w:r>
      <w:r>
        <w:rPr/>
        <w:t>Nebbiuno, centro di villeggiatura estiva e balcone della riviera occidentale sul Lago Maggiore, è da sempre stato un centro agricolo rinomato per la produzione di fragole, mele, pere e pesche. Le numerose serre che circondano il centro urbano consentono inoltre una coltivazione intensiva di fiori di ogni genere, tra cui meritano un cenno le azalee. I ritrovamenti avvenuti testimoniano la presenza di insediamenti umani sia nell'epoca romana (I secolo d.C.) che in età longobarda (VII secolo). Il medioevo vide Nebbiuno appartenere al Feudo del Vergante e quindi passare ai Visconti e poi ai Borromeo.</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Bolder">
    <w:name w:val="bolder"/>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35:00Z</dcterms:created>
  <dc:creator>admin</dc:creator>
  <dc:description/>
  <dc:language>en-US</dc:language>
  <cp:lastModifiedBy>admin</cp:lastModifiedBy>
  <dcterms:modified xsi:type="dcterms:W3CDTF">2015-07-10T12:01:00Z</dcterms:modified>
  <cp:revision>7</cp:revision>
  <dc:subject/>
  <dc:title>1 SCHEDA SENTIERO</dc:title>
</cp:coreProperties>
</file>