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tab/>
      </w:r>
      <w:r>
        <w:rPr>
          <w:rFonts w:cs="Arial" w:ascii="Arial" w:hAnsi="Arial"/>
          <w:b/>
          <w:sz w:val="28"/>
          <w:szCs w:val="28"/>
        </w:rPr>
        <w:t>SENTIERO NOVARA</w:t>
        <w:tab/>
        <w:tab/>
        <w:tab/>
      </w:r>
      <w:r>
        <w:rPr>
          <w:rFonts w:cs="Arial" w:ascii="Arial" w:hAnsi="Arial"/>
          <w:b/>
          <w:sz w:val="28"/>
          <w:szCs w:val="32"/>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GRUPPO MONTUOSO: </w:t>
        <w:tab/>
        <w:t xml:space="preserve">PIANURA CON TIPOLOGIA DI GREEN-WAY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LUNGHEZZA: mt.</w:t>
      </w:r>
      <w:r>
        <w:rPr>
          <w:rFonts w:cs="Arial" w:ascii="Arial" w:hAnsi="Arial"/>
          <w:sz w:val="20"/>
        </w:rPr>
        <w:t xml:space="preserve">.  17.300   </w:t>
        <w:tab/>
        <w:tab/>
      </w:r>
      <w:r>
        <w:rPr>
          <w:rFonts w:cs="Arial" w:ascii="Arial" w:hAnsi="Arial"/>
          <w:b/>
          <w:bCs/>
          <w:sz w:val="20"/>
        </w:rPr>
        <w:t xml:space="preserve">DISLIVELLO: in salita (m) </w:t>
      </w:r>
      <w:r>
        <w:rPr>
          <w:rFonts w:cs="Arial" w:ascii="Arial" w:hAnsi="Arial"/>
          <w:sz w:val="20"/>
        </w:rPr>
        <w:t>…</w:t>
        <w:tab/>
        <w:tab/>
        <w:tab/>
      </w:r>
      <w:r>
        <w:rPr>
          <w:rFonts w:cs="Arial" w:ascii="Arial" w:hAnsi="Arial"/>
          <w:b/>
          <w:bCs/>
          <w:sz w:val="20"/>
        </w:rPr>
        <w:t>in discesa (m) … pianur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TEMPO DI PERCORRENZA: </w:t>
        <w:tab/>
        <w:tab/>
        <w:t>andata (ore)</w:t>
      </w:r>
      <w:r>
        <w:rPr>
          <w:rFonts w:cs="Arial" w:ascii="Arial" w:hAnsi="Arial"/>
          <w:bCs/>
          <w:sz w:val="20"/>
        </w:rPr>
        <w:t>…6.10</w:t>
        <w:tab/>
      </w:r>
      <w:r>
        <w:rPr>
          <w:rFonts w:cs="Arial" w:ascii="Arial" w:hAnsi="Arial"/>
          <w:sz w:val="20"/>
        </w:rPr>
        <w:tab/>
        <w:tab/>
        <w:t xml:space="preserve">             </w:t>
      </w:r>
      <w:r>
        <w:rPr>
          <w:rFonts w:cs="Arial" w:ascii="Arial" w:hAnsi="Arial"/>
          <w:b/>
          <w:bCs/>
          <w:sz w:val="20"/>
        </w:rPr>
        <w:t>ritorno (ore)</w:t>
      </w:r>
      <w:r>
        <w:rPr>
          <w:rFonts w:cs="Arial" w:ascii="Arial" w:hAnsi="Arial"/>
          <w:sz w:val="20"/>
        </w:rPr>
        <w:t>…6.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5"/>
        <w:gridCol w:w="824"/>
        <w:gridCol w:w="923"/>
        <w:gridCol w:w="814"/>
        <w:gridCol w:w="808"/>
        <w:gridCol w:w="604"/>
        <w:gridCol w:w="687"/>
        <w:gridCol w:w="612"/>
        <w:gridCol w:w="613"/>
        <w:gridCol w:w="622"/>
      </w:tblGrid>
      <w:tr>
        <w:trPr>
          <w:trHeight w:val="273" w:hRule="atLeast"/>
        </w:trPr>
        <w:tc>
          <w:tcPr>
            <w:tcW w:w="4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 xml:space="preserve">Vespolate – Chiusa di Nicorvo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Chiusa di Nicorvo –Parco campo di Ghin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Parco campo di Ghina – Terdobbia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Terdobbiate Fine Tapp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Varian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 xml:space="preserve">Borgolavezzaro – Vignarello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Vignarello – Tornac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w:t>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9 </w:t>
      </w:r>
      <w:r>
        <w:rPr>
          <w:rFonts w:cs="Arial" w:ascii="Arial" w:hAnsi="Arial"/>
          <w:b/>
          <w:sz w:val="20"/>
        </w:rPr>
        <w:t xml:space="preserve">VESPOLATE </w:t>
        <w:tab/>
        <w:tab/>
        <w:tab/>
        <w:tab/>
        <w:tab/>
        <w:tab/>
      </w:r>
      <w:r>
        <w:rPr>
          <w:rFonts w:cs="Arial" w:ascii="Arial" w:hAnsi="Arial"/>
          <w:b/>
          <w:bCs/>
          <w:sz w:val="20"/>
        </w:rPr>
        <w:t xml:space="preserve">QUOTA: </w:t>
      </w:r>
      <w:r>
        <w:rPr>
          <w:rFonts w:cs="Arial" w:ascii="Arial" w:hAnsi="Arial"/>
          <w:b/>
          <w:sz w:val="20"/>
        </w:rPr>
        <w:t>12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70 </w:t>
      </w:r>
      <w:r>
        <w:rPr>
          <w:rFonts w:cs="Arial" w:ascii="Arial" w:hAnsi="Arial"/>
          <w:b/>
          <w:sz w:val="20"/>
        </w:rPr>
        <w:t xml:space="preserve">TERDOBBIATE  </w:t>
        <w:tab/>
        <w:tab/>
        <w:tab/>
        <w:tab/>
        <w:tab/>
      </w:r>
      <w:r>
        <w:rPr>
          <w:rFonts w:cs="Arial" w:ascii="Arial" w:hAnsi="Arial"/>
          <w:b/>
          <w:bCs/>
          <w:sz w:val="20"/>
        </w:rPr>
        <w:t xml:space="preserve">QUOTA: </w:t>
      </w:r>
      <w:r>
        <w:rPr>
          <w:rFonts w:cs="Arial" w:ascii="Arial" w:hAnsi="Arial"/>
          <w:b/>
          <w:sz w:val="20"/>
        </w:rPr>
        <w:t>128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La sesta tappa del Sentiero Novara parte dal</w:t>
      </w:r>
      <w:r>
        <w:rPr>
          <w:rFonts w:cs="Arial" w:ascii="Arial" w:hAnsi="Arial"/>
          <w:sz w:val="20"/>
          <w:szCs w:val="17"/>
        </w:rPr>
        <w:t xml:space="preserve"> Santuario della Madonna della Crocetta, a </w:t>
      </w:r>
      <w:r>
        <w:rPr>
          <w:rFonts w:cs="Arial" w:ascii="Arial" w:hAnsi="Arial"/>
          <w:sz w:val="20"/>
        </w:rPr>
        <w:t xml:space="preserve">Vespolate (m 123). Dopo il Cimitero di Vespolate </w:t>
      </w:r>
      <w:r>
        <w:rPr>
          <w:rFonts w:cs="Arial" w:ascii="Arial" w:hAnsi="Arial"/>
          <w:sz w:val="20"/>
          <w:szCs w:val="17"/>
        </w:rPr>
        <w:t>si segue il percorso 4 (San Dionigi) delle Vie Verdi del riso in direzione C</w:t>
      </w:r>
      <w:r>
        <w:rPr>
          <w:rFonts w:cs="Arial" w:ascii="Arial" w:hAnsi="Arial"/>
          <w:sz w:val="20"/>
        </w:rPr>
        <w:t>ascina Goretta e chiusa di Nicorvo sull’Agogna.</w:t>
      </w:r>
    </w:p>
    <w:p>
      <w:pPr>
        <w:pStyle w:val="Corpodeltesto2"/>
        <w:jc w:val="both"/>
        <w:rPr>
          <w:rFonts w:ascii="Arial" w:hAnsi="Arial" w:cs="Arial"/>
          <w:sz w:val="20"/>
        </w:rPr>
      </w:pPr>
      <w:r>
        <w:rPr>
          <w:rFonts w:cs="Arial" w:ascii="Arial" w:hAnsi="Arial"/>
          <w:sz w:val="20"/>
        </w:rPr>
      </w:r>
    </w:p>
    <w:p>
      <w:pPr>
        <w:pStyle w:val="Corpodeltesto2"/>
        <w:jc w:val="both"/>
        <w:rPr/>
      </w:pPr>
      <w:r>
        <w:rPr>
          <w:rFonts w:cs="Arial" w:ascii="Arial" w:hAnsi="Arial"/>
          <w:sz w:val="20"/>
        </w:rPr>
        <w:t xml:space="preserve">Da lì si prosegue, </w:t>
      </w:r>
      <w:r>
        <w:rPr>
          <w:rFonts w:cs="Arial" w:ascii="Arial" w:hAnsi="Arial"/>
          <w:sz w:val="20"/>
          <w:szCs w:val="17"/>
        </w:rPr>
        <w:t xml:space="preserve">lungo il sentiero dei Biancospini e si arriva a </w:t>
      </w:r>
      <w:r>
        <w:rPr>
          <w:rFonts w:cs="Arial" w:ascii="Arial" w:hAnsi="Arial"/>
          <w:sz w:val="20"/>
        </w:rPr>
        <w:t>Borgolavezzaro (m 118).</w:t>
      </w:r>
    </w:p>
    <w:p>
      <w:pPr>
        <w:pStyle w:val="Corpodeltesto2"/>
        <w:jc w:val="both"/>
        <w:rPr>
          <w:rFonts w:ascii="Arial" w:hAnsi="Arial" w:cs="Arial"/>
          <w:sz w:val="20"/>
        </w:rPr>
      </w:pPr>
      <w:r>
        <w:rPr>
          <w:rFonts w:cs="Arial" w:ascii="Arial" w:hAnsi="Arial"/>
          <w:sz w:val="20"/>
        </w:rPr>
      </w:r>
    </w:p>
    <w:p>
      <w:pPr>
        <w:pStyle w:val="Corpodeltesto2"/>
        <w:jc w:val="both"/>
        <w:rPr>
          <w:rFonts w:ascii="Arial" w:hAnsi="Arial" w:cs="Arial"/>
          <w:sz w:val="20"/>
        </w:rPr>
      </w:pPr>
      <w:r>
        <w:rPr>
          <w:rFonts w:cs="Arial" w:ascii="Arial" w:hAnsi="Arial"/>
          <w:sz w:val="20"/>
        </w:rPr>
        <w:t>Arrivati a Borgolavezzaro si prende la strada per il Mulino vecchio. Si volta a sinistra sul percorso 5 (Rovellina) e si entra nel territorio di Tornaco (m 122).</w:t>
      </w:r>
    </w:p>
    <w:p>
      <w:pPr>
        <w:pStyle w:val="Corpodeltesto2"/>
        <w:jc w:val="both"/>
        <w:rPr>
          <w:rFonts w:ascii="Arial" w:hAnsi="Arial" w:cs="Arial"/>
          <w:sz w:val="20"/>
        </w:rPr>
      </w:pPr>
      <w:r>
        <w:rPr>
          <w:rFonts w:cs="Arial" w:ascii="Arial" w:hAnsi="Arial"/>
          <w:sz w:val="20"/>
        </w:rPr>
      </w:r>
    </w:p>
    <w:p>
      <w:pPr>
        <w:pStyle w:val="Corpodeltesto2"/>
        <w:jc w:val="both"/>
        <w:rPr>
          <w:rFonts w:ascii="Arial" w:hAnsi="Arial" w:cs="Arial"/>
          <w:sz w:val="20"/>
        </w:rPr>
      </w:pPr>
      <w:r>
        <w:rPr>
          <w:rFonts w:cs="Arial" w:ascii="Arial" w:hAnsi="Arial"/>
          <w:sz w:val="20"/>
        </w:rPr>
        <w:t xml:space="preserve">Al primo incrocio, dopo la cascina Barzè, si prende a destra la strada bianca e si arriva a  Terdobbiate 8m 128).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0"/>
        </w:rPr>
        <w:t xml:space="preserve">Possibilità di raggiungere il punto di partenza: linea Trenitalia Alessandria – Novara, fermata Vespolate. Ritorno – bus Mortara – Robbio – Novara, fermata Terdobbia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7,3    durata del percorso  ca. ore 6:1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TextBody"/>
        <w:rPr>
          <w:sz w:val="28"/>
          <w:szCs w:val="28"/>
        </w:rPr>
      </w:pPr>
      <w:r>
        <w:rPr>
          <w:sz w:val="28"/>
          <w:szCs w:val="28"/>
        </w:rPr>
      </w:r>
    </w:p>
    <w:p>
      <w:pPr>
        <w:pStyle w:val="TextBody"/>
        <w:rPr>
          <w:sz w:val="28"/>
          <w:szCs w:val="28"/>
        </w:rPr>
      </w:pPr>
      <w:r>
        <w:rPr>
          <w:sz w:val="28"/>
          <w:szCs w:val="28"/>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9 </w:t>
      </w:r>
      <w:r>
        <w:rPr>
          <w:rFonts w:cs="Arial" w:ascii="Arial" w:hAnsi="Arial"/>
          <w:b/>
          <w:sz w:val="20"/>
        </w:rPr>
        <w:t xml:space="preserve">VESPOLATE </w:t>
        <w:tab/>
        <w:tab/>
        <w:tab/>
        <w:tab/>
        <w:tab/>
        <w:tab/>
      </w:r>
      <w:r>
        <w:rPr>
          <w:rFonts w:cs="Arial" w:ascii="Arial" w:hAnsi="Arial"/>
          <w:b/>
          <w:bCs/>
          <w:sz w:val="20"/>
        </w:rPr>
        <w:t xml:space="preserve">QUOTA: </w:t>
      </w:r>
      <w:r>
        <w:rPr>
          <w:rFonts w:cs="Arial" w:ascii="Arial" w:hAnsi="Arial"/>
          <w:b/>
          <w:sz w:val="20"/>
        </w:rPr>
        <w:t>12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 xml:space="preserve"> 28070 </w:t>
      </w:r>
      <w:r>
        <w:rPr>
          <w:rFonts w:cs="Arial" w:ascii="Arial" w:hAnsi="Arial"/>
          <w:b/>
          <w:sz w:val="20"/>
        </w:rPr>
        <w:t xml:space="preserve">TERDOBBIATE  </w:t>
        <w:tab/>
        <w:tab/>
        <w:tab/>
        <w:tab/>
        <w:tab/>
      </w:r>
      <w:r>
        <w:rPr>
          <w:rFonts w:cs="Arial" w:ascii="Arial" w:hAnsi="Arial"/>
          <w:b/>
          <w:bCs/>
          <w:sz w:val="20"/>
        </w:rPr>
        <w:t xml:space="preserve">QUOTA: </w:t>
      </w:r>
      <w:r>
        <w:rPr>
          <w:rFonts w:cs="Arial" w:ascii="Arial" w:hAnsi="Arial"/>
          <w:b/>
          <w:sz w:val="20"/>
        </w:rPr>
        <w:t>128 m</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 Vespolate, Borgolavezzaro, Tornaco e Terdobbiate vi sono bar, Circoli ed osterie per un dignitoso servizio di ristor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28079 </w:t>
      </w:r>
      <w:r>
        <w:rPr>
          <w:rFonts w:cs="Arial" w:ascii="Arial" w:hAnsi="Arial"/>
          <w:b/>
          <w:sz w:val="20"/>
        </w:rPr>
        <w:t xml:space="preserve">VESPOLATE </w:t>
        <w:tab/>
        <w:tab/>
        <w:tab/>
        <w:tab/>
        <w:tab/>
        <w:tab/>
      </w:r>
      <w:r>
        <w:rPr>
          <w:rFonts w:cs="Arial" w:ascii="Arial" w:hAnsi="Arial"/>
          <w:b/>
          <w:bCs/>
          <w:sz w:val="20"/>
        </w:rPr>
        <w:t xml:space="preserve">QUOTA: </w:t>
      </w:r>
      <w:r>
        <w:rPr>
          <w:rFonts w:cs="Arial" w:ascii="Arial" w:hAnsi="Arial"/>
          <w:b/>
          <w:sz w:val="20"/>
        </w:rPr>
        <w:t>12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 xml:space="preserve">28070 </w:t>
      </w:r>
      <w:r>
        <w:rPr>
          <w:rFonts w:cs="Arial" w:ascii="Arial" w:hAnsi="Arial"/>
          <w:b/>
          <w:sz w:val="20"/>
        </w:rPr>
        <w:t xml:space="preserve">TERDOBBIATE  </w:t>
        <w:tab/>
        <w:tab/>
        <w:tab/>
        <w:tab/>
        <w:tab/>
      </w:r>
      <w:r>
        <w:rPr>
          <w:rFonts w:cs="Arial" w:ascii="Arial" w:hAnsi="Arial"/>
          <w:b/>
          <w:bCs/>
          <w:sz w:val="20"/>
        </w:rPr>
        <w:t xml:space="preserve">QUOTA: </w:t>
      </w:r>
      <w:r>
        <w:rPr>
          <w:rFonts w:cs="Arial" w:ascii="Arial" w:hAnsi="Arial"/>
          <w:b/>
          <w:sz w:val="20"/>
        </w:rPr>
        <w:t>128 m</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sz w:val="28"/>
          <w:szCs w:val="17"/>
        </w:rPr>
      </w:pPr>
      <w:r>
        <w:rPr>
          <w:sz w:val="28"/>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t>Dal santuario della Madonna della Crocetta, a Vespolate, appena dopo il Cimitero cittadino, si segue il percorso 4 (San Dionigi) delle Vie Verdi del riso. Si supera così il Cavo Panizzina. Transitando dalla Cascina Goretta e superando Cavo dell’Ospedale e Cavo Dassi si raggiunge il Torrente Agogna, alla chiusa di Nicor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Corpodeltesto3"/>
        <w:rPr/>
      </w:pPr>
      <w:r>
        <w:rPr/>
        <w:t>Alla chiusa si prende il sentiero dei Biancospini che imbocca, ad un certo punto, la S. P. n. 155 “Borgolavezzaro – Nicorvo”. Si incontra il Cavo Panizzina e si entra nell’abitato di Borgolavezza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t xml:space="preserve">In Borgolavezzaro si attraversa il Torrente Arbogna, si interseca la S. P. n. 211 “della Lomellina”, si incrocia la S.P. n. 77 “Borgolavezzaro – Cilavegna”, mentre, sul limitare dell’abitato, ad est del medesimo, si attraversa la ferrovia (linea Genova – Alessandria – Novara – Sempion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t>Fuori Borgolavezzaro si imbocca la strada per il Mulino vecchio, vale a dire la S.P. n. 96 “Borgolavezzaro – Tornaco”, quindi, si volta a sinistra sul percorso 5 (Rovelli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Transitando nel territorio di Tornaco,</w:t>
      </w:r>
      <w:r>
        <w:rPr>
          <w:rFonts w:cs="Arial" w:ascii="Arial" w:hAnsi="Arial"/>
          <w:b/>
          <w:bCs/>
          <w:sz w:val="20"/>
          <w:szCs w:val="17"/>
        </w:rPr>
        <w:t xml:space="preserve"> </w:t>
      </w:r>
      <w:r>
        <w:rPr>
          <w:rFonts w:cs="Arial" w:ascii="Arial" w:hAnsi="Arial"/>
          <w:sz w:val="20"/>
          <w:szCs w:val="17"/>
        </w:rPr>
        <w:t>si interseca la S.P. n. 8 “Vespolate – Tornaco”.</w:t>
      </w:r>
      <w:r>
        <w:rPr>
          <w:rFonts w:cs="Arial" w:ascii="Arial" w:hAnsi="Arial"/>
          <w:b/>
          <w:bCs/>
          <w:sz w:val="20"/>
          <w:szCs w:val="17"/>
        </w:rPr>
        <w:t xml:space="preserve"> </w:t>
      </w:r>
      <w:r>
        <w:rPr>
          <w:rFonts w:cs="Arial" w:ascii="Arial" w:hAnsi="Arial"/>
          <w:sz w:val="20"/>
          <w:szCs w:val="17"/>
        </w:rPr>
        <w:t>Appena dopo si supera il Diramatore Quintino Sella e poco più in là ci si immette nella S. P. n. 7 “Terdobbiate – Torna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t xml:space="preserve">Appena prima di Terdobbiate si interseca la S.P. n. 6 “Trasversale del Basso Novarese” che ci porta nell’abitato che costituisce il fine tapp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28079 </w:t>
      </w:r>
      <w:r>
        <w:rPr>
          <w:rFonts w:cs="Arial" w:ascii="Arial" w:hAnsi="Arial"/>
          <w:b/>
          <w:sz w:val="20"/>
        </w:rPr>
        <w:t xml:space="preserve">VESPOLATE </w:t>
        <w:tab/>
        <w:tab/>
        <w:tab/>
        <w:tab/>
        <w:tab/>
        <w:tab/>
      </w:r>
      <w:r>
        <w:rPr>
          <w:rFonts w:cs="Arial" w:ascii="Arial" w:hAnsi="Arial"/>
          <w:b/>
          <w:bCs/>
          <w:sz w:val="20"/>
        </w:rPr>
        <w:t xml:space="preserve">QUOTA: </w:t>
      </w:r>
      <w:r>
        <w:rPr>
          <w:rFonts w:cs="Arial" w:ascii="Arial" w:hAnsi="Arial"/>
          <w:b/>
          <w:sz w:val="20"/>
        </w:rPr>
        <w:t>12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 xml:space="preserve">28070 </w:t>
      </w:r>
      <w:r>
        <w:rPr>
          <w:rFonts w:cs="Arial" w:ascii="Arial" w:hAnsi="Arial"/>
          <w:b/>
          <w:sz w:val="20"/>
        </w:rPr>
        <w:t xml:space="preserve">TERDOBBIATE  </w:t>
        <w:tab/>
        <w:tab/>
        <w:tab/>
        <w:tab/>
        <w:tab/>
      </w:r>
      <w:r>
        <w:rPr>
          <w:rFonts w:cs="Arial" w:ascii="Arial" w:hAnsi="Arial"/>
          <w:b/>
          <w:bCs/>
          <w:sz w:val="20"/>
        </w:rPr>
        <w:t xml:space="preserve">QUOTA: </w:t>
      </w:r>
      <w:r>
        <w:rPr>
          <w:rFonts w:cs="Arial" w:ascii="Arial" w:hAnsi="Arial"/>
          <w:b/>
          <w:sz w:val="20"/>
        </w:rPr>
        <w:t>128 m</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Borgolavezzaro si possono vedere le seguenti evidenze cultur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3"/>
        <w:rPr>
          <w:szCs w:val="24"/>
        </w:rPr>
      </w:pPr>
      <w:r>
        <w:rPr>
          <w:szCs w:val="24"/>
        </w:rPr>
        <w:t>Nel centro dell'abitato, lungo la strada che conduce a Mortara, sorge il settecentesco Palazzo Longoni, fatto costruire dall'omonimo proprietario terriero di Borgolavezzaro come residenza privata. Nel 1849, in occasione della prima guerra d'indipendenza, l'edificio ospitò il quartier generale del maresciallo Radetzky. Dal 1873 è proprietà comunale e i locali ospitano la scuola elementare. L'edificio presenta un corpo di fabbrica allungato, disposto su due piani, con due sporgenze rivolte a sud. Lungo la facciata meridionale, al piano terra, si sviluppa un porticato, con archi a sesto ribassato, un tempo affacciato sul giardino. All'interno sono ancora visibili i soffitti lignei del primo piano; pregevole è anche l'unico scalone d'onore rimasto dei tre origina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Chiesa Parrocchiale si affaccia sulla piazza al centro del borgo. Dedicata ai Santi Bartolomeo e Gaudenzio fu progettata nel 1858 dall'architetto Alessandro Antonelli e costruita tra il 1858 e il 1862. L'antica chiesa (1289) era intitolata a San Gaudenzio ma non era insignita della dignità parrocchiale in quanto già un'altra chiesa, situata oltre l'Arbogna e dedicata a San Bartolomeo, usufruiva di questo beneficio. Solo nel 1568 venne riconosciuto il titolo di parrocchiale al nuovo edificio sorto in paese, in sostituzione di quello medievale. L'edificio antonelliano, in stile neoclassico, ha una sola navata, preceduta da un pronao con quattro colonne in granito e capitelli corinzi che sostengono un'architrave con timpano. All'interno, l'altare maggiore in marmi policromi è del 1754. Il campanile secentesco è stato inglobato nella nuova costruzi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i bordi del centro paese, lungo la statale per Mortara, possiamo ammirare la chiesa dedicata a San Rocco sorta in epoca barocca e in parte riedificata nel 1742. Al suo interno sono conservate una pregevole statua lignea raffigurante San Rocco e alcune reliquie appartenenti al Santo. La chiesa è inoltre dotata di un organo a canne costruito dalla ditta Mentasti di Novara nel 1890. Originale nella struttura è il campanile ottocentesco, che riprende forme neogotiche, interamente costruito in mattoni a vista, opera del geometra Giuseppe Rosina. Da segnalare, inoltre, la presenza di un altro edificio religioso, la chiesa di Santa Maria, la cui esistenza risale allla fine del XV secolo. Sorge fuori dall'abitato, nei pressi del cimitero, su di un piccolo dosso e fu parzialmente restaurata verso la metà del Seicento. Al suo interno è visibile un pregevole affresco raffigurante la Vergine con Bambino e datato 1503 e un crocefisso quattrocentes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3"/>
        <w:rPr>
          <w:szCs w:val="24"/>
        </w:rPr>
      </w:pPr>
      <w:r>
        <w:rPr>
          <w:szCs w:val="24"/>
        </w:rPr>
        <w:t>La Cascina Caccia è un complesso rurale che sorge in aperta campagna, lungo la strada che da Borgolavezzaro conduce a Nicorvo. Fu edificato nel Cinquecento dalla nobile famiglia novarese dei Caccia, già feudataria del borgo dal 1449 al 1560. Soggetta ad ampliamenti in età barocca, la cascina si presenta a corte quadrata e chiusa. Si notano tracce barocche nella deteriorata meridiana settecentesca e nella struttura a volta ribassata delle st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Corpodeltesto3"/>
        <w:rPr>
          <w:b/>
          <w:b/>
          <w:bCs/>
          <w:szCs w:val="24"/>
        </w:rPr>
      </w:pPr>
      <w:r>
        <w:rPr>
          <w:szCs w:val="24"/>
        </w:rPr>
        <w:t>La cascina Molino nuovo, attualmente, ha un aspetto del cascinale che si deve agli interventi ottocenteschi. Ampliarono considerevolmente l'originario nucleo di due soli edifici. Anticamente denominata Cascina dell'Assunta, era proprietà del Capitolo della Cattedrale di Novara, ed è situata lungo il cavo Mol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4"/>
        </w:rPr>
      </w:pPr>
      <w:r>
        <w:rPr>
          <w:rFonts w:cs="Arial" w:ascii="Arial" w:hAnsi="Arial"/>
          <w:b/>
          <w:bCs/>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Tornaco, invece, si possono vedere altre evidenze cultur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rFonts w:ascii="Arial" w:hAnsi="Arial" w:cs="Arial"/>
          <w:sz w:val="28"/>
        </w:rPr>
      </w:pPr>
      <w:r>
        <w:rPr>
          <w:rFonts w:cs="Arial" w:ascii="Arial" w:hAnsi="Arial"/>
          <w:sz w:val="28"/>
        </w:rPr>
      </w:r>
    </w:p>
    <w:p>
      <w:pPr>
        <w:pStyle w:val="Corpodeltesto2"/>
        <w:jc w:val="both"/>
        <w:rPr>
          <w:rFonts w:ascii="Arial" w:hAnsi="Arial" w:cs="Arial"/>
          <w:sz w:val="20"/>
        </w:rPr>
      </w:pPr>
      <w:r>
        <w:rPr>
          <w:rFonts w:cs="Arial" w:ascii="Arial" w:hAnsi="Arial"/>
          <w:sz w:val="20"/>
        </w:rPr>
        <w:t>La Chiesa Parrocchiale, dedicata a Santa Maria Maddalena si trova al centro del paese. Le sue origini risalgono al XII secolo. In occasione di una visita pastorale avvenuta nel 1594 il vescovo Bascapè la dedicò a Santa Maria Maddalena e la descrisse accuratamente. La costruzione originaria aveva tre navate; nel 1630 vennero aggiunte due cappelle laterali e, successivamente, due navatelle minori. Ora l'edificio si presenta a cinque navate con ai lati, cappelle devozionali dedicate. L'altare maggiore e la balaustra sono barocchi, realizzati in marmi policromi nel 1789 dai fratelli Colombara. Di pregio l'affresco, risalente al 1524, collocato nei pressi dell'abside, raffigurante la Madonna con i Santi Pietro e Francesco, di un artista vicino alla scuola di Tommaso Cagnola.</w:t>
      </w:r>
    </w:p>
    <w:p>
      <w:pPr>
        <w:pStyle w:val="Corpodeltesto2"/>
        <w:rPr>
          <w:rFonts w:ascii="Arial" w:hAnsi="Arial" w:cs="Arial"/>
          <w:sz w:val="20"/>
        </w:rPr>
      </w:pPr>
      <w:r>
        <w:rPr>
          <w:rFonts w:cs="Arial" w:ascii="Arial" w:hAnsi="Arial"/>
          <w:sz w:val="20"/>
        </w:rPr>
      </w:r>
    </w:p>
    <w:p>
      <w:pPr>
        <w:pStyle w:val="Corpodeltesto2"/>
        <w:jc w:val="both"/>
        <w:rPr>
          <w:rFonts w:ascii="Arial" w:hAnsi="Arial" w:cs="Arial"/>
          <w:sz w:val="20"/>
        </w:rPr>
      </w:pPr>
      <w:r>
        <w:rPr>
          <w:rFonts w:cs="Arial" w:ascii="Arial" w:hAnsi="Arial"/>
          <w:sz w:val="20"/>
        </w:rPr>
        <w:t>L'oratorio di Santo Stefano è situato in campagna, lungo la strada che conduce a Vignarello. L'edificio, la cui facciata è rivolta a sud, è ad aula unica con abside. La sua struttura originaria fu modificata nel Settecento con un notevole innalzamento delle pareti e, recentemente, con la riedificazione di una facciata neoromanica. Dell'antico oratorio romanico, che si presume risalga all'XI secolo, sono ancora visibili l'abside e la parte inferiore delle pareti laterali. La forma dell'abside è particolarmente curiosa: di ampie dimensioni e piuttosto bassa, è spartita da cinque larghe lesene che si collegano con archetti pensili a coppia. All'interno della seconda specchiatura compare una finestrella a feritoia strombata con tavelle collocate di piatto. Il luogo è già citato (con la definizione di "prato") nel 1006 e nel 1121 viene annotata una "fondazione di Santo Stefano", dipendente dall'omonima abbazia presente in Vercelli. L'edificio fu conservato in ottime condizioni fino al XV secolo: i monaci infatti fecero riccamente decorare il suo interno con affreschi. Di particolare importanza è il dipinto eseguito nella seconda metà del XV secolo che raffigura la Vergine con il Bambino fra San Giovanni Battista e Santo Stefano.</w:t>
      </w:r>
    </w:p>
    <w:p>
      <w:pPr>
        <w:pStyle w:val="Corpodeltesto2"/>
        <w:rPr>
          <w:rFonts w:ascii="Arial" w:hAnsi="Arial" w:cs="Arial"/>
          <w:sz w:val="20"/>
        </w:rPr>
      </w:pPr>
      <w:r>
        <w:rPr>
          <w:rFonts w:cs="Arial" w:ascii="Arial" w:hAnsi="Arial"/>
          <w:sz w:val="20"/>
        </w:rPr>
      </w:r>
    </w:p>
    <w:p>
      <w:pPr>
        <w:pStyle w:val="Corpodeltesto2"/>
        <w:jc w:val="both"/>
        <w:rPr>
          <w:rFonts w:ascii="Arial" w:hAnsi="Arial" w:cs="Arial"/>
          <w:sz w:val="20"/>
        </w:rPr>
      </w:pPr>
      <w:r>
        <w:rPr>
          <w:rFonts w:cs="Arial" w:ascii="Arial" w:hAnsi="Arial"/>
          <w:sz w:val="20"/>
        </w:rPr>
        <w:t>La basilica di Sant'Eusebio ha origini antichissime: è citata dapprima nel 969 come oggetto di scambio fra il vescovo di Novara Aupaldo e Austreverto di Tornaco; successivamente, nel 1006, viene nominata nello stesso documento in cui è citato il "prato" di Santo Stefano. Dagli atti di una visita pastorale, del 1617, risulta che la basilica è ormai un edificio diroccato e collocato in mezzo ai boschi. Ora, l'oratorio di Sant'Eusebio è situato nel cimitero del paese e si presenta in forme barocche. Fu ricostruito nelle immediate vicinanze dell'antica fondazione nel 1750 per volontà del benefattore locale Francesco Girella. All'inizio del Novecento, in occasione di lavori di scavo, vennero alla luce alcune parti di fondazioni e tratti di pavimenti musivi dell'originario edificio. Ora versa in avanzato stato di degrado.</w:t>
      </w:r>
    </w:p>
    <w:p>
      <w:pPr>
        <w:pStyle w:val="Corpodeltesto2"/>
        <w:rPr>
          <w:rFonts w:ascii="Arial" w:hAnsi="Arial" w:cs="Arial"/>
          <w:sz w:val="20"/>
        </w:rPr>
      </w:pPr>
      <w:r>
        <w:rPr>
          <w:rFonts w:cs="Arial" w:ascii="Arial" w:hAnsi="Arial"/>
          <w:sz w:val="20"/>
        </w:rPr>
      </w:r>
    </w:p>
    <w:p>
      <w:pPr>
        <w:pStyle w:val="Corpodeltesto2"/>
        <w:jc w:val="both"/>
        <w:rPr/>
      </w:pPr>
      <w:r>
        <w:rPr>
          <w:rFonts w:cs="Arial" w:ascii="Arial" w:hAnsi="Arial"/>
          <w:sz w:val="20"/>
        </w:rPr>
        <w:t>Villa Marzoni</w:t>
      </w:r>
      <w:r>
        <w:rPr/>
        <w:t xml:space="preserve"> </w:t>
      </w:r>
      <w:r>
        <w:rPr>
          <w:rFonts w:cs="Arial" w:ascii="Arial" w:hAnsi="Arial"/>
          <w:sz w:val="20"/>
        </w:rPr>
        <w:t>sorge su un dosso naturale sui resti dell'antico castello risalente al XV secolo, più volte distrutto e ricostruito e quindi lasciato decadere fino a quando, nel 1896, su ciò che rimaneva dell'antico mastio, l'ingegner Luigi Marzoni edificò una bella villa padronale. Oggi la villa è sede permanente del Museo della Civiltà e Cultura della Bassa Novarese: nei saloni del primo piano si possono ammirare gli attrezzi e gli oggetti legati alle attività svolte nel tipico ambito agricolo della zona. Al piano superiore sono esposte tele di artisti famosi a livello nazionale.</w:t>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t>Infine a Terdobbiate si possono ammirare le emergenze culturali seguenti.</w:t>
      </w:r>
    </w:p>
    <w:p>
      <w:pPr>
        <w:pStyle w:val="Corpodeltesto3"/>
        <w:rPr>
          <w:szCs w:val="24"/>
        </w:rPr>
      </w:pPr>
      <w:r>
        <w:rPr>
          <w:szCs w:val="24"/>
        </w:rPr>
        <w:t>La presenza di un castello al centro del villaggio, è citata nel X secolo, quando Leone, vicedomino della Chiesa novarese, ottiene da re Berengario il permesso di costruire un castello per difendere i possedimenti dalle frequenti incursioni degli Ungari. Dell'antico fortilizio non rimane nulla: infatti, verso la fine del XV secolo, fu costruito un nuovo castello con le caratteristiche tipiche dell'architettura militare, fornito di quattro torri cilindriche poste agli angoli di un ampio fossato perimetrale e di ponti levatoi. Dal 1530 il feudo di Terdobbiate passò ai conti Cicogna, che ancora oggi abitano la splendida dimora, trasformata con importanti lavori di ampliamento e abbellimento in signorile dimora di campagna a partire dal Seicento. Originale l'ampio pergolato su colonne, posto nella parte occidentale (cioè verso il centro del paese), arricchito da variopinti rampicanti. è altresì di grande interesse paesaggistico e botanico il vasto parco romantico che circonda il castello, ricco di specie arboree secolari, quali querce, tigli, ippocastani e due imponenti olm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Corpodeltesto2"/>
        <w:jc w:val="both"/>
        <w:rPr>
          <w:rFonts w:ascii="Arial" w:hAnsi="Arial" w:cs="Arial"/>
          <w:sz w:val="20"/>
        </w:rPr>
      </w:pPr>
      <w:r>
        <w:rPr>
          <w:rFonts w:cs="Arial" w:ascii="Arial" w:hAnsi="Arial"/>
          <w:sz w:val="20"/>
        </w:rPr>
        <w:t>L’oratorio   dedicato a San Pietro è situato nei pressi della chiesa parrocchiale, lungo la strada che conduce a Tornaco. è un edificio di semplice fattura, ad aula unica, coperto da un'intelaiatura lignea sulla quale poggiano le tegole. Al suo interno si può ammirare un prezioso affresco posto sopra l'altare, in cotto, raffigurante la Madonna in trono con Bambino fra Sant'Antonio Abate e San Pietro, attribuito a Franceschino Cagnola e datato alla prima metà del XVI secolo. Sopra questo, subito sotto lo spiovente del tetto, si trova la rappresentazione della Passione e Risurrezione di Cristo. La chiesa parrocchiale dedicata ai Santi Giorgio e Maurizio è una riedificazione in stile romanico risalente agli anni Cinquanta: la vecchia parrocchiale del XVI secolo fu infatti demolita e venne conservato solo il campanile secentes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28079 </w:t>
      </w:r>
      <w:r>
        <w:rPr>
          <w:rFonts w:cs="Arial" w:ascii="Arial" w:hAnsi="Arial"/>
          <w:b/>
          <w:sz w:val="20"/>
        </w:rPr>
        <w:t xml:space="preserve">VESPOLATE </w:t>
        <w:tab/>
        <w:tab/>
        <w:tab/>
        <w:tab/>
        <w:tab/>
        <w:tab/>
      </w:r>
      <w:r>
        <w:rPr>
          <w:rFonts w:cs="Arial" w:ascii="Arial" w:hAnsi="Arial"/>
          <w:b/>
          <w:bCs/>
          <w:sz w:val="20"/>
        </w:rPr>
        <w:t xml:space="preserve">QUOTA: </w:t>
      </w:r>
      <w:r>
        <w:rPr>
          <w:rFonts w:cs="Arial" w:ascii="Arial" w:hAnsi="Arial"/>
          <w:b/>
          <w:sz w:val="20"/>
        </w:rPr>
        <w:t>12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 xml:space="preserve">28070 </w:t>
      </w:r>
      <w:r>
        <w:rPr>
          <w:rFonts w:cs="Arial" w:ascii="Arial" w:hAnsi="Arial"/>
          <w:b/>
          <w:sz w:val="20"/>
        </w:rPr>
        <w:t xml:space="preserve">TERDOBBIATE  </w:t>
        <w:tab/>
        <w:tab/>
        <w:tab/>
        <w:tab/>
        <w:tab/>
      </w:r>
      <w:r>
        <w:rPr>
          <w:rFonts w:cs="Arial" w:ascii="Arial" w:hAnsi="Arial"/>
          <w:b/>
          <w:bCs/>
          <w:sz w:val="20"/>
        </w:rPr>
        <w:t xml:space="preserve">QUOTA: </w:t>
      </w:r>
      <w:r>
        <w:rPr>
          <w:rFonts w:cs="Arial" w:ascii="Arial" w:hAnsi="Arial"/>
          <w:b/>
          <w:sz w:val="20"/>
        </w:rPr>
        <w:t>128 m</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torrente Agogna costituisce un intorno ambientale straordinario che arricchisce la sua eccezionalità grazie anche ad un territorio dolcemente ondulato che presenta piccoli rilievi alternati a grandi avvallamenti che si sposano con la sinuosità del corso d’acqua. Ambiente di campagna caratterizzato da risaie e presenza di Aironi ed altra fauna tipica degli ambienti umidi presenta alcune chicche. </w:t>
      </w:r>
    </w:p>
    <w:p>
      <w:pPr>
        <w:pStyle w:val="Corpodeltesto3"/>
        <w:rPr>
          <w:rFonts w:ascii="Arial" w:hAnsi="Arial" w:cs="Arial"/>
          <w:sz w:val="20"/>
          <w:szCs w:val="24"/>
        </w:rPr>
      </w:pPr>
      <w:r>
        <w:rPr>
          <w:rFonts w:cs="Arial"/>
          <w:sz w:val="20"/>
          <w:szCs w:val="24"/>
        </w:rPr>
      </w:r>
    </w:p>
    <w:p>
      <w:pPr>
        <w:pStyle w:val="Corpodeltesto3"/>
        <w:rPr>
          <w:szCs w:val="24"/>
        </w:rPr>
      </w:pPr>
      <w:r>
        <w:rPr>
          <w:szCs w:val="24"/>
        </w:rPr>
        <w:t xml:space="preserve">Il Campo della Ghina. </w:t>
      </w:r>
    </w:p>
    <w:p>
      <w:pPr>
        <w:pStyle w:val="Corpodeltesto3"/>
        <w:rPr>
          <w:szCs w:val="24"/>
        </w:rPr>
      </w:pPr>
      <w:r>
        <w:rPr>
          <w:szCs w:val="24"/>
        </w:rPr>
        <w:t>Raccoglie, su una superficie di circa due ettari, una serie di piccoli habitat caratteristici dell'antica Pianura Padana. "Arredati" con la vegetazione autoctona più consona vi sono: un laghetto con acque profonde che ospita un isolotto raggiungibile attraverso un ponticello di legno; dossi che si elevano sul piano circostante; un boschetto allagato di ontani; un piccolo tifeto e un altrettanto piccolo canneto; fossatelli; un brandello di bosco planiziale. Il Campo della Ghina assume oggi l'importanza di un giardino botanico che sa offrire riscontri concreti ai fini del riconoscimento di alberi e arbusti: a tale scopo un esemplare per ogni specie è stato classificato col nome italiano, col nome scientifico e, quando conosciuto, con quello dialettale.</w:t>
      </w:r>
    </w:p>
    <w:p>
      <w:pPr>
        <w:pStyle w:val="Corpodeltesto3"/>
        <w:rPr>
          <w:szCs w:val="24"/>
        </w:rPr>
      </w:pPr>
      <w:r>
        <w:rPr>
          <w:szCs w:val="24"/>
        </w:rPr>
      </w:r>
    </w:p>
    <w:p>
      <w:pPr>
        <w:pStyle w:val="Corpodeltesto3"/>
        <w:rPr/>
      </w:pPr>
      <w:r>
        <w:rPr/>
        <w:t>Il laboratorio di Ecologia all'aperto "Agogna Morta".</w:t>
      </w:r>
    </w:p>
    <w:p>
      <w:pPr>
        <w:pStyle w:val="Corpodeltesto3"/>
        <w:rPr/>
      </w:pPr>
      <w:r>
        <w:rPr/>
        <w:t>E’ un'iniziativa finalizzata alla salvaguardia dell'ultima grande lanca piemontese del torrente Agogna. Sulle sue rive e sui terreni limitrofi ha preso avvio nel 1991 un progetto di ripristino della vegetazione della zona umida e dell'antico bosco planiziale. Si stanno effettuando studi relativi all'evoluzione della flora: l'area è stata suddivisa in parcelle sulle quali viene valutata la diversa efficacia di possibili metodi di manutenzione del giovane impianto. La sperimentazione del rimboschimento naturalistico con specie rigorosamente autoctone viene integrata con osservazioni sul popolamento di mammiferi, uccelli, rettili, anfibi, pesci, e con lo studio degli insetti e dell'evoluzione dei funghi.</w:t>
      </w:r>
    </w:p>
    <w:p>
      <w:pPr>
        <w:pStyle w:val="Corpodeltesto3"/>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Campo della Sciu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erreno compreso in un’area più vasta e con identiche caratteristiche, è costituito da sabbie molto fini e di pezzatura uniforme. Tale tipologia di terreni la cui formazione è da far risalire alle alluvioni collegate all’ultima glaciazione ed al successivo rimodellamento ad opera del vento, prende qui il nome di “sabbioni” e, nella vicina Lomellina di “dossi”. I sabbioni sono oggi sempre più compromessi dal massiccio prelievo delle sabbie che li costituiscono e stanno scomparendo. L’iniziativa del Campo della Sciura ha lo scopo di salvaguardare questa peculiare realtà geologica e di riportarvi, ricostruendolo, l’originario querceto a farnia, cioè la copertura vegetazionale che, in assenza del disturbo antropico, caratterizza questi suo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l Campo del Munt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E’ un’area di origine alluvionale abitata dal Tasso e, saltuariamente, anche dalla Volpe (“Campo del Munton” – “Dosso delle volpi”). Il “condominio” abitato dagli animali citati è dato da una struttura di cunicoli e tane che si affacciano all’esterno con una ventina di uscite. In una parte dell’area è stato realizzato uno stagno per la riproduzione degli anfibi. Il progetto permette, da un lato, di conservare un aspetto dell’antica morfologia del territorio e, dall’altro la sopravvivenza ed il ritorno di specie minacciate dalla scomparsa degli habitat naturali necessari a garantire loro rifugi e siti di riproduzione. Il restauro vegetazionale  consiste nella ricostruzione dell’antico bosco di pianura mediante la messa a dimora delle specie che ne sono caratteristiche come querce, carpini, aceri, biancospini, noccioli, sanguinelli, prignoli… che nel tempo andranno a sostituire le straniere robinie.         </w:t>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VESPOLATE  -  TERDOBB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28079 </w:t>
      </w:r>
      <w:r>
        <w:rPr>
          <w:rFonts w:cs="Arial" w:ascii="Arial" w:hAnsi="Arial"/>
          <w:b/>
          <w:sz w:val="20"/>
        </w:rPr>
        <w:t xml:space="preserve">VESPOLATE </w:t>
        <w:tab/>
        <w:tab/>
        <w:tab/>
        <w:tab/>
        <w:tab/>
        <w:tab/>
      </w:r>
      <w:r>
        <w:rPr>
          <w:rFonts w:cs="Arial" w:ascii="Arial" w:hAnsi="Arial"/>
          <w:b/>
          <w:bCs/>
          <w:sz w:val="20"/>
        </w:rPr>
        <w:t xml:space="preserve">QUOTA: </w:t>
      </w:r>
      <w:r>
        <w:rPr>
          <w:rFonts w:cs="Arial" w:ascii="Arial" w:hAnsi="Arial"/>
          <w:b/>
          <w:sz w:val="20"/>
        </w:rPr>
        <w:t>12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FINE PERCORSO:</w:t>
        <w:tab/>
        <w:t xml:space="preserve">28070 </w:t>
      </w:r>
      <w:r>
        <w:rPr>
          <w:rFonts w:cs="Arial" w:ascii="Arial" w:hAnsi="Arial"/>
          <w:b/>
          <w:sz w:val="20"/>
        </w:rPr>
        <w:t xml:space="preserve">TERDOBBIATE  </w:t>
        <w:tab/>
        <w:tab/>
        <w:tab/>
        <w:tab/>
        <w:tab/>
      </w:r>
      <w:r>
        <w:rPr>
          <w:rFonts w:cs="Arial" w:ascii="Arial" w:hAnsi="Arial"/>
          <w:b/>
          <w:bCs/>
          <w:sz w:val="20"/>
        </w:rPr>
        <w:t xml:space="preserve">QUOTA: </w:t>
      </w:r>
      <w:r>
        <w:rPr>
          <w:rFonts w:cs="Arial" w:ascii="Arial" w:hAnsi="Arial"/>
          <w:b/>
          <w:sz w:val="20"/>
        </w:rPr>
        <w:t>128 m</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lementi storici del percorso</w:t>
      </w:r>
    </w:p>
    <w:p>
      <w:pPr>
        <w:pStyle w:val="Corpodeltesto3"/>
        <w:rPr>
          <w:szCs w:val="24"/>
        </w:rPr>
      </w:pPr>
      <w:r>
        <w:rPr>
          <w:szCs w:val="24"/>
        </w:rPr>
        <w:t>Borgolavezzaro, posto poco più a sud del capoluogo di Provincia, ha origini romane, come confermano reperti e monete conservati nel Museo Civico di Novara. La località è ricordata in documenti del secolo XI. Nel 1254 venne rifondata, riunendo i villaggi di Astelo e Caronno, come Borgo Franco dal podestà P. Lavezarius di Nov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rnaco, invece, è posizionato a sudest di Novara, ai confini con la provincia di Pavia, Tornaco è vivace paese agricolo in cui alla coltivazione di riso e cereali, comune alla gran parte della provincia, si affiancava, un tempo, quella tipica degli asparagi. Già sede nel X secolo delle chiese di San Pietro e di Sant'Eusebio, Tornaco seguì le vicende di Terdobbiate in un'analoga distruzione del proprio castello (1362-63), ad opera dei signori di Milano che intendevano sottrarre il borgo al controllo dei marchesi del Monferrato. Il paese passò nel 1540 ai Conti Cicog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erdobbiate, infine, è un centro prevalentemente agricolo, (riso e granturco sono le principali colture), e dedito all'allevamento di bovini per la produzione di latte. Durante la guerra tra i marchesi del Monferrato e i Visconti di Milano (1362-63), questi ultimi fecero distruggere il fortilizio posto a presidio di Terdobbiate e incendiarono il borgo per togliere al nemico ogni possibilità di difesa. I documenti tornano a parlare di Terdobbiate solo nel 1475, quando fu concesso in feudo ai Gambaloita, e successivamente nel 1530, quando Giovan Pietro Cicogna, governatore di Novara, acquisì il titolo di Conte di Terdobbiate, Tornaco e Peltreng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pPr>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szCs w:val="17"/>
    </w:rPr>
  </w:style>
  <w:style w:type="paragraph" w:styleId="Didascalia">
    <w:name w:val="Didascalia"/>
    <w:basedOn w:val="Normal"/>
    <w:next w:val="Normal"/>
    <w:qFormat/>
    <w:pPr>
      <w:jc w:val="center"/>
    </w:pPr>
    <w:rPr>
      <w:rFonts w:ascii="Arial" w:hAnsi="Arial" w:cs="Arial"/>
      <w:b/>
      <w:bCs/>
      <w:sz w:val="20"/>
    </w:rPr>
  </w:style>
  <w:style w:type="paragraph" w:styleId="TextBodyIndent">
    <w:name w:val="Body Text Indent"/>
    <w:basedOn w:val="Normal"/>
    <w:pPr>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36:00Z</dcterms:created>
  <dc:creator>admin</dc:creator>
  <dc:description/>
  <dc:language>en-US</dc:language>
  <cp:lastModifiedBy>admin</cp:lastModifiedBy>
  <dcterms:modified xsi:type="dcterms:W3CDTF">2015-07-01T11:53:00Z</dcterms:modified>
  <cp:revision>4</cp:revision>
  <dc:subject/>
  <dc:title>1 SCHEDA SENTIERO</dc:title>
</cp:coreProperties>
</file>