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w:t>
      </w:r>
      <w:r>
        <w:rPr>
          <w:rFonts w:cs="Arial" w:ascii="Arial" w:hAnsi="Arial"/>
          <w:b/>
          <w:sz w:val="28"/>
          <w:szCs w:val="32"/>
        </w:rPr>
        <w:t xml:space="preserve"> 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r>
      <w:r>
        <w:rPr>
          <w:rFonts w:cs="Arial" w:ascii="Arial" w:hAnsi="Arial"/>
          <w:b/>
          <w:sz w:val="20"/>
        </w:rPr>
        <w:t>ALTO VERGANTE  -  DORSALE “V</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 xml:space="preserve">FOSSENO LOC. LAVATOIO  -  CASSANO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PETENZA MANUTENZIONE: </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LUNGHEZZA:</w:t>
        <w:tab/>
        <w:t xml:space="preserve">mt.  </w:t>
      </w:r>
      <w:r>
        <w:rPr>
          <w:rFonts w:cs="Arial" w:ascii="Arial" w:hAnsi="Arial"/>
          <w:sz w:val="20"/>
        </w:rPr>
        <w:t xml:space="preserve"> 12.000   </w:t>
      </w:r>
      <w:r>
        <w:rPr>
          <w:rFonts w:cs="Arial" w:ascii="Arial" w:hAnsi="Arial"/>
          <w:b/>
          <w:bCs/>
          <w:sz w:val="20"/>
        </w:rPr>
        <w:tab/>
        <w:tab/>
        <w:t xml:space="preserve">DISLIVELLO: in salita (m) </w:t>
      </w:r>
      <w:r>
        <w:rPr>
          <w:rFonts w:cs="Arial" w:ascii="Arial" w:hAnsi="Arial"/>
          <w:sz w:val="20"/>
        </w:rPr>
        <w:t>…</w:t>
      </w:r>
      <w:r>
        <w:rPr>
          <w:rFonts w:cs="Arial" w:ascii="Arial" w:hAnsi="Arial"/>
          <w:b/>
          <w:sz w:val="20"/>
        </w:rPr>
        <w:t>242</w:t>
        <w:tab/>
        <w:tab/>
        <w:t xml:space="preserve">in </w:t>
      </w:r>
      <w:r>
        <w:rPr>
          <w:rFonts w:cs="Arial" w:ascii="Arial" w:hAnsi="Arial"/>
          <w:b/>
          <w:bCs/>
          <w:sz w:val="20"/>
        </w:rPr>
        <w:t xml:space="preserve">discesa (m) </w:t>
      </w:r>
      <w:r>
        <w:rPr>
          <w:rFonts w:cs="Arial" w:ascii="Arial" w:hAnsi="Arial"/>
          <w:sz w:val="20"/>
        </w:rPr>
        <w:t>183</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TEMPO DI PERCORRENZA:</w:t>
        <w:tab/>
        <w:tab/>
        <w:t>andata (ore)</w:t>
      </w:r>
      <w:r>
        <w:rPr>
          <w:rFonts w:cs="Arial" w:ascii="Arial" w:hAnsi="Arial"/>
          <w:bCs/>
          <w:sz w:val="20"/>
        </w:rPr>
        <w:t>…4:30</w:t>
      </w:r>
      <w:r>
        <w:rPr>
          <w:rFonts w:cs="Arial" w:ascii="Arial" w:hAnsi="Arial"/>
          <w:sz w:val="20"/>
        </w:rPr>
        <w:tab/>
        <w:tab/>
        <w:tab/>
        <w:tab/>
      </w:r>
      <w:r>
        <w:rPr>
          <w:rFonts w:cs="Arial" w:ascii="Arial" w:hAnsi="Arial"/>
          <w:b/>
          <w:bCs/>
          <w:sz w:val="20"/>
        </w:rPr>
        <w:t>ritorno (ore)</w:t>
      </w:r>
      <w:r>
        <w:rPr>
          <w:rFonts w:cs="Arial" w:ascii="Arial" w:hAnsi="Arial"/>
          <w:bCs/>
          <w:sz w:val="20"/>
        </w:rPr>
        <w:t>…4:3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E.…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Fosseno (lavatoio) - Sasso del Pizz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rPr/>
            </w:pPr>
            <w:r>
              <w:rPr/>
              <w:t xml:space="preserve">Sasso del Pizzo – M.te Cornaggia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M.te Cornaggia – P.sso Gio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P.sso Gioco - Cappella del Vag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appella del Vago - Cassa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Cassano – Fine tappa 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ALTO VERGANTE</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FOSSENO DI</w:t>
      </w:r>
      <w:r>
        <w:rPr>
          <w:rFonts w:cs="Arial" w:ascii="Arial" w:hAnsi="Arial"/>
          <w:b/>
          <w:bCs/>
          <w:sz w:val="20"/>
        </w:rPr>
        <w:t xml:space="preserve"> </w:t>
      </w:r>
      <w:r>
        <w:rPr>
          <w:rFonts w:cs="Arial" w:ascii="Arial" w:hAnsi="Arial"/>
          <w:b/>
          <w:sz w:val="20"/>
        </w:rPr>
        <w:t>NEBBIUNO  -  CASS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FOSSENO</w:t>
      </w:r>
      <w:r>
        <w:rPr>
          <w:rFonts w:cs="Arial" w:ascii="Arial" w:hAnsi="Arial"/>
          <w:sz w:val="20"/>
        </w:rPr>
        <w:tab/>
        <w:tab/>
        <w:tab/>
        <w:tab/>
        <w:tab/>
        <w:tab/>
      </w:r>
      <w:r>
        <w:rPr>
          <w:rFonts w:cs="Arial" w:ascii="Arial" w:hAnsi="Arial"/>
          <w:b/>
          <w:bCs/>
          <w:sz w:val="20"/>
        </w:rPr>
        <w:t>QUOTA: 59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10 </w:t>
      </w:r>
      <w:r>
        <w:rPr>
          <w:rFonts w:cs="Arial" w:ascii="Arial" w:hAnsi="Arial"/>
          <w:b/>
          <w:sz w:val="20"/>
        </w:rPr>
        <w:t>CASSANO</w:t>
        <w:tab/>
      </w:r>
      <w:r>
        <w:rPr>
          <w:rFonts w:cs="Arial" w:ascii="Arial" w:hAnsi="Arial"/>
          <w:sz w:val="20"/>
        </w:rPr>
        <w:tab/>
        <w:tab/>
        <w:tab/>
        <w:tab/>
        <w:tab/>
      </w:r>
      <w:r>
        <w:rPr>
          <w:rFonts w:cs="Arial" w:ascii="Arial" w:hAnsi="Arial"/>
          <w:b/>
          <w:bCs/>
          <w:sz w:val="20"/>
        </w:rPr>
        <w:t xml:space="preserve">QUOTA: </w:t>
      </w:r>
      <w:r>
        <w:rPr>
          <w:rFonts w:cs="Arial" w:ascii="Arial" w:hAnsi="Arial"/>
          <w:b/>
          <w:sz w:val="20"/>
        </w:rPr>
        <w:t>659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 Fosseno di Nebbiuno (m 600), località Lavatoio, ove è presente un’area PIC-NIC con fontana, si imbocca un percorso panoramico. In dettaglio, si prende il sentiero che tra boschi di betulle e castani raggiunge il punto panoramico “Sasso del Pizzo” (m 596). Da qui è possibile ammirare la vista completa sul Lago Maggiore e su quelli della Provincia di Varese. L’area  è attrezzata a Pic-Ni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eguendo la costa verso Nord, </w:t>
      </w:r>
      <w:r>
        <w:rPr>
          <w:rFonts w:cs="Arial" w:ascii="Arial" w:hAnsi="Arial"/>
          <w:sz w:val="20"/>
          <w:szCs w:val="17"/>
        </w:rPr>
        <w:t xml:space="preserve">i segnavia F6 e F7 portano, nel territorio di Massino Visconti, al </w:t>
      </w:r>
      <w:r>
        <w:rPr>
          <w:rFonts w:cs="Arial" w:ascii="Arial" w:hAnsi="Arial"/>
          <w:sz w:val="20"/>
        </w:rPr>
        <w:t>passo del Giogo (m 823) e risalendo un ampio prato, ricoperto da felci, si arriva in 45 minuti alla vetta del Monte Cornaggia. Si tratta del monte più elevato del “Sentiero Novara”, con 921 m s.l.m. e vista a 360° sulla catena del Monte Rosa, del Resegone, delle Grigne nonché sulle pianure delle Province di Novara, Verbania, Varese, ed altre ancor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A quel punto, si ridiscende, </w:t>
      </w:r>
      <w:r>
        <w:rPr>
          <w:rFonts w:cs="Arial" w:ascii="Arial" w:hAnsi="Arial"/>
          <w:sz w:val="20"/>
          <w:szCs w:val="17"/>
        </w:rPr>
        <w:t>per comodo percorso, seguendo il segnavia V,</w:t>
      </w:r>
      <w:r>
        <w:rPr>
          <w:rFonts w:cs="Arial" w:ascii="Arial" w:hAnsi="Arial"/>
          <w:sz w:val="20"/>
        </w:rPr>
        <w:t xml:space="preserve"> al Passo Giogo. Da qui ha inizio il tracciato sul versante del Lago d’Orta, nonchè sponda sinistra del Torrente Agogna. Quindi, si percorre la “Dorsale dell’ Alto Vergante”, un antico sentiero che univa Invorio con Gignese, attualmente usato come pista taglia-fuoco. Si lambiscono, in successione, gli alpeggi:</w:t>
      </w:r>
      <w:r>
        <w:rPr>
          <w:rFonts w:cs="Arial" w:ascii="Arial" w:hAnsi="Arial"/>
          <w:sz w:val="20"/>
          <w:szCs w:val="17"/>
        </w:rPr>
        <w:t xml:space="preserve"> Boccioli (abbandonato),</w:t>
      </w:r>
      <w:r>
        <w:rPr>
          <w:rFonts w:cs="Arial" w:ascii="Arial" w:hAnsi="Arial"/>
          <w:sz w:val="20"/>
        </w:rPr>
        <w:t xml:space="preserve"> del Bosco (utilizzato m. 741), in territorio di Armeno ed Alpe Verdina e si giunge alla Cappella del Vago (m 690) con la sua fontana non sempre utilizzab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enendo la destra e prendendo la strada che attraversa un bosco di conifere, Segnavia V, si raggiunge la località di Cassano di Ameno (m 659).</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Possibilità di raggiungere il punto di partenza: bus Novara – Arona – Domodossola, fermata Arona o treno linea ferroviaria Novara – Arona, fermata Arona, da lì bus Arona – Massino Visconti – Gignese, fermata Fossero di Nebbiuno. Ritorno: da Cassano di Ameno, con mezzi propri o a piedi, sino al Crocevia Allea di Ameno, quindi da lì, bus Omegna – Borgomanero – Arona, fermata Borgomanero, da lì treno Domodossola – Borgomanero – Novara, fermata Borgomanero oppure bus Borgomanero Novara, capolinea Borgomaner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eastAsia="Arial" w:cs="Arial" w:ascii="Arial" w:hAnsi="Arial"/>
          <w:sz w:val="20"/>
        </w:rPr>
        <w:t xml:space="preserve">      </w:t>
      </w: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viluppo del percorso è di  ca.  km. 12,0          durata del percorso  ca. ore 4:3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ALTO VERGANTE</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FOSSENO DI</w:t>
      </w:r>
      <w:r>
        <w:rPr>
          <w:rFonts w:cs="Arial" w:ascii="Arial" w:hAnsi="Arial"/>
          <w:b/>
          <w:bCs/>
          <w:sz w:val="20"/>
        </w:rPr>
        <w:t xml:space="preserve"> </w:t>
      </w:r>
      <w:r>
        <w:rPr>
          <w:rFonts w:cs="Arial" w:ascii="Arial" w:hAnsi="Arial"/>
          <w:b/>
          <w:sz w:val="20"/>
        </w:rPr>
        <w:t>NEBBIUNO  -  CASS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FOSSENO</w:t>
      </w:r>
      <w:r>
        <w:rPr>
          <w:rFonts w:cs="Arial" w:ascii="Arial" w:hAnsi="Arial"/>
          <w:sz w:val="20"/>
        </w:rPr>
        <w:tab/>
        <w:tab/>
        <w:tab/>
        <w:tab/>
        <w:tab/>
        <w:tab/>
      </w:r>
      <w:r>
        <w:rPr>
          <w:rFonts w:cs="Arial" w:ascii="Arial" w:hAnsi="Arial"/>
          <w:b/>
          <w:bCs/>
          <w:sz w:val="20"/>
        </w:rPr>
        <w:t>QUOTA: 59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10 </w:t>
      </w:r>
      <w:r>
        <w:rPr>
          <w:rFonts w:cs="Arial" w:ascii="Arial" w:hAnsi="Arial"/>
          <w:b/>
          <w:sz w:val="20"/>
        </w:rPr>
        <w:t>CASSANO</w:t>
        <w:tab/>
      </w:r>
      <w:r>
        <w:rPr>
          <w:rFonts w:cs="Arial" w:ascii="Arial" w:hAnsi="Arial"/>
          <w:sz w:val="20"/>
        </w:rPr>
        <w:tab/>
        <w:tab/>
        <w:tab/>
        <w:tab/>
        <w:tab/>
      </w:r>
      <w:r>
        <w:rPr>
          <w:rFonts w:cs="Arial" w:ascii="Arial" w:hAnsi="Arial"/>
          <w:b/>
          <w:bCs/>
          <w:sz w:val="20"/>
        </w:rPr>
        <w:t xml:space="preserve">QUOTA: </w:t>
      </w:r>
      <w:r>
        <w:rPr>
          <w:rFonts w:cs="Arial" w:ascii="Arial" w:hAnsi="Arial"/>
          <w:b/>
          <w:sz w:val="20"/>
        </w:rPr>
        <w:t>659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 Nebbiuno ed Ameno vi sono punti ristoro per i frequentatori del “Sentiero Nova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ALTO VERGANTE</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FOSSENO DI</w:t>
      </w:r>
      <w:r>
        <w:rPr>
          <w:rFonts w:cs="Arial" w:ascii="Arial" w:hAnsi="Arial"/>
          <w:b/>
          <w:bCs/>
          <w:sz w:val="20"/>
        </w:rPr>
        <w:t xml:space="preserve"> </w:t>
      </w:r>
      <w:r>
        <w:rPr>
          <w:rFonts w:cs="Arial" w:ascii="Arial" w:hAnsi="Arial"/>
          <w:b/>
          <w:sz w:val="20"/>
        </w:rPr>
        <w:t>NEBBIUNO  -  CASS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FOSSENO</w:t>
      </w:r>
      <w:r>
        <w:rPr>
          <w:rFonts w:cs="Arial" w:ascii="Arial" w:hAnsi="Arial"/>
          <w:sz w:val="20"/>
        </w:rPr>
        <w:tab/>
        <w:tab/>
        <w:tab/>
        <w:tab/>
        <w:tab/>
        <w:tab/>
      </w:r>
      <w:r>
        <w:rPr>
          <w:rFonts w:cs="Arial" w:ascii="Arial" w:hAnsi="Arial"/>
          <w:b/>
          <w:bCs/>
          <w:sz w:val="20"/>
        </w:rPr>
        <w:t>QUOTA: 59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10 </w:t>
      </w:r>
      <w:r>
        <w:rPr>
          <w:rFonts w:cs="Arial" w:ascii="Arial" w:hAnsi="Arial"/>
          <w:b/>
          <w:sz w:val="20"/>
        </w:rPr>
        <w:t>CASSANO</w:t>
        <w:tab/>
      </w:r>
      <w:r>
        <w:rPr>
          <w:rFonts w:cs="Arial" w:ascii="Arial" w:hAnsi="Arial"/>
          <w:sz w:val="20"/>
        </w:rPr>
        <w:tab/>
        <w:tab/>
        <w:tab/>
        <w:tab/>
        <w:tab/>
      </w:r>
      <w:r>
        <w:rPr>
          <w:rFonts w:cs="Arial" w:ascii="Arial" w:hAnsi="Arial"/>
          <w:b/>
          <w:bCs/>
          <w:sz w:val="20"/>
        </w:rPr>
        <w:t xml:space="preserve">QUOTA: </w:t>
      </w:r>
      <w:r>
        <w:rPr>
          <w:rFonts w:cs="Arial" w:ascii="Arial" w:hAnsi="Arial"/>
          <w:b/>
          <w:sz w:val="20"/>
        </w:rPr>
        <w:t>659 m</w:t>
      </w:r>
    </w:p>
    <w:p>
      <w:pPr>
        <w:pStyle w:val="Normal"/>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 Fosseno di Nebbiuno, località Lavatoio, con area PIC-NIC e fontana, si prende il sentiero che attraversando boschi raggiunge il punto panoramico “Sasso del Pizzo”. L’area  è attrezzata a Pic-Ni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eguendo la costa verso Nord, </w:t>
      </w:r>
      <w:r>
        <w:rPr>
          <w:rFonts w:cs="Arial" w:ascii="Arial" w:hAnsi="Arial"/>
          <w:sz w:val="20"/>
          <w:szCs w:val="17"/>
        </w:rPr>
        <w:t xml:space="preserve">i segnavia F6 e F7 portano, nel territorio di Massino Visconti, </w:t>
      </w:r>
      <w:r>
        <w:rPr>
          <w:rFonts w:cs="Arial" w:ascii="Arial" w:hAnsi="Arial"/>
          <w:sz w:val="20"/>
        </w:rPr>
        <w:t xml:space="preserve">si raggiunge il passo del Giogo (m 823) e risalendo un ampio prato si arriva alla vetta del Monte Cornagg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A quel punto, si ridiscende , </w:t>
      </w:r>
      <w:r>
        <w:rPr>
          <w:rFonts w:cs="Arial" w:ascii="Arial" w:hAnsi="Arial"/>
          <w:sz w:val="20"/>
          <w:szCs w:val="17"/>
        </w:rPr>
        <w:t>per comodo percorso, seguendo il segnavia V,</w:t>
      </w:r>
      <w:r>
        <w:rPr>
          <w:rFonts w:cs="Arial" w:ascii="Arial" w:hAnsi="Arial"/>
          <w:sz w:val="20"/>
        </w:rPr>
        <w:t xml:space="preserve"> al Passo Giogo. Da qui ha inizio il tracciato sul versante del Lago d’Orta, nonchè sponda sinistra del Torrente Agogna. Quindi, si percorre la “Dorsale dell’ Alto Vergante”, un antico sentiero che univa Invorio con Gignese, attualmente usato come pista taglia-fuo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Il sentiero corre e lambisce le fonti di diversi rii che divengono affluenti del torrente Agogna. Si tratta dei rii Valdolera, Mainasca e Turiggia. Si lambiscono, in successione, anche gli alpeggi: </w:t>
      </w:r>
      <w:r>
        <w:rPr>
          <w:rFonts w:cs="Arial" w:ascii="Arial" w:hAnsi="Arial"/>
          <w:sz w:val="20"/>
          <w:szCs w:val="17"/>
        </w:rPr>
        <w:t>Boccioli (abbandonato), d</w:t>
      </w:r>
      <w:r>
        <w:rPr>
          <w:rFonts w:cs="Arial" w:ascii="Arial" w:hAnsi="Arial"/>
          <w:sz w:val="20"/>
        </w:rPr>
        <w:t>el Bosco (utilizzato m. 741), in territorio di Armeno ed Alpe Verdina e si giunge alla Cappella del Vago con la sua fontana non sempre utilizzab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enendo la destra e prendendo la strada che attraversa un bosco, Segnavia V, si raggiunge la località di Cassano di Ame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ALTO VERGANTE</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FOSSENO DI</w:t>
      </w:r>
      <w:r>
        <w:rPr>
          <w:rFonts w:cs="Arial" w:ascii="Arial" w:hAnsi="Arial"/>
          <w:b/>
          <w:bCs/>
          <w:sz w:val="20"/>
        </w:rPr>
        <w:t xml:space="preserve"> </w:t>
      </w:r>
      <w:r>
        <w:rPr>
          <w:rFonts w:cs="Arial" w:ascii="Arial" w:hAnsi="Arial"/>
          <w:b/>
          <w:sz w:val="20"/>
        </w:rPr>
        <w:t>NEBBIUNO  -  CASS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FOSSENO</w:t>
      </w:r>
      <w:r>
        <w:rPr>
          <w:rFonts w:cs="Arial" w:ascii="Arial" w:hAnsi="Arial"/>
          <w:sz w:val="20"/>
        </w:rPr>
        <w:tab/>
        <w:tab/>
        <w:tab/>
        <w:tab/>
        <w:tab/>
        <w:tab/>
      </w:r>
      <w:r>
        <w:rPr>
          <w:rFonts w:cs="Arial" w:ascii="Arial" w:hAnsi="Arial"/>
          <w:b/>
          <w:bCs/>
          <w:sz w:val="20"/>
        </w:rPr>
        <w:t>QUOTA: 59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10 </w:t>
      </w:r>
      <w:r>
        <w:rPr>
          <w:rFonts w:cs="Arial" w:ascii="Arial" w:hAnsi="Arial"/>
          <w:b/>
          <w:sz w:val="20"/>
        </w:rPr>
        <w:t>CASSANO</w:t>
        <w:tab/>
      </w:r>
      <w:r>
        <w:rPr>
          <w:rFonts w:cs="Arial" w:ascii="Arial" w:hAnsi="Arial"/>
          <w:sz w:val="20"/>
        </w:rPr>
        <w:tab/>
        <w:tab/>
        <w:tab/>
        <w:tab/>
        <w:tab/>
      </w:r>
      <w:r>
        <w:rPr>
          <w:rFonts w:cs="Arial" w:ascii="Arial" w:hAnsi="Arial"/>
          <w:b/>
          <w:bCs/>
          <w:sz w:val="20"/>
        </w:rPr>
        <w:t xml:space="preserve">QUOTA: </w:t>
      </w:r>
      <w:r>
        <w:rPr>
          <w:rFonts w:cs="Arial" w:ascii="Arial" w:hAnsi="Arial"/>
          <w:b/>
          <w:sz w:val="20"/>
        </w:rPr>
        <w:t>659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 Massino Visconti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Corpodeltesto3"/>
        <w:rPr/>
      </w:pPr>
      <w:r>
        <w:rPr/>
        <w:t>La Chiesa Parrocchiale. Esistente già nell'epoca carolingia (se ne fa menzione nell'887), la chiesa dedicata alla Purificazione di Maria Vergine assunse il privilegio parrocchiale nel 1588, a seguito dell'inagibilità dell'antica Chiesa di San Michele distrutta da una frana nel 1585. L'edificio si presenta a tre navate con cappelle laterali ricche di altari marmorei e lignei di epoca barocca. Da segnalare la cappella Viscontea dedicata a Sant'Agnese, patrona dell'antica casata, ove si possono ammirare affreschi cinquecenteschi raffiguranti l'Assunzione e l'Incoronazione di Maria; nelle quattro vele della volta campeggiano i Dottori della Chiesa con i simboli degli Evangelisti, mentre nel sott'arco sono visibili sei figure di profeti. Interessanti le lapidi sepolcrali murate nel portico della casa parrocchiale.</w:t>
      </w:r>
    </w:p>
    <w:p>
      <w:pPr>
        <w:pStyle w:val="Corpodeltesto3"/>
        <w:rPr/>
      </w:pPr>
      <w:r>
        <w:rPr/>
      </w:r>
    </w:p>
    <w:p>
      <w:pPr>
        <w:pStyle w:val="Corpodeltesto3"/>
        <w:rPr/>
      </w:pPr>
      <w:r>
        <w:rPr/>
        <w:t>La Chiesa di San Michele. La chiesa di San Michele, situata nel centro del paese, è per il suo fascino meta di studi e visite. L'edificio primitivo risale alla metà dell'XI secolo. "Gioiello romanico e testimone delle sue origini remote, il campanile, costruito fra il 1025 e il 1050, presenta, a seguito di una frana verificatasi nel 1585, un'accentuata pendenza.A pianta quadrata è disposto su sei piani con monofore di varia grandezza e una curiosa bifora con piccola colonna e capitello a stampella decorato da un viso scolpito. La chiesa fu riedificata nel Seicento. L'interno è ricco di affreschi ascrivibili al XV secolo: da alcuni studiosi vengono attribuiti a Giovanni de Campo o alla sua scuola. Merita un accenno la piccola chiesa dedicata alla Madonna di Loreto, residenza dei Benedettini prima che si trasferissero a San Salvatore. La chiesa (il nome e la nascita sembra siano da attribuire alla traslazione della santa casa di Nazareth) è ricca di affreschi del primo Cinquecento, ordinati dalla famiglia Visconti al pittore novarese Sperindio Cagnoli.</w:t>
      </w:r>
    </w:p>
    <w:p>
      <w:pPr>
        <w:pStyle w:val="Corpodeltesto3"/>
        <w:rPr/>
      </w:pPr>
      <w:r>
        <w:rPr/>
      </w:r>
    </w:p>
    <w:p>
      <w:pPr>
        <w:pStyle w:val="Corpodeltesto3"/>
        <w:rPr/>
      </w:pPr>
      <w:r>
        <w:rPr/>
        <w:t>La Chiesa ed il complesso di San Salvatore. Al culmine di una via panoramica che per circa 4 chilometri porta dalla provinciale d'ingresso a Massino Visconti a un piazzale che domina il lago sottostante, sorge il Santuario di San Salvatore. Questo luogo, per la sua posizione e per la sua collocazione all'interno di un pendio boschivo con maestosi faggi e betulle, ha da sempre ispirato nel corso dei secoli la vocazione monastica, affermandosi come luogo di devozione e di culto. Infatti, del suo possesso hanno beneficiato dapprima i Benedettini, verso l'anno Mille, ai quali si deve l'originale costruzione, visibile ora nell'attuale cappella di sinistra della chiesa, poi gli Agostiniani, che nel 1400 vi portarono il culto della Madonna della Cintura e che vi rimasero per più di due secoli, per lasciarlo poi a eremiti mandati dal parroco di Massino. La forte pendenza che costrinse in uno spazio limitato la costruzione della chiesa e il continuo afflusso negli anni di pellegrini da tutto il Vergante sono alla base dei continui rimaneggiamenti dell'eremo nel corso dei secoli e dell'irregolare configurazione architettonica del complesso. Dal cortile dell'attuale trattoria, aperta nei locali dell'antico cenobio, si ha una suggestiva veduta d'insieme della struttura, con le tre belle absidi dai centenari tetti di pietra. La chiesa di San Salvatore era originariamente disposta nella direzione est-ovest, con una sola navata chiusa da un'abside (l'attuale cappella di sinistra) con le pareti affrescate e dotata di tre porte (due laterali e una in fronte). Ora l'asse principale è orientato in direzione nord-sud e nell'architrave all'ingresso è scolpita la data del 1499, a testimonianza dell'epoca agostiniana. Nel 1690 la chiesa fu dotata di un campanile, e nel 1699 di una sagrestia, di un nuovo presbiterio e di una navata maggiore ortogonale. All'interno sono conservati un reliquario di Santi e una serie infinita di ex voto. Sul piazzale si trovano due cappelle: quella dedicata a Sant'Uguccione conserva un ciclo di affreschi del XV secolo raffiguranti la Beata Panacea, Sant'Abbondio e la Crocifissione. Pareti affrescate di buon pregio artistico si ritrovano anche nelle altre cappelle del santuario: quella dedicata in origine a Santa Maria Maddalena e oggi detta di San Gioacchino e Sant'Anna, e quelle di San Quirico (XII secolo) e di Santa Margherita (XIII secolo), che si raggiungono scendendo una Scala Santa che serviva ai monaci per le celebrazioni. In particolare, nella cappella dedicata a Santa Margherita si identificano Santa Lucia, Sant'Agata e la Sacra Famiglia; nella cappella dedicata a San Quirico si notano le figure dei Dottori della Chiesa e l'immagine della Madonna e dei Santi.</w:t>
      </w:r>
    </w:p>
    <w:p>
      <w:pPr>
        <w:pStyle w:val="Corpodeltesto3"/>
        <w:rPr/>
      </w:pPr>
      <w:r>
        <w:rPr/>
      </w:r>
    </w:p>
    <w:p>
      <w:pPr>
        <w:pStyle w:val="Corpodeltesto3"/>
        <w:rPr/>
      </w:pPr>
      <w:r>
        <w:rPr/>
        <w:t>Il castello Visconteo. Originariamente Massino aveva due castelli: il primo, denominato "Castellaccio" fu distrutto nel 1358 da Galeazzo Visconti. Dell'attuale, che conservò funzioni più di residenza signorile che di difesa, non si conoscono il preciso periodo della costruzione, nella torre maggiore, una pietra sul lato ovest indica la data del 1548. All'inizio si presentava come un quadrilatero coronato di merli, aveva quattro torri, di cui tre sono state demolite per ampliarlo. Anticamente aveva un ponte levatoio, un fossato, due scale conducevano al pretorio, una di queste era detta dei carcerati: aveva un trabocchetto sull'orlo di un profondo pozzo in cui si trovavano delle lame di acciaio. Tali torture vennero abolite da Carlo Emanuele IV di Savoia nel 1797. Gli antichi spalti digradanti e terrazzati, formano un incantevole punto panoramico, contornato da un vasto giardino verso il lago.</w:t>
      </w:r>
    </w:p>
    <w:p>
      <w:pPr>
        <w:pStyle w:val="Corpodeltesto3"/>
        <w:rPr/>
      </w:pPr>
      <w:r>
        <w:rPr/>
      </w:r>
    </w:p>
    <w:p>
      <w:pPr>
        <w:pStyle w:val="Corpodeltesto3"/>
        <w:rPr/>
      </w:pPr>
      <w:r>
        <w:rPr/>
        <w:t>Il monumento agli ombrellai. Massino ha voluto dedicare il monumento a tutti i "lusciat" (gli ombrellai) del Vergante, a ricordo delle grandi fatiche che hanno dovuto sopportare, lasciando le case, le famiglie, gli affetti in giovane età per un lavoro durissimo svolto un po' dovunque in Europa e nel mond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d Armen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Corpodeltesto3"/>
        <w:rPr/>
      </w:pPr>
      <w:r>
        <w:rPr/>
        <w:t>La Chiesa Parrocchiale. Nei pressi del Cimitero, ai margini meridionali dell'abitato, sorge la bellissima chiesa romanica di Santa Maria Assunta, citata come appartenente alla pieve di San Giulio in un documento che risale al 1217 e che la tradizione vuole fondata dal Santo greco, evangelizzatore del Cusio. La splendida facciata, dalle linee essenziali, è costruita in blocchi squadrati di sasso e arricchita da un portale decorato da capitelli e colonne, le cui decorazioni rimandano alla più classica simbologia medioevale. Rimane ben visibile l'impianto romanico delle tre navate, mentre il presbiterio, più alto, è del XVII secolo. Il campanile alla sinistra della facciata è riconducibile alla prima metà del XII secolo. La chiesa contiene interessanti affreschi del XV secolo, oltre a una "Deposizione dalla Croce" di Fermo Stella da Caravaggio (1548). Suggestiva, nella sua impressionante simbologia, è la celebre Trinità tricefala; si tratta di un raro esempio di raffigurazione antropomorfa del mistero della Trinità, sopravvissuto ai divieti del Concilio di Trento.</w:t>
      </w:r>
    </w:p>
    <w:p>
      <w:pPr>
        <w:pStyle w:val="Corpodeltesto3"/>
        <w:rPr/>
      </w:pPr>
      <w:r>
        <w:rPr/>
      </w:r>
    </w:p>
    <w:p>
      <w:pPr>
        <w:pStyle w:val="Corpodeltesto3"/>
        <w:rPr/>
      </w:pPr>
      <w:r>
        <w:rPr/>
        <w:t>L’Oratorio di Santa Maria. Piccola e graziosa, a metà strada tra Armeno e il Mottarone, nella frazione di Luciago, la piccola chiesa è per tradizione luogo di culto popolare; originariamente esisteva soltanto una piccola edicola con un affresco (il Crocifisso con la Vergine Addolorata e San Giovanni) che risale molto probabilmente al 1523 e che poi fu trasferito nell'odierna chiesetta costruita per i valligiani, accanto ad un punto di ristoro ancor oggi assai frequentato. Rispetto ad altri oratori di questi luoghi, l'oratorio di Santa Maria presenta una struttura singolare, grazie alle sue due navate (architravata quella minore e coperta a volta quella maggiore).</w:t>
      </w:r>
    </w:p>
    <w:p>
      <w:pPr>
        <w:pStyle w:val="Corpodeltesto3"/>
        <w:rPr/>
      </w:pPr>
      <w:r>
        <w:rPr/>
      </w:r>
    </w:p>
    <w:p>
      <w:pPr>
        <w:pStyle w:val="Corpodeltesto3"/>
        <w:rPr/>
      </w:pPr>
      <w:r>
        <w:rPr/>
        <w:t>L’Oratorio di Santa Lucia. E' la frazione di Bassola ad offrirci, con l'oratorio di Santa Lucia, un ulteriore esempio di architettura religiosa "minore" del territorio cusiano. A differenziarlo da altri edifici dello stesso tipo sono il porticato e l'entrata principale che, per semplici ragioni di spazio, furono collocati sulla parte laterale dell'unica navata.</w:t>
      </w:r>
    </w:p>
    <w:p>
      <w:pPr>
        <w:pStyle w:val="Corpodeltesto3"/>
        <w:rPr/>
      </w:pPr>
      <w:r>
        <w:rPr/>
      </w:r>
    </w:p>
    <w:p>
      <w:pPr>
        <w:pStyle w:val="Corpodeltesto3"/>
        <w:rPr/>
      </w:pPr>
      <w:r>
        <w:rPr/>
        <w:t>Ad Ameno</w:t>
      </w:r>
    </w:p>
    <w:p>
      <w:pPr>
        <w:pStyle w:val="Corpodeltesto3"/>
        <w:rPr/>
      </w:pPr>
      <w:r>
        <w:rPr/>
      </w:r>
    </w:p>
    <w:p>
      <w:pPr>
        <w:pStyle w:val="Corpodeltesto3"/>
        <w:rPr/>
      </w:pPr>
      <w:r>
        <w:rPr/>
        <w:t>La Chiesa Parrocchiale. La parrocchiale, dedicata a Santa Maria Assunta di origine medioevale per la sua struttura a tre navate, è affiancata da un campanile tardoromanico del 1505, costruito con massi granitici squadrati e caratterizzato da una cella campanaria con monofore, bifore e trifore. La parrocchiale, sorta nel luogo che ospitava un'antica chiesa già documentata nel 1217 e fondata da San Giulio, sembra risalire, nella sua forma attuale, alla seconda metà del XIV secolo.</w:t>
      </w:r>
    </w:p>
    <w:p>
      <w:pPr>
        <w:pStyle w:val="Corpodeltesto3"/>
        <w:rPr/>
      </w:pPr>
      <w:r>
        <w:rPr/>
      </w:r>
    </w:p>
    <w:p>
      <w:pPr>
        <w:pStyle w:val="Corpodeltesto3"/>
        <w:rPr/>
      </w:pPr>
      <w:r>
        <w:rPr/>
        <w:t>L’Oratorio del Crocifisso. Posto sulla strada vecchia che da Miasino conduce ad Armeno, il settecentesco oratorio del Crocifisso, con le sue forme tipicamente indigene (caratterizzate dalla presenza di un portichetto cui conducono graziose scalee), rappresenta uno dei nuclei di un itinerario devozionale che si snoda lungo un percorso circolare, scandito dalla presenza di tre cappellette. All'interno, sul fondo dell'unica navata (altro tratto caratteristico comune ad alcuni degli oratori della zona), si segnala la presenza di un altare in legno e di un quadro attribuito al Morazzone.</w:t>
      </w:r>
    </w:p>
    <w:p>
      <w:pPr>
        <w:pStyle w:val="Corpodeltesto3"/>
        <w:rPr/>
      </w:pPr>
      <w:r>
        <w:rPr/>
      </w:r>
    </w:p>
    <w:p>
      <w:pPr>
        <w:pStyle w:val="Corpodeltesto3"/>
        <w:rPr/>
      </w:pPr>
      <w:r>
        <w:rPr/>
        <w:t>Il Convento del Monte Mesma. In bella posizione panoramica, "con vista interminata su tutta la pianura Lombarda, in cui si vede Milano, Novara, et altre Città, Borghi, Terre, e Casali dai quali è popolata quella vasta e fertilissima campagna" (così si esprime in "Mesima Illustrata" L. A. Cotta, storico e illustratore del novarese), sorge il Monte Mesma (576 m). é qui collocato l'omonimo convento francescano, la cui costruzione risale al 1619. Fu edificato sui resti di un castello che, nel XIII e XIV secolo assieme al borgo Mesmella, fu teatro di attriti fra il comune di Novara e l'episcopato della stessa città. Il convento presenta due chiostri barocchi dai quali si accede alla chiesa a capanna, che accoglie al suo interno alcuni interessanti dipinti. Motivo ricorrente dell'architettura cusiana sono, nei chiostri, i bei loggiati che, in questa zona, caratterizzano molti edifici. Partono dalla strada, appena fuori dagli abitati di Bolzano e di Lortallo, e conducono al Convento due mulattiere in dolce salita con Cappellette che illustrano la Via Crucis.</w:t>
      </w:r>
    </w:p>
    <w:p>
      <w:pPr>
        <w:pStyle w:val="Corpodeltesto3"/>
        <w:rPr/>
      </w:pPr>
      <w:r>
        <w:rPr/>
      </w:r>
    </w:p>
    <w:p>
      <w:pPr>
        <w:pStyle w:val="Corpodeltesto3"/>
        <w:rPr/>
      </w:pPr>
      <w:r>
        <w:rPr/>
        <w:t>L’Oratorio di Sant’Anna. In località Vacciaghetto, ha sede un'ulteriore testimonianza della tipica architettura seicentesca cusiana e della struttura di alcune costruzioni che punteggiano i Sacri Monti: l'oratorio di Sant'Anna. Anche in questo oratorio in stile barocco, l'interno, costituito da forme circolari accostate, è preceduto da un porticato balaustrato. Rispetto ad altri edifici dello stesso tipo, presenta forse una maggiore ricercatezza compositiva.</w:t>
      </w:r>
    </w:p>
    <w:p>
      <w:pPr>
        <w:pStyle w:val="Corpodeltesto3"/>
        <w:rPr/>
      </w:pPr>
      <w:r>
        <w:rPr/>
        <w:t>Il Santuario della Bocciola. Situato in posizione panoramica sulla strada che collega Vacciago ad Ameno, il Santuario sorse sui resti di una piccola chiesa che nel XVI secolo fu edificata in ricordo di una apparizione della Vergine. L'attuale edificio, iniziato nel 1754 e terminato nel 1834-43, presenta una struttura tipicamente neoclassica; l'interno è a pianta quadriloba con coro e grandioso altare maggiore in marmo bianco, su cui si può ammirare l'antica immagine della Madonna. Le pareti e la volta del santuario sono finemente decorate da splendidi affreschi di Agostino Comerio (XIX secolo). Riferiti all'Antico Testamento, a Maria Vergine e alla nascita di Cristo, gli affreschi hanno prevalentemente forma ovale. Una curiosità: nei registri del Santuario sono raccolti i vari "miracoli", di cui si è avuta testimonianza, avvenuti nei secoli e attribuiti alla Madonna della Bocciola.</w:t>
      </w:r>
    </w:p>
    <w:p>
      <w:pPr>
        <w:pStyle w:val="Corpodeltesto3"/>
        <w:rPr/>
      </w:pPr>
      <w:r>
        <w:rPr/>
      </w:r>
    </w:p>
    <w:p>
      <w:pPr>
        <w:pStyle w:val="Corpodeltesto3"/>
        <w:rPr/>
      </w:pPr>
      <w:r>
        <w:rPr/>
        <w:t>La Villa Monte Oro. Si tratta di una grandiosa costruzione, disegnata da Carlo Nigra nel 1926 in stile liberty e situata all'ingresso di Ameno per chi proviene da Miasino. La villa presenta più corpi di fabbrica a due o tre piani; proprio queste diverse altimetrie e la torretta a belvedere danno un elegante movimento alla costruzione che rimanda immediatamente allo stile del famoso architetto. Degno di nota il vasto parco che occupa l'intera collina sulla cui sommità sorge la villa e nella quale sono ospitate varietà di conifere rarissime, azalee, tra cui la Mollis Gialla, rododendri, oltre a un bosco di araucarie, faggi secolari e ad altre numerosissime specie vegetali di immenso valore e bellezza.</w:t>
      </w:r>
    </w:p>
    <w:p>
      <w:pPr>
        <w:pStyle w:val="Corpodeltesto3"/>
        <w:rPr/>
      </w:pPr>
      <w:r>
        <w:rPr/>
      </w:r>
    </w:p>
    <w:p>
      <w:pPr>
        <w:pStyle w:val="Corpodeltesto3"/>
        <w:rPr/>
      </w:pPr>
      <w:r>
        <w:rPr/>
        <w:t>La Fondazione Calderara. Casa Calderara, situata nel centro di Vacciago, è un pregevole esempio di architettura borghese rinascimentale; la sua costruzione risale alla fine del XVI secolo ed è caratterizzata dalla presenza di un triplice loggiato su colonne in granito (cinque sono le arcate per ognuno di essi). In questo secolo il palazzo ha assunto la funzione di casa-studio, ove il pittore Calderara (1903-1978) ha allestito un'interessante mostra di sculture e dipinti del Cinquanta e Sessanta. Le 327 opere qui raccolte sono solo in parte opera del Calderara: ben 271 appartengono a 133 artisti europei, americani, giapponesi e cinesi, con cui egli fu in rapporti di amicizia e di stima. La Fondazione fa parte dell'Ecomuseo del Lago d'Orta e Mottarone.</w:t>
      </w:r>
    </w:p>
    <w:p>
      <w:pPr>
        <w:pStyle w:val="Corpodeltesto3"/>
        <w:rPr/>
      </w:pPr>
      <w:r>
        <w:rPr/>
      </w:r>
    </w:p>
    <w:p>
      <w:pPr>
        <w:pStyle w:val="Corpodeltesto3"/>
        <w:rPr/>
      </w:pPr>
      <w:r>
        <w:rPr/>
        <w:t>La Cappella del Vago.  Antica cappella decorata, molto conosciuta, luogo di sosta, lungo il  percorso che un tempo collegava il Vergante con il Lago d'Orta, è posta all’incrocio di più sentieri, in posizione pianeggiante e panoramica. E’ chiamata anche Chiesetta delle  stampelle in quanto contiene diversi ex voto e, tra questi, anche alcune stampelle di persone infortunate. Da qui si passava per andare in pellegrinaggio al Sacro  Monte di Orta, e per portare ai mercati vicini al Lago Maggiore i prodotti della terra. E’ possibile una rapida discesa verso Colazza.</w:t>
      </w:r>
    </w:p>
    <w:p>
      <w:pPr>
        <w:pStyle w:val="Corpodeltesto3"/>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ALTO VERGANTE</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FOSSENO DI</w:t>
      </w:r>
      <w:r>
        <w:rPr>
          <w:rFonts w:cs="Arial" w:ascii="Arial" w:hAnsi="Arial"/>
          <w:b/>
          <w:bCs/>
          <w:sz w:val="20"/>
        </w:rPr>
        <w:t xml:space="preserve"> </w:t>
      </w:r>
      <w:r>
        <w:rPr>
          <w:rFonts w:cs="Arial" w:ascii="Arial" w:hAnsi="Arial"/>
          <w:b/>
          <w:sz w:val="20"/>
        </w:rPr>
        <w:t>NEBBIUNO  -  CASS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FOSSENO</w:t>
      </w:r>
      <w:r>
        <w:rPr>
          <w:rFonts w:cs="Arial" w:ascii="Arial" w:hAnsi="Arial"/>
          <w:sz w:val="20"/>
        </w:rPr>
        <w:tab/>
        <w:tab/>
        <w:tab/>
        <w:tab/>
        <w:tab/>
        <w:tab/>
      </w:r>
      <w:r>
        <w:rPr>
          <w:rFonts w:cs="Arial" w:ascii="Arial" w:hAnsi="Arial"/>
          <w:b/>
          <w:bCs/>
          <w:sz w:val="20"/>
        </w:rPr>
        <w:t>QUOTA: 59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10 </w:t>
      </w:r>
      <w:r>
        <w:rPr>
          <w:rFonts w:cs="Arial" w:ascii="Arial" w:hAnsi="Arial"/>
          <w:b/>
          <w:sz w:val="20"/>
        </w:rPr>
        <w:t>CASSANO</w:t>
        <w:tab/>
      </w:r>
      <w:r>
        <w:rPr>
          <w:rFonts w:cs="Arial" w:ascii="Arial" w:hAnsi="Arial"/>
          <w:sz w:val="20"/>
        </w:rPr>
        <w:tab/>
        <w:tab/>
        <w:tab/>
        <w:tab/>
        <w:tab/>
      </w:r>
      <w:r>
        <w:rPr>
          <w:rFonts w:cs="Arial" w:ascii="Arial" w:hAnsi="Arial"/>
          <w:b/>
          <w:bCs/>
          <w:sz w:val="20"/>
        </w:rPr>
        <w:t xml:space="preserve">QUOTA: </w:t>
      </w:r>
      <w:r>
        <w:rPr>
          <w:rFonts w:cs="Arial" w:ascii="Arial" w:hAnsi="Arial"/>
          <w:b/>
          <w:sz w:val="20"/>
        </w:rPr>
        <w:t>659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br/>
      </w:r>
      <w:r>
        <w:rPr>
          <w:rStyle w:val="Appleconvertedspace"/>
          <w:rFonts w:cs="Arial" w:ascii="Arial" w:hAnsi="Arial"/>
          <w:sz w:val="20"/>
        </w:rPr>
        <w:t>L’area denominata del “Vergante” è una vasta fascia di territorio compresa tra i laghi Maggiore e d’Orta.</w:t>
      </w:r>
    </w:p>
    <w:p>
      <w:pPr>
        <w:pStyle w:val="Normal"/>
        <w:pBdr>
          <w:top w:val="single" w:sz="4" w:space="1" w:color="000000"/>
          <w:left w:val="single" w:sz="4" w:space="4" w:color="000000"/>
          <w:bottom w:val="single" w:sz="4" w:space="1" w:color="000000"/>
          <w:right w:val="single" w:sz="4" w:space="4" w:color="000000"/>
        </w:pBdr>
        <w:jc w:val="both"/>
        <w:rPr/>
      </w:pPr>
      <w:r>
        <w:rPr>
          <w:rStyle w:val="Appleconvertedspace"/>
          <w:rFonts w:cs="Arial" w:ascii="Arial" w:hAnsi="Arial"/>
          <w:sz w:val="20"/>
        </w:rPr>
        <w:t>Con Alto Vergante si intende ricordare la parte compresa sull’altopiano ai piedi del Mottarone e che si sviluppa tra il Comune di Invorio e quello di Stresa in frazione Levo. Presenta più punti panoramici.</w:t>
      </w:r>
    </w:p>
    <w:p>
      <w:pPr>
        <w:pStyle w:val="Normal"/>
        <w:pBdr>
          <w:top w:val="single" w:sz="4" w:space="1" w:color="000000"/>
          <w:left w:val="single" w:sz="4" w:space="4" w:color="000000"/>
          <w:bottom w:val="single" w:sz="4" w:space="1" w:color="000000"/>
          <w:right w:val="single" w:sz="4" w:space="4" w:color="000000"/>
        </w:pBdr>
        <w:jc w:val="both"/>
        <w:rPr>
          <w:rStyle w:val="Appleconvertedspace"/>
          <w:rFonts w:ascii="Arial" w:hAnsi="Arial" w:cs="Arial"/>
          <w:color w:val="373737"/>
          <w:sz w:val="20"/>
          <w:szCs w:val="20"/>
          <w:shd w:fill="FFFFFF" w:val="clea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Tra i diversi paesaggi che si incontrano vi è quello, caratteristico, degli alpeggi. Sono un’importante risorsa di Armeno e numerose ancora oggi sono le "Alpi" presenti nel territorio. Citiamo l'Alpe Vaulunga, Lovago, Corteno, Valpiana e Vermenasca. Date da fabbricati a varia destinazione, erano abitate da famiglie intere durante il periodo estivo. Vale a dire da maggio a settembre. Ognuno aveva il proprio compito in quelle mini - comunità: le donne si dedicavano alla casa; i bambini e i ragazzi, invece, alla vigilanza delle bestie al pascolo, infine agli uomini spettavano i lavori pesanti. Vecchi ed anziani collaboravano con piccoli lavoret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ale la pena poi di ricordare il Giogo della Cornaggia (m. 823), vale a dire un importante valico di passaggio e snodo di sentieri fra il versante del Lago Maggiore (Vergante) e la Valle dell’AGOGNA in direzione del Lago d’Orta. E’ posto tra il Monte Cornaggia (mt. 921) ed il monte Torriggia (m. 93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l Monte Corniggia (m. 921) è il più elevato dell’Alto Vergante. Dalla sua cima si può godere di uno splendido panorama verso: Monte Rosa e Vallè (Svizzera); i Laghi:  Maggiore, di Varese, di Monate e altri; il Sacro Monte di Varese; i Monti Svizzeri Grigna, Resegone e Alpi Retiche (Gruppo Bernina/Disgraz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i segnalano alcune alpi: l’Alpe Boccioli (dei Busciol, m. 795), alpeggio in disuso, diroccato e senza acqua. Ancora, l’Alpe del bosco (m. 741), alpeggio in buone condizioni, utilizzato nella stagione estiva. Infine, l’Alpe Verdina/Alpe Gallone (m. 760). Si tratta di un vecchio alpeggio in discrete condizioni, utilizzato fino al 1995 ca., è meta di gite locali per merende estive per il clima arieggiato e fresco. Si ha anche la possibilità di acqua sorgente (ottima) nella contigua casi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 xml:space="preserve">TAPPA N° </w:t>
      </w:r>
      <w:r>
        <w:rPr>
          <w:rFonts w:cs="Arial" w:ascii="Arial" w:hAnsi="Arial"/>
          <w:b/>
          <w:sz w:val="28"/>
        </w:rPr>
        <w:t>15</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GRUPPO MONTUOSO: </w:t>
        <w:tab/>
      </w:r>
      <w:r>
        <w:rPr>
          <w:rFonts w:cs="Arial" w:ascii="Arial" w:hAnsi="Arial"/>
          <w:b/>
          <w:sz w:val="20"/>
        </w:rPr>
        <w:t>ALTO VERGANTE</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FOSSENO DI</w:t>
      </w:r>
      <w:r>
        <w:rPr>
          <w:rFonts w:cs="Arial" w:ascii="Arial" w:hAnsi="Arial"/>
          <w:b/>
          <w:bCs/>
          <w:sz w:val="20"/>
        </w:rPr>
        <w:t xml:space="preserve"> </w:t>
      </w:r>
      <w:r>
        <w:rPr>
          <w:rFonts w:cs="Arial" w:ascii="Arial" w:hAnsi="Arial"/>
          <w:b/>
          <w:sz w:val="20"/>
        </w:rPr>
        <w:t>NEBBIUNO  -  CASSAN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PETENZA MANUTENZIONE:</w:t>
        <w:tab/>
      </w:r>
      <w:r>
        <w:rPr>
          <w:rFonts w:cs="Arial" w:ascii="Arial" w:hAnsi="Arial"/>
          <w:b/>
          <w:sz w:val="20"/>
        </w:rPr>
        <w:t>COMUNI INTERESSATI</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FOSSENO</w:t>
      </w:r>
      <w:r>
        <w:rPr>
          <w:rFonts w:cs="Arial" w:ascii="Arial" w:hAnsi="Arial"/>
          <w:sz w:val="20"/>
        </w:rPr>
        <w:tab/>
        <w:tab/>
        <w:tab/>
        <w:tab/>
        <w:tab/>
        <w:tab/>
      </w:r>
      <w:r>
        <w:rPr>
          <w:rFonts w:cs="Arial" w:ascii="Arial" w:hAnsi="Arial"/>
          <w:b/>
          <w:bCs/>
          <w:sz w:val="20"/>
        </w:rPr>
        <w:t>QUOTA: 596</w:t>
      </w:r>
      <w:r>
        <w:rPr>
          <w:rFonts w:cs="Arial" w:ascii="Arial" w:hAnsi="Arial"/>
          <w:b/>
          <w:sz w:val="20"/>
        </w:rPr>
        <w:t xml:space="preserve">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10 </w:t>
      </w:r>
      <w:r>
        <w:rPr>
          <w:rFonts w:cs="Arial" w:ascii="Arial" w:hAnsi="Arial"/>
          <w:b/>
          <w:sz w:val="20"/>
        </w:rPr>
        <w:t>CASSANO</w:t>
        <w:tab/>
      </w:r>
      <w:r>
        <w:rPr>
          <w:rFonts w:cs="Arial" w:ascii="Arial" w:hAnsi="Arial"/>
          <w:sz w:val="20"/>
        </w:rPr>
        <w:tab/>
        <w:tab/>
        <w:tab/>
        <w:tab/>
        <w:tab/>
      </w:r>
      <w:r>
        <w:rPr>
          <w:rFonts w:cs="Arial" w:ascii="Arial" w:hAnsi="Arial"/>
          <w:b/>
          <w:bCs/>
          <w:sz w:val="20"/>
        </w:rPr>
        <w:t xml:space="preserve">QUOTA: </w:t>
      </w:r>
      <w:r>
        <w:rPr>
          <w:rFonts w:cs="Arial" w:ascii="Arial" w:hAnsi="Arial"/>
          <w:b/>
          <w:sz w:val="20"/>
        </w:rPr>
        <w:t>659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Massino Visconti.</w:t>
      </w:r>
      <w:r>
        <w:rPr>
          <w:rFonts w:cs="Arial" w:ascii="Arial" w:hAnsi="Arial"/>
          <w:b/>
          <w:bCs/>
          <w:sz w:val="20"/>
          <w:szCs w:val="17"/>
        </w:rPr>
        <w:t xml:space="preserve"> </w:t>
      </w:r>
      <w:r>
        <w:rPr>
          <w:rFonts w:cs="Arial" w:ascii="Arial" w:hAnsi="Arial"/>
          <w:sz w:val="20"/>
        </w:rPr>
        <w:t>Sulla riviera occidentale del Lago Maggiore, in una posizione poco più interna rispetto a Lesa, sorge Massino Visconti. Se, in un recente passato, a caratterizzare la zona fu la fabbricazione di ombrelli (Massino ha dedicato un monumento agli ombrellai), oggi il paese invita i visitatori a scoprire la bellezza della sua arte e del suo invidiabile panorama Il borgo fu culla nel XII secolo della famiglia ducale che conquistò successivamente la signoria di Milano e che qui manterrà i propri diritti feudali fino agli ultimi anni del 17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Armeno. </w:t>
      </w:r>
      <w:r>
        <w:rPr>
          <w:rFonts w:cs="Arial" w:ascii="Arial" w:hAnsi="Arial"/>
          <w:sz w:val="20"/>
        </w:rPr>
        <w:t>Posto lungo la strada che da Orta San Giulio porta al Mottarone, il comune di Armeno vede il suo passato inscindibilmente legato a quello degli altri centri cusiani nella comune appartenenza all'episcopato di Novara (962-1767). Località di villeggiatura, in tempi più recenti Armeno ha visto il suo nome sempre più spesso collegato a due mestieri che come pochi altri rappresentano l'Italia nel mondo: quelli di cuoco e di cameriere. Personale qualificato nel settore alberghiero e della ristorazione ha dato vita a una forma di curiosa "emigrazione": chefs famosi e maîtres d'hotel nei migliori alberghi di tutto il mo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Ameno. </w:t>
      </w:r>
      <w:r>
        <w:rPr>
          <w:rFonts w:cs="Arial" w:ascii="Arial" w:hAnsi="Arial"/>
          <w:sz w:val="20"/>
        </w:rPr>
        <w:t>Comune situato sulla sponda orientale del Lago d'Orta (lungo la medioevale via Francigena che collegava Gozzano a Orta San Giulio), Ameno fa la sua prima apparizione, col nome di "Mennum", in un documento dell'892. Fra il 962 e il 1767, in quanto paese appartenente al feudo dell'Isola di San Giulio, fu posto non senza conflitti, sotto la giurisdizione dell'episcopato di Nov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felice collocazione geografica fa sì che, ormai da qualche decennio, Ameno sia diventato un frequentato centro residenziale e di soggiorno estivo con oltre 450 000 presenze annu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TextBodyIndent">
    <w:name w:val="Body Text Indent"/>
    <w:basedOn w:val="Normal"/>
    <w:pPr>
      <w:jc w:val="both"/>
    </w:pPr>
    <w:rPr>
      <w:sz w:val="28"/>
      <w:szCs w:val="28"/>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21:00Z</dcterms:created>
  <dc:creator>admin</dc:creator>
  <dc:description/>
  <dc:language>en-US</dc:language>
  <cp:lastModifiedBy>admin</cp:lastModifiedBy>
  <cp:lastPrinted>2015-07-13T12:42:00Z</cp:lastPrinted>
  <dcterms:modified xsi:type="dcterms:W3CDTF">2015-07-15T11:24:00Z</dcterms:modified>
  <cp:revision>6</cp:revision>
  <dc:subject/>
  <dc:title>1 SCHEDA SENTIERO</dc:title>
</cp:coreProperties>
</file>