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GALLIATE  -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xml:space="preserve">   18.500</w:t>
        <w:tab/>
        <w:tab/>
      </w:r>
      <w:r>
        <w:rPr>
          <w:rFonts w:cs="Arial" w:ascii="Arial" w:hAnsi="Arial"/>
          <w:b/>
          <w:bCs/>
          <w:sz w:val="20"/>
        </w:rPr>
        <w:t xml:space="preserve">DISLIVELLO: in salita (m) </w:t>
      </w:r>
      <w:r>
        <w:rPr>
          <w:rFonts w:cs="Arial" w:ascii="Arial" w:hAnsi="Arial"/>
          <w:bCs/>
          <w:sz w:val="20"/>
        </w:rPr>
        <w:t>…49</w:t>
        <w:tab/>
      </w:r>
      <w:r>
        <w:rPr>
          <w:rFonts w:cs="Arial" w:ascii="Arial" w:hAnsi="Arial"/>
          <w:b/>
          <w:bCs/>
          <w:sz w:val="20"/>
        </w:rPr>
        <w:t xml:space="preserve"> </w:t>
      </w:r>
      <w:r>
        <w:rPr>
          <w:rFonts w:cs="Arial" w:ascii="Arial" w:hAnsi="Arial"/>
          <w:sz w:val="20"/>
        </w:rPr>
        <w:tab/>
      </w:r>
      <w:r>
        <w:rPr>
          <w:rFonts w:cs="Arial" w:ascii="Arial" w:hAnsi="Arial"/>
          <w:b/>
          <w:bCs/>
          <w:sz w:val="20"/>
        </w:rPr>
        <w:t xml:space="preserve">in discesa (m) </w:t>
      </w:r>
      <w:r>
        <w:rPr>
          <w:rFonts w:cs="Arial" w:ascii="Arial" w:hAnsi="Arial"/>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w:t>
      </w:r>
      <w:r>
        <w:rPr>
          <w:rFonts w:cs="Arial" w:ascii="Arial" w:hAnsi="Arial"/>
          <w:sz w:val="20"/>
        </w:rPr>
        <w:t>6.20</w:t>
        <w:tab/>
        <w:tab/>
        <w:tab/>
        <w:tab/>
      </w:r>
      <w:r>
        <w:rPr>
          <w:rFonts w:cs="Arial" w:ascii="Arial" w:hAnsi="Arial"/>
          <w:b/>
          <w:bCs/>
          <w:sz w:val="20"/>
        </w:rPr>
        <w:t>ritorno (ore)</w:t>
      </w:r>
      <w:r>
        <w:rPr>
          <w:rFonts w:cs="Arial" w:ascii="Arial" w:hAnsi="Arial"/>
          <w:sz w:val="20"/>
        </w:rPr>
        <w:t>…6:2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6"/>
        <w:gridCol w:w="824"/>
        <w:gridCol w:w="923"/>
        <w:gridCol w:w="813"/>
        <w:gridCol w:w="808"/>
        <w:gridCol w:w="604"/>
        <w:gridCol w:w="687"/>
        <w:gridCol w:w="612"/>
        <w:gridCol w:w="613"/>
        <w:gridCol w:w="622"/>
      </w:tblGrid>
      <w:tr>
        <w:trPr>
          <w:trHeight w:val="273" w:hRule="atLeast"/>
        </w:trPr>
        <w:tc>
          <w:tcPr>
            <w:tcW w:w="4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Galliate Ponte Canale Cavour Via Ugo Foscolo- Ponte canale Cavour Strada Novara/Cameri</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onte canale Cavour Strada Novara/Cameri – SS32 (Novara/Oleggi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S32 (Novara/Oleggio)- Cascina Argine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ascina Argine- Strada Comunale Cameri Caltignag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Strada Comunale Cameri- Codemon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odemonte- Cavaglian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Cavagliano- Badia di Dulzag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Badia di Dulzago Fine Tapp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8"/>
          <w:szCs w:val="28"/>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ALLIATE- BELLINZAGO (FRAZ.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w:t>
        <w:tab/>
        <w:t xml:space="preserve"> 28066 GALLIATE      </w:t>
        <w:tab/>
        <w:tab/>
        <w:tab/>
        <w:tab/>
        <w:tab/>
        <w:tab/>
        <w:t xml:space="preserve">QUOTA: </w:t>
      </w:r>
      <w:r>
        <w:rPr>
          <w:rFonts w:cs="Arial" w:ascii="Arial" w:hAnsi="Arial"/>
          <w:b/>
          <w:sz w:val="20"/>
        </w:rPr>
        <w:t>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 xml:space="preserve"> </w:t>
      </w:r>
      <w:r>
        <w:rPr>
          <w:rFonts w:cs="Arial" w:ascii="Arial" w:hAnsi="Arial"/>
          <w:b/>
          <w:sz w:val="20"/>
        </w:rPr>
        <w:t>28043 BADIA DI DUZAGO (FRAZ. BELLINZAGO)</w:t>
      </w:r>
      <w:r>
        <w:rPr>
          <w:rFonts w:cs="Arial" w:ascii="Arial" w:hAnsi="Arial"/>
          <w:b/>
          <w:sz w:val="28"/>
          <w:szCs w:val="28"/>
        </w:rPr>
        <w:t xml:space="preserve"> </w:t>
        <w:tab/>
        <w:t xml:space="preserve">     </w:t>
        <w:tab/>
      </w:r>
      <w:r>
        <w:rPr>
          <w:rFonts w:cs="Arial" w:ascii="Arial" w:hAnsi="Arial"/>
          <w:b/>
          <w:bCs/>
          <w:sz w:val="20"/>
        </w:rPr>
        <w:t>QUOTA: 202 m</w:t>
      </w:r>
    </w:p>
    <w:p>
      <w:pPr>
        <w:pStyle w:val="Normal"/>
        <w:rPr>
          <w:rFonts w:ascii="Arial" w:hAnsi="Arial" w:cs="Arial"/>
          <w:b/>
          <w:b/>
          <w:sz w:val="20"/>
        </w:rPr>
      </w:pPr>
      <w:r>
        <w:rPr>
          <w:rFonts w:cs="Arial" w:ascii="Arial" w:hAnsi="Arial"/>
          <w:b/>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arte da Galliate (m 153) ed, in particolare, dal Ponte sul Canale Cavour, in Via Ugo Foscolo. Quindi, si costeggia il canale sui lati consentiti al transito dall’ Est Sesia. All’incrocio con la SS 32, la si attraversa e si riprende la strada sterr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l primo ponte che si incontra si deve superare, sulla destra, il canale Cavour e si prosegue per 500 m, quindi, si segue, a destra, per ca 400 m, giungendo al canale Regina Elena. Si risale la sponda sino all’incrocio con la strada asfaltata che sulla destra, porta alla Cascina Argine. Si attraversa il cortile della cascina e passando sotto il portico, si prosegue sino ad incrociare la strada asfaltata Cameri-Caltignag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ercorrono ca 500 m verso Cameri e si imbocca la prima strada sterrata, a sinistra, per raggiungere prima l’abitato di Codemonte (m 182) e poi quello di Cavagliano (m 190). A quel punto, si segue la strada asfaltata per la Badia di Dulzago, per ca. 800 m, dopo di che si imbocca la strada sterrata per la Cascina Bertinella. A ca 700 m si gira a destra, si attraversa la Cascina e si prosegue sino alla strada asfaltata Sologno – Dulzago. Dal punto raggiunto, si vede Dulzago sulla destra e si raggiunge, quindi, la Badia (m 20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Possibilità di raggiungere il punto di partenza: conurbazione di Novara, linea bus SUN n. 4 Novara, Via Ancona – Galliate, fermata Galliate. Ritorno: </w:t>
      </w:r>
      <w:r>
        <w:rPr>
          <w:rFonts w:cs="Arial" w:ascii="Arial" w:hAnsi="Arial"/>
          <w:sz w:val="20"/>
        </w:rPr>
        <w:t xml:space="preserve">dalla Badia di Dulzago non esistono mezzi pubblici verso Bellinzago. Pertanto è consigliato avvalersi di mezzi propri. In alternativa ci si deve recare a Bellinzago Novarese. Treno, linea ferroviaria Arona – Novara, fermata Bellinzago Novarese. Bus Domodossola – Arona – Novara, fermata Bellinzago Novare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8,5 durata del percorso  ca. ore 6:2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8"/>
          <w:szCs w:val="28"/>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ALLIATE- BELLINZAGO (FRAZ.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w:t>
        <w:tab/>
        <w:t xml:space="preserve"> 28066 GALLIATE      </w:t>
        <w:tab/>
        <w:tab/>
        <w:tab/>
        <w:tab/>
        <w:tab/>
        <w:tab/>
        <w:t xml:space="preserve">QUOTA: </w:t>
      </w:r>
      <w:r>
        <w:rPr>
          <w:rFonts w:cs="Arial" w:ascii="Arial" w:hAnsi="Arial"/>
          <w:b/>
          <w:sz w:val="20"/>
        </w:rPr>
        <w:t>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 xml:space="preserve"> </w:t>
      </w:r>
      <w:r>
        <w:rPr>
          <w:rFonts w:cs="Arial" w:ascii="Arial" w:hAnsi="Arial"/>
          <w:b/>
          <w:sz w:val="20"/>
        </w:rPr>
        <w:t>28043 BADIA DI DUZAGO (FRAZ. BELLINZAGO)</w:t>
      </w:r>
      <w:r>
        <w:rPr>
          <w:rFonts w:cs="Arial" w:ascii="Arial" w:hAnsi="Arial"/>
          <w:b/>
          <w:sz w:val="28"/>
          <w:szCs w:val="28"/>
        </w:rPr>
        <w:t xml:space="preserve"> </w:t>
        <w:tab/>
        <w:t xml:space="preserve">     </w:t>
        <w:tab/>
      </w:r>
      <w:r>
        <w:rPr>
          <w:rFonts w:cs="Arial" w:ascii="Arial" w:hAnsi="Arial"/>
          <w:b/>
          <w:bCs/>
          <w:sz w:val="20"/>
        </w:rPr>
        <w:t>QUOTA: 202 m</w:t>
      </w:r>
    </w:p>
    <w:p>
      <w:pPr>
        <w:pStyle w:val="Normal"/>
        <w:rPr>
          <w:rFonts w:ascii="Arial" w:hAnsi="Arial" w:cs="Arial"/>
          <w:b/>
          <w:b/>
          <w:sz w:val="20"/>
        </w:rPr>
      </w:pPr>
      <w:r>
        <w:rPr>
          <w:rFonts w:cs="Arial" w:ascii="Arial" w:hAnsi="Arial"/>
          <w:b/>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t>Rispetto ai luoghi attraversati: a Galliate ci sono bar, pizzerie e trattorie. A Badia di Dulzago c’è un bar (aperto nei  giorni festivi. Infine, alla Cascina Argine c’è la possibilità di rifornirsi d’acqu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8"/>
          <w:szCs w:val="28"/>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ALLIATE- BELLINZAGO (FRAZ.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w:t>
        <w:tab/>
        <w:t xml:space="preserve"> 28066 GALLIATE      </w:t>
        <w:tab/>
        <w:tab/>
        <w:tab/>
        <w:tab/>
        <w:tab/>
        <w:tab/>
        <w:t xml:space="preserve">QUOTA: </w:t>
      </w:r>
      <w:r>
        <w:rPr>
          <w:rFonts w:cs="Arial" w:ascii="Arial" w:hAnsi="Arial"/>
          <w:b/>
          <w:sz w:val="20"/>
        </w:rPr>
        <w:t>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 xml:space="preserve"> </w:t>
      </w:r>
      <w:r>
        <w:rPr>
          <w:rFonts w:cs="Arial" w:ascii="Arial" w:hAnsi="Arial"/>
          <w:b/>
          <w:sz w:val="20"/>
        </w:rPr>
        <w:t>28043 BADIA DI DUZAGO (FRAZ. BELLINZAGO)</w:t>
      </w:r>
      <w:r>
        <w:rPr>
          <w:rFonts w:cs="Arial" w:ascii="Arial" w:hAnsi="Arial"/>
          <w:b/>
          <w:sz w:val="28"/>
          <w:szCs w:val="28"/>
        </w:rPr>
        <w:t xml:space="preserve"> </w:t>
        <w:tab/>
        <w:t xml:space="preserve">     </w:t>
        <w:tab/>
      </w:r>
      <w:r>
        <w:rPr>
          <w:rFonts w:cs="Arial" w:ascii="Arial" w:hAnsi="Arial"/>
          <w:b/>
          <w:bCs/>
          <w:sz w:val="20"/>
        </w:rPr>
        <w:t>QUOTA: 202 m</w:t>
      </w:r>
    </w:p>
    <w:p>
      <w:pPr>
        <w:pStyle w:val="Heading2"/>
        <w:spacing w:before="0" w:after="60"/>
        <w:ind w:firstLine="181"/>
        <w:rPr>
          <w:rFonts w:ascii="Arial" w:hAnsi="Arial" w:cs="Arial"/>
          <w:b w:val="false"/>
          <w:b w:val="false"/>
          <w:sz w:val="20"/>
        </w:rPr>
      </w:pPr>
      <w:r>
        <w:rPr>
          <w:rFonts w:cs="Arial"/>
          <w:b w:val="false"/>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ppena dopo la S. S. n. 341 “Gallaratese”, sii parte dal ponte sul Canale Cavour, a Galliate, in Via Ugo Foscolo. Costeggiando il canale, là dove l’Associazione Irrigazione Est Sesia permette, si incrociano, prima la S. P. n. 4 “Ovest Ticino 2° tronco”, poi la S.P. n. 2 “Novara – Cameri”. Poco dopo si incrocia la S.S. n. 32 “Ticinese”, la si attraversa e si riprende la strada sterr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l primo ponte che si incontra si deve superare, sulla destra, il Canale Cavour e si prosegue per 500 m, quindi, si segue, a destra, per ca 400 m, giungendo al canale Regina Elena. Si incrocia così il torrente Terdoppio. Quindi, si risale la sponda sino all’incrocio con la strada asfaltata che sulla destra, porta alla Cascina Argine. Si attraversa il cortile della cascina e passando sotto il portico, si prosegue sino ad incrociare la S. P. n. 83 “Caltignaga – Cameri 1° tron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percorrono ca 500 m verso Cameri e si imbocca la prima strada sterrata, a sinistra, per raggiungere la Cascina Codemonte. Si prosegue incrociando il Cavo Cid e si segue la strada asfaltata per la Badia di Dulzago, per ca. 800 m, raggiungendo l’abitato di Cavaglia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 Cavagliano si imbocca la strada sterrata per la Cascina Bertinella. Appena più in là, si incrocia il Diramatore Alto Novarese e, poco dopo, nuovamente il Cavo Cid. A ca 700 m si gira a destra, si attraversa la Cascina e si prosegue sino ad incrociare la S. P. n. 102 “Bellinzago – Solog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l punto raggiunto, si vede Dulzago e la Badia, sulla dest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8"/>
          <w:szCs w:val="28"/>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ALLIATE- BELLINZAGO (FRAZ.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w:t>
        <w:tab/>
        <w:t xml:space="preserve"> 28066 GALLIATE      </w:t>
        <w:tab/>
        <w:tab/>
        <w:tab/>
        <w:tab/>
        <w:tab/>
        <w:tab/>
        <w:t xml:space="preserve">QUOTA: </w:t>
      </w:r>
      <w:r>
        <w:rPr>
          <w:rFonts w:cs="Arial" w:ascii="Arial" w:hAnsi="Arial"/>
          <w:b/>
          <w:sz w:val="20"/>
        </w:rPr>
        <w:t>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 xml:space="preserve"> </w:t>
      </w:r>
      <w:r>
        <w:rPr>
          <w:rFonts w:cs="Arial" w:ascii="Arial" w:hAnsi="Arial"/>
          <w:b/>
          <w:sz w:val="20"/>
        </w:rPr>
        <w:t>28043 BADIA DI DUZAGO (FRAZ. BELLINZAGO)</w:t>
      </w:r>
      <w:r>
        <w:rPr>
          <w:rFonts w:cs="Arial" w:ascii="Arial" w:hAnsi="Arial"/>
          <w:b/>
          <w:sz w:val="28"/>
          <w:szCs w:val="28"/>
        </w:rPr>
        <w:t xml:space="preserve"> </w:t>
        <w:tab/>
        <w:t xml:space="preserve">     </w:t>
        <w:tab/>
      </w:r>
      <w:r>
        <w:rPr>
          <w:rFonts w:cs="Arial" w:ascii="Arial" w:hAnsi="Arial"/>
          <w:b/>
          <w:bCs/>
          <w:sz w:val="20"/>
        </w:rPr>
        <w:t>QUOTA: 202 m</w:t>
      </w:r>
    </w:p>
    <w:p>
      <w:pPr>
        <w:pStyle w:val="Heading2"/>
        <w:spacing w:before="0" w:after="60"/>
        <w:ind w:firstLine="181"/>
        <w:rPr>
          <w:rFonts w:ascii="Arial" w:hAnsi="Arial" w:cs="Arial"/>
          <w:b w:val="false"/>
          <w:b w:val="false"/>
          <w:sz w:val="20"/>
        </w:rPr>
      </w:pPr>
      <w:r>
        <w:rPr>
          <w:rFonts w:cs="Arial"/>
          <w:b w:val="false"/>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 Novar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TextBody"/>
        <w:rPr>
          <w:bCs w:val="false"/>
        </w:rPr>
      </w:pPr>
      <w:r>
        <w:rPr>
          <w:bCs w:val="false"/>
        </w:rPr>
        <w:t>La Basilica di San Gaudenzio. Edificata tra il 1577 e il 1590 su probabile disegno di Pellegrino Pellegrini detto il Tibaldi, la basilica si pose fin dal principio come emblema della cittadinanza novarese contro la presenza, sempre più opprimente, dello Stato assoluto instaurato dagli Spagnoli. Portato a termine solo nella seconda metà del XVII secolo, l'edificio, a una navata, presenta una pianta a croce latina, di struttura tardo-rinascimentale. La basilica possiede numerose opere d'arte, tra cui un'antica cattedra vescovile. Nello scurolo, di fattura settecentesca, è conservata un'urna d' argento con i resti di San Gaudenzio, patrono della diocesi. Nella cappella del Santissimo Sacramento sono esposte otto tele secentesche del Fiammenghino, che rappresentano scene della vita di San Gaudenzio, svoltasi nella città. La cappella della Natività (seconda cappella a sinistra) ospita un polittico di Gaudenzio Ferrari (commissionato nel 1514 circa), appartenente alla primitiva chiesa di San Vincenzo, con tavole raffiguranti il Presepio, l'Annunciazione (nel registro superiore del polittico), la Vergine con il Figlio fra i Santi Rocco, Ivo e i Vescovi Gaudenzio ed Ambrogio, i Santi Pietro e Giovanni Battista e i Santi Paolo ed Agabio (nel registro inferiore). Sostanzialmente conforme ai canoni rinascimentali è la cornice (con cornicioni e colonne) delle sei tavole. Nella cappella dell'Angelo Custode (prima cappella di sinistra) sono presenti affreschi di Tanzio da Varallo (1629), raffiguranti i santi protettori della famiglia Nazari (che era la famiglia committente), scene bibliche, il Paradiso e il Purgatorio. Questi dipinti, così come la tela raffigurante la Sconfitta di Sannacherib sono il frutto di un gusto che probabilmente già esce dai confini regionali per trovare ispirazione nell'arte dell'Europa centrale. Il campanile è opera di Benedetto Alfieri (1786). La cupola, edificata tra il 1840 e il 1885 da Alessandro Antonelli, è completamente realizzata in muratura, misura 111 m di altezza e ha un diametro alla base di 31 m. Alla sommità è posta una statua in rame dorato del Cristo Salvatore, opera di Pietro Zucchi (1873).</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TextBody"/>
        <w:rPr>
          <w:bCs w:val="false"/>
        </w:rPr>
      </w:pPr>
      <w:r>
        <w:rPr>
          <w:bCs w:val="false"/>
        </w:rPr>
        <w:t>La Cattedrale di Santa Maria Assunta (Duomo). L'attuale duomo è stato costruito su disegno dell'Antonelli tra il 1855 e il 1869. Sorge sulla stessa area dove si trovava il più antico duomo romanico, del quale rimangono cospicue testimonianze nel chiostro della canonica e nel campanile, che si leva sul fondo del fianco sinistro e che vede poggiare sulla romanica parte inferiore una cella e una cupola cinquecentesche. La facciata, a forma di alto pronao tetrastilo corinzio, è preceduta da un quadriportico che prosegue anche sulla fiancata sinistra della chiesa. All'interno, sei altari lungo le due navate laterali conservano dipinti eseguiti tra il XVI e il XVIII secolo. Il pavimento del presbiterio, con una rappresentazione musiva in bianco e nero dell'Eden e dei quattro evangelisti, è stato conservato dalla precedente chiesa romanica. La navata centrale È arricchita dalla presenza di una serie di sei arazzi, provenienti dal Belgio ( opera di Jan de Buck) e donati alla cattedrale a cavallo fra il XVI e XII secolo. Sono qui raffigurati episodi della vita di Salomone; tali episodi sono racchiusi all'interno di cornici con allegorie delle virtù e con composizioni di frutti, fiori e foglie. Fra i dipinti ospitati nella cattedrale si segnalano quelli di Bernardino Lanino. Gli affreschi della cappella di San Giuseppe, danneggiati durante un incendio e ora collocati nella sacrestia inferiore, offrono una notevole rappresentazione di episodi della vita di Maria; in queste opere, lo stile del Lanino è caratterizzato da un delicato decorativismo e da una rilassatezza nella composizione che già lo avvicina all'ambiente di corte lombardo. Del Lanino è anche la pala raffigurante Cristo Crocifisso e i Santi; un confronto con alcune opere del Ferrari, presenti nello stesso duomo, permetterà di osservare l'influenza che quest'ultimo ebbe sull'allievo.Pregevole è anche la Croce lignea che si può ammirare sulla parete meridionale, all'inizio della navata destra; per le sue forme espressive, l'opera appare chiaramente riconducibile alla produzione goticheggiante tipica del Piemonte orientale nella seconda metà del XV secolo. L'organo maggiore è il capolavoro dell'organaro novarese Alessandro Mentasti (1902). Attiguo alla sacrestia è l'oratorio di San Siro, con affreschi del XII secolo. A fianco, sorgono il Palazzo Vescovile e il chiostro della Canonica.</w:t>
      </w:r>
    </w:p>
    <w:p>
      <w:pPr>
        <w:pStyle w:val="TextBody"/>
        <w:rPr>
          <w:bCs w:val="false"/>
        </w:rPr>
      </w:pPr>
      <w:r>
        <w:rPr>
          <w:bCs w:val="false"/>
        </w:rPr>
      </w:r>
    </w:p>
    <w:p>
      <w:pPr>
        <w:pStyle w:val="TextBody"/>
        <w:rPr/>
      </w:pPr>
      <w:r>
        <w:rPr/>
        <w:t>Il Battistero. Dal quadriportico antistante la cattedrale si può accedere all'ottagonale battistero paleocristiano, uno dei più antichi del Piemonte. Innalzato quasi certamente nel V secolo, venne probabilmente sopraelevato nel X secolo, con l'aggiunta di un tiburio a cupola emisferica. Il restauro, condotto tra il 1959 e il 1967, ha riportato al suo originale aspetto l'edificio, un tempo ricco di statue di epoca barocca. Interessante la fascia affrescata con scene dell'Apocalisse e del Giudizio Universale.</w:t>
      </w:r>
    </w:p>
    <w:p>
      <w:pPr>
        <w:pStyle w:val="TextBody"/>
        <w:rPr/>
      </w:pPr>
      <w:r>
        <w:rPr/>
      </w:r>
    </w:p>
    <w:p>
      <w:pPr>
        <w:pStyle w:val="TextBody"/>
        <w:rPr/>
      </w:pPr>
      <w:r>
        <w:rPr/>
        <w:t>La Canonica ed il Museo Lapidario. Collocato a fianco della cattedrale, il chiostro della canonica è una vasta area porticata, circondata da bassi edifici. Se l'esistenza di una canonica è già menzionata in un documento del IX secolo, si dovrà aspettare il XII secolo per vedere in questo luogo riuniti i canonici della città. A questo periodo sembra infatti risalire l'esistenza di un chiostro sullo stesso luogo dove sorge quello attuale, risalente all'ultimo quarto del XV secolo. I portici, ad arco acuto, ospitano oggi il Museo Lapidario, che raccoglie reperti provenienti dal territorio novarese e che, alla fine del XIX secolo, si è arricchito dei resti provenienti dalla collezione presente presso la basilica di San Gaudenzio. Si tratta per lo più di reperti di età romana e tardo-romana; fra questi spicca il cosiddetto Rilievo della nave, della fine del III secolo d.C., raffigurante una nave governata da marinai e un pescatore impegnato a reggere una lenza con un pesce. Le controversie interpretative, che oscillano fra un'attribuzione pagana (con una raffigurazione di Castore e Polluce, protettori dei naviganti) e un'attribuzione cristiana (con la nave simbolo della Chiesa e il pescatore simbolo del Cristo), nulla tolgono alla preziosità del reperto.</w:t>
      </w:r>
    </w:p>
    <w:p>
      <w:pPr>
        <w:pStyle w:val="TextBody"/>
        <w:rPr/>
      </w:pPr>
      <w:r>
        <w:rPr/>
      </w:r>
    </w:p>
    <w:p>
      <w:pPr>
        <w:pStyle w:val="TextBody"/>
        <w:rPr/>
      </w:pPr>
      <w:r>
        <w:rPr/>
        <w:t>Il Broletto ed il Palazzo dell’Arengo. Edificati in più fasi fra il XIII e il XVIII secolo, gli edifici del Broletto sono disposti a quadrilatero attorno ad un cortile centrale. Il Palazzo dell'Arengo, sul lato nord, risale all'inizio del XIII secolo ed è il più antico dell'intero complesso; dotato di un atrio con pilastri reggenti archi a tutto sesto, presenta sulla facciata quattro trifore e tracce di un fregio, dipinto intorno al 1460, che rappresenta stemmi ed episodi che sembrano tratti da romanzi cavallereschi (forse la fondazione eroica della città). La scala coperta che permette di accedere al palazzo è invece una ricostruzione della prima metà di questo secolo. Il lato d'ingresso (lato sud) è invece occupato dal Palazzo del Podestà (XIV e XV secolo), aperto sul cortile da un porticato ad archi ogivali, sovrastati da cinque pregevoli monofore con decorazioni in cotto e affreschi, risalenti al XV secolo. Il lato est del cortile ospita il Palazzo dei Paratici (le corporazioni artigiane), costruito nel XIII secolo e ampliato nel XVIII secolo con un elegante portico con loggia. Il lato ovest è occupato dal quattrocentesco Palazzo dei Referendari. Al suo interno sono oggi ospitati i Musei Civici e la Galleria d'arte Moderna Paolo e Adele Giannoni; i primi si compongono di una "sezione archeologica" (comprendente materiali rinvenuti nel Novarese, a partire dall'età neolitica fino all'epoca longobarda) e da una sezione storico-artistica (con opere che vanno dai primi anni del XIII secolo al Novecento e che ben documentano la produzione artistica della zona). La Galleria d'Arte Moderna fu donata al comune da Alfredo Giannoni nel corso degli anni Trenta. Più di 800 opere, suddivise in 13 sale, scandiscono vari aspetti della pittura italiana degli ultimi due secoli.</w:t>
      </w:r>
    </w:p>
    <w:p>
      <w:pPr>
        <w:pStyle w:val="TextBody"/>
        <w:rPr/>
      </w:pPr>
      <w:r>
        <w:rPr/>
      </w:r>
    </w:p>
    <w:p>
      <w:pPr>
        <w:pStyle w:val="TextBody"/>
        <w:rPr/>
      </w:pPr>
      <w:r>
        <w:rPr/>
        <w:t>Il Teatro Coccia. Edificato su progetto di Giuseppe Oliverio e inaugurato nel 1888, il teatro presenta una facciata classicheggiante (prospettante Via Rosselli), dall'andamento regolare e simmetrico, che si eleva su un ampio porticato, con colonne in granito, che interessa anche i rimanenti lati dell'edificio. Internamente, il teatro presenta un alzato a tre ordini di palchi (sorretti da colonnine in ghisa e decorati con cigni dorati) con anfiteatro superiore. I recenti restauri lo hanno restituito al passato splendore che, in Piemonte, lo vide secondo al solo Teatro Regio di Torino.</w:t>
      </w:r>
    </w:p>
    <w:p>
      <w:pPr>
        <w:pStyle w:val="TextBody"/>
        <w:rPr/>
      </w:pPr>
      <w:r>
        <w:rPr/>
      </w:r>
    </w:p>
    <w:p>
      <w:pPr>
        <w:pStyle w:val="TextBody"/>
        <w:rPr/>
      </w:pPr>
      <w:r>
        <w:rPr/>
        <w:t>Il Museo Faraggiana – Ferrandi. Sito in via Gaudenzio Ferrari,13, è stato riaperto al pubblico, dopo un lungo periodo dedicato ai restauri. La raccolta proviene dalla Villa Faraggiana di Meina, proprietà della nobildonna Caterina, la quale donò alla cittadinanza nel 1957 gli oltre 1000 esemplari di mammiferi, rettili, uccelli e pesci, collezionati negli anni dalla Signora Faraggiana.</w:t>
      </w:r>
    </w:p>
    <w:p>
      <w:pPr>
        <w:pStyle w:val="TextBody"/>
        <w:rPr/>
      </w:pPr>
      <w:r>
        <w:rPr/>
      </w:r>
    </w:p>
    <w:p>
      <w:pPr>
        <w:pStyle w:val="TextBody"/>
        <w:rPr/>
      </w:pPr>
      <w:r>
        <w:rPr/>
        <w:t>L’Oratorio di San Giovanni Decollato. Innalzato su disegni di G. M. Saracco fra il 1637 e il 1643 nell'odierno Largo Puccini, presenta un'unica navata, cui si aggiunge un coro ricco di decorazioni lignee. La facciata è del 1657. Gli interni ospitano dipinti settecenteschi di diversi autori, fra cui si segnalano Giuseppe Nuvolone (autore dell'Adorazione dei Magi), il Garavaglia (San Luigi) e Stefano Maria Legnani (autore dell'Immacolata Concezione). L'oratorio è oggi sede dell'omonima confraternita.</w:t>
      </w:r>
    </w:p>
    <w:p>
      <w:pPr>
        <w:pStyle w:val="TextBody"/>
        <w:rPr/>
      </w:pPr>
      <w:r>
        <w:rPr/>
      </w:r>
    </w:p>
    <w:p>
      <w:pPr>
        <w:pStyle w:val="TextBody"/>
        <w:rPr/>
      </w:pPr>
      <w:r>
        <w:rPr/>
        <w:t>Il castello. Durante il dominio di Galeazzo Visconti, nel 1357, il castello fu eretto sull'area dove già si trovava una costruzione fortificata duecentesca. A partire dal 1472 un radicale intervento vide la ristrutturazione completa dell'edificio, che assunse così l'aspetto attuale. Nel 1939 furono restaurati i bastioni e l'ingresso in occasione di una visita di Mussolini. Fino agli anni Settanta fu utilizzato come carcere.</w:t>
      </w:r>
    </w:p>
    <w:p>
      <w:pPr>
        <w:pStyle w:val="TextBody"/>
        <w:rPr/>
      </w:pPr>
      <w:r>
        <w:rPr/>
      </w:r>
    </w:p>
    <w:p>
      <w:pPr>
        <w:pStyle w:val="TextBody"/>
        <w:rPr/>
      </w:pPr>
      <w:r>
        <w:rPr/>
        <w:t>Il palazzo del Mercato. Opera di Luigi Orelli, il palazzo seguì un iter costruttivo lungo e frammentario, dal 1817 fino al 1842. Destinato ad essere "il nuovo mercato dei grani" della città, disponeva di una biblioteca, di una pinacoteca e di un'ampia aula commerciale. é ancor oggi sede della Borsa dell'Agricoltura.</w:t>
      </w:r>
    </w:p>
    <w:p>
      <w:pPr>
        <w:pStyle w:val="TextBody"/>
        <w:rPr/>
      </w:pPr>
      <w:r>
        <w:rPr/>
      </w:r>
    </w:p>
    <w:p>
      <w:pPr>
        <w:pStyle w:val="TextBody"/>
        <w:rPr/>
      </w:pPr>
      <w:r>
        <w:rPr/>
        <w:t>La Chiesa di Santa Maria delle Grazie. Oggi conosciuta come chiesa di San Martino, fu costruita verso la fine del XV secolo dai Canonici Lateranensi, inviati a risiedere a Novara nel 1473. L'intervento di restauro operato agli inizi degli anni Settanta ha riportato la struttura alla sobria semplicità delle linee gotico-lombarde. All'interno sono ben conservati affreschi del XV secolo, riconducibili alla produzione di Daniele De Bosis, che raffigurano i santi, i vescovi, i papi.</w:t>
      </w:r>
    </w:p>
    <w:p>
      <w:pPr>
        <w:pStyle w:val="TextBody"/>
        <w:rPr/>
      </w:pPr>
      <w:r>
        <w:rPr/>
      </w:r>
    </w:p>
    <w:p>
      <w:pPr>
        <w:pStyle w:val="TextBody"/>
        <w:rPr/>
      </w:pPr>
      <w:r>
        <w:rPr/>
        <w:t>La Casa Fiorentini. Innalzata nel primo decennio di questo secolo all'angolo fra Viale Dante e Via XX Settembre, su disegni dell'ingegner Giuseppe Passerini, Casa Fiorentini mostra la sua ispirazione liberty nelle decorazioni e nell'andamento curvilineo della facciata presente nella zona d'angolo; qui, tre balconi ricchi di ornamenti scandiscono la suddivisione dell'edificio in tre piani e incorniciano l'elegante entrata all'ampio porticato che interessa il piano terra.</w:t>
      </w:r>
    </w:p>
    <w:p>
      <w:pPr>
        <w:pStyle w:val="TextBody"/>
        <w:rPr/>
      </w:pPr>
      <w:r>
        <w:rPr/>
      </w:r>
    </w:p>
    <w:p>
      <w:pPr>
        <w:pStyle w:val="TextBody"/>
        <w:rPr/>
      </w:pPr>
      <w:r>
        <w:rPr/>
        <w:t xml:space="preserve">La Casa Bottacchi. Poco oltre Casa Fiorentini e sempre sul lato sinistro di Via XX Settembre, Casa Bottacchi appare caratterizzata dalla presenza di un importante portico, ideale proseguimento di quello di Casa Fiorentini e tratto comune dell'architettura di molti palazzi del centro novarese. In puro stile liberty sono poi le numerose decorazioni in cotto che circondano le finestre del palazzo e che conferiscono un certo "movimento" alla facciata in stile neorinascimentale.  </w:t>
      </w:r>
    </w:p>
    <w:p>
      <w:pPr>
        <w:pStyle w:val="TextBody"/>
        <w:rPr/>
      </w:pPr>
      <w:r>
        <w:rPr/>
      </w:r>
    </w:p>
    <w:p>
      <w:pPr>
        <w:pStyle w:val="TextBody"/>
        <w:rPr/>
      </w:pPr>
      <w:r>
        <w:rPr/>
        <w:t>La casa Bossi dell’Antonelli. Opera di Alessandro Antonelli (1860), costituisce la massima testimonianza dell'attività novarese dell'architetto di Ghemme, nel campo dell'edilizia privata. L'edificio esprime con vigore le caratteristiche di gusto neoclassico presenti nelle costruzioni antonelliano.</w:t>
      </w:r>
    </w:p>
    <w:p>
      <w:pPr>
        <w:pStyle w:val="TextBody"/>
        <w:rPr/>
      </w:pPr>
      <w:r>
        <w:rPr/>
      </w:r>
    </w:p>
    <w:p>
      <w:pPr>
        <w:pStyle w:val="TextBody"/>
        <w:rPr/>
      </w:pPr>
      <w:r>
        <w:rPr/>
        <w:t>La Casa Quaroni. Splendida testimonianza del liberty a Novara, si trova sul Baluardo Quintino Sella al n¡ 28. L'ampia finestra circolare al centro della facciata presenta una decorazione floreale a piccole rose, che richiama coevi stilemi tedeschi. Il progetto è dell'ingegner Mario Rosina, autore anche di Casa Della Piana, all'inizio di Corso della Vittoria.</w:t>
      </w:r>
    </w:p>
    <w:p>
      <w:pPr>
        <w:pStyle w:val="TextBody"/>
        <w:rPr/>
      </w:pPr>
      <w:r>
        <w:rPr/>
      </w:r>
    </w:p>
    <w:p>
      <w:pPr>
        <w:pStyle w:val="TextBody"/>
        <w:rPr/>
      </w:pPr>
      <w:r>
        <w:rPr/>
        <w:t>Il Palazzo Bellini. Notevole edificio dei primi anni del XVI secolo, passò dalla famiglia dei Tornielli a quella dei Bagliotti, alla fine del '600, e divenne quindi dei Bellini nel 1751. Napoleone vi alloggiò nel maggio del 1800 e in una sua sala, il 23 marzo 1849, Carlo Alberto abdicò in favore di Vittorio Emanuele II. Ricco l'arredamento e interessante la collezione di quadri. Dal 1900 è proprietà e sede della Banca Popolare di Novara.</w:t>
      </w:r>
    </w:p>
    <w:p>
      <w:pPr>
        <w:pStyle w:val="TextBody"/>
        <w:rPr/>
      </w:pPr>
      <w:r>
        <w:rPr/>
      </w:r>
    </w:p>
    <w:p>
      <w:pPr>
        <w:pStyle w:val="TextBody"/>
        <w:rPr/>
      </w:pPr>
      <w:r>
        <w:rPr/>
        <w:t>La Chiesa di San Marco. Fu costruita su disegno di Lorenzo Binago dai padri Barnabiti, a partire dal 1607. Contiene importanti e pregevoli opere del XVII e XVIII secolo, alcune delle quali firmate da Procaccini, da Daniele Crespi, e dal Moncalvo. Raffinate opere di intaglio sono i confessionali e il pulpito. Nel 1634 si affiancò alla chiesa il nuovo convento, ora sede della Banca d'Italia.</w:t>
      </w:r>
    </w:p>
    <w:p>
      <w:pPr>
        <w:pStyle w:val="TextBody"/>
        <w:rPr/>
      </w:pPr>
      <w:r>
        <w:rPr/>
      </w:r>
    </w:p>
    <w:p>
      <w:pPr>
        <w:pStyle w:val="TextBody"/>
        <w:rPr/>
      </w:pPr>
      <w:r>
        <w:rPr/>
        <w:t>La Casa Canobio. Edificata nella graziosa Piazza delle Erbe, Casa Canobio è un tipico esempio di architettura civile del XV-XVI secolo. I recenti restauri hanno riportato alla luce frammenti di affreschi con motivi floreali e una serie di tondi in cotto con profili di Nerva e Galba (imperatori romani del I secolo d.C.), ideale rimando a quella classicità che fu tanto cara all'antico proprietario.</w:t>
      </w:r>
    </w:p>
    <w:p>
      <w:pPr>
        <w:pStyle w:val="TextBody"/>
        <w:rPr/>
      </w:pPr>
      <w:r>
        <w:rPr/>
      </w:r>
    </w:p>
    <w:p>
      <w:pPr>
        <w:pStyle w:val="TextBody"/>
        <w:rPr/>
      </w:pPr>
      <w:r>
        <w:rPr/>
        <w:t>Il Palazzo Cabrino. Sorto intorno al 1660, fu subito destinato a ospitare il governatore della città. Il comune lo acquistò solo nel 1732 e da allora è sede dell'Amministrazione cittadina. Nonostante le modifiche apportate nel corso dei secoli, la struttura appare sostanzialmente integra e il restauro (1985) ha recuperato, tra l'altro, gli affreschi del Montalto, nelle sale al primo piano.</w:t>
      </w:r>
    </w:p>
    <w:p>
      <w:pPr>
        <w:pStyle w:val="TextBody"/>
        <w:rPr/>
      </w:pPr>
      <w:r>
        <w:rPr/>
      </w:r>
    </w:p>
    <w:p>
      <w:pPr>
        <w:pStyle w:val="TextBody"/>
        <w:rPr/>
      </w:pPr>
      <w:r>
        <w:rPr/>
        <w:t>Il Palazzo Natta. Edificio cinquecentesco attribuito dai più a Pellegrino Pellegrini detto il Tibaldi, è oggi sede della Provincia e della Prefettura. L'impianto originale fu modificato nel XIX secolo con la sopraelevazione di un piano. All'angolo sinistro si eleva una torre medioevale, oggi torre civica dell'orologio.</w:t>
      </w:r>
    </w:p>
    <w:p>
      <w:pPr>
        <w:pStyle w:val="TextBody"/>
        <w:rPr/>
      </w:pPr>
      <w:r>
        <w:rPr/>
      </w:r>
    </w:p>
    <w:p>
      <w:pPr>
        <w:pStyle w:val="TextBody"/>
        <w:rPr/>
      </w:pPr>
      <w:r>
        <w:rPr/>
        <w:t>La Casa Della Porta. E' certamente la più interessante testimonianza di arte gotica fiorita in Novara (Via Canobio, 6). Edificata nella seconda metà del XV secolo, è stata recentemente oggetto di restauro. Degne di nota sono le finestre, ad arco acuto, decorate con cornici in formelle di terracotta riproducenti motivi floreali e motivi a torciglioni.</w:t>
      </w:r>
    </w:p>
    <w:p>
      <w:pPr>
        <w:pStyle w:val="TextBody"/>
        <w:rPr/>
      </w:pPr>
      <w:r>
        <w:rPr/>
      </w:r>
    </w:p>
    <w:p>
      <w:pPr>
        <w:pStyle w:val="TextBody"/>
        <w:rPr/>
      </w:pPr>
      <w:r>
        <w:rPr/>
        <w:t>Il Palazzo Medici. Costruito verso la metà del XVI secolo su progetto di Vincenzo Seregni, l'edificio (via Canobio, 5) è dotato di una facciata con decorazioni a bugnato e busti in stucco che occupano i timpani delle finestre. Le facciate prospicienti il cortile interno presentano analoghe decorazioni e lesene con capitelli ionici e corinzi.</w:t>
      </w:r>
    </w:p>
    <w:p>
      <w:pPr>
        <w:pStyle w:val="TextBody"/>
        <w:rPr/>
      </w:pPr>
      <w:r>
        <w:rPr/>
      </w:r>
    </w:p>
    <w:p>
      <w:pPr>
        <w:pStyle w:val="TextBody"/>
        <w:rPr/>
      </w:pPr>
      <w:r>
        <w:rPr/>
        <w:t>La Casa Rognoni. Ubicata al n¡ 12 di Via Canobio, Casa Rognoni fu edificata nel XIV secolo. Alla fine del XV secolo risalgono invece la facciata e gli elementi decorativi che la caratterizzano. Questi ultimi sono soprattutto evidenti nelle cornici di formelle in terracotta dipinta che circondano le finestre ad arco acuto. In questo edificio ha luogo un'esposizione permanente del patrimonio familiare di Alessandra Rognoni e del marito; arredi, dipinti, ricami, abiti, strumenti professionali e giocattoli antichi furono donati (nel 1985) da Alessandra Rognoni alla città di Novara.</w:t>
      </w:r>
    </w:p>
    <w:p>
      <w:pPr>
        <w:pStyle w:val="TextBody"/>
        <w:rPr/>
      </w:pPr>
      <w:r>
        <w:rPr/>
      </w:r>
    </w:p>
    <w:p>
      <w:pPr>
        <w:pStyle w:val="TextBody"/>
        <w:rPr/>
      </w:pPr>
      <w:r>
        <w:rPr/>
        <w:t>La Chiesa di Ognissanti. Situata fra Vicolo Ognissanti e Via Silvio Pellico, la chiesa è una semplice costruzione in stile romanico, risalente ai primi anni del XII secolo. Notevolmente alterata nel corso del XVIII secolo con adattamenti barocchi, agli inizi degli anni Cinquanta, accurati restauri hanno restituito alla chiesa il suo aspetto originario. Si tratta di un edificio a tre navate (ciascuna di quattro campate), con abside semicircolare, dotato di un elegante tiburio ottagonale illuminato da monofore e bifore. L'interno è decorato da affreschi; fra questi, alla parete destra della prima campata, si segnala una Madonna col Bambino, attribuita a Giovanni de' Campi (1450 circa).</w:t>
      </w:r>
    </w:p>
    <w:p>
      <w:pPr>
        <w:pStyle w:val="TextBody"/>
        <w:rPr/>
      </w:pPr>
      <w:r>
        <w:rPr/>
      </w:r>
    </w:p>
    <w:p>
      <w:pPr>
        <w:pStyle w:val="TextBody"/>
        <w:rPr/>
      </w:pPr>
      <w:r>
        <w:rPr/>
        <w:t>La Chiesa di Sant’Eufemia. Situata in Via Magnani Ricotti, la barocca chiesa di Sant'Eufemia fu edificata nella seconda metà del '600. Nell'edificio a una sola navata, con transetto e coro, sono ospitati i pregevoli intagli lignei del pulpito barocco e un coro ligneo rococò. Fra i numerosi dipinti si segnalano il Martirio di un Santo di G. Piana, L'Assunta fra Santi di Agostino Sant'Agostino e il Sant'Omobono di Bartolomeo Vandoni.</w:t>
      </w:r>
    </w:p>
    <w:p>
      <w:pPr>
        <w:pStyle w:val="TextBody"/>
        <w:rPr/>
      </w:pPr>
      <w:r>
        <w:rPr/>
      </w:r>
    </w:p>
    <w:p>
      <w:pPr>
        <w:pStyle w:val="TextBody"/>
        <w:rPr/>
      </w:pPr>
      <w:r>
        <w:rPr/>
        <w:t>La Chiesa di San Pietro al Rosario. Eretta tra il 1599 e il 1618, fu sede dell'Ordine Domenicano a Novara, fino alla soppressione degli ordini religiosi voluta da Napoleone. L'edificio è a navata unica con sei cappelle laterali. Di rilievo la statua della Madonna che allatta il Bambino, del XV secolo, ricavata da un preesistente monumento di epoca romana, e la Vergine del Rosario del Procaccini (1625). Di grande interesse il ciclo di affreschi del Fiammenghino (1637), sopra l'altare maggiore e nell'abside, raffiguranti momenti della vita di San Pietro Martire.</w:t>
      </w:r>
    </w:p>
    <w:p>
      <w:pPr>
        <w:pStyle w:val="TextBody"/>
        <w:rPr/>
      </w:pPr>
      <w:r>
        <w:rPr/>
      </w:r>
    </w:p>
    <w:p>
      <w:pPr>
        <w:pStyle w:val="TextBody"/>
        <w:rPr/>
      </w:pPr>
      <w:r>
        <w:rPr/>
        <w:t>L’Ospedale. Situato lungo il Corso Mazzini, l'Ospedale Maggiore della Carità risale, per quanto riguarda il suo nucleo originario, alla prima metà del XVII secolo e fu costruito su disegni dell'architetto Francesco Soliva. L'edificio secentesco (in passato sede di locali di degenza e di servizio), a pianta quadrangolare, presenta sui quattro lati del cortile un duplice ordine di logge, con archi a tutto sesto su colonne binate. Attorno al nucleo originario si sviluppò nel corso dei secoli un notevole complesso di edifici, che vanta tra i suoi ideatori anche l'architetto Alessandro Antonelli. Su progetto di quest'ultimo, infatti, fu edificato (fra il 1856 e il 1864) l'imponente corpo ad L, presente nella zona interna del vasto complesso, adiacente alla chiesa. L'imponenza e la modernità dell'architettura antonelliana è ancora ben visibile, nonostante i recenti adattamenti e le nuove costruzioni.</w:t>
      </w:r>
    </w:p>
    <w:p>
      <w:pPr>
        <w:pStyle w:val="TextBody"/>
        <w:rPr/>
      </w:pPr>
      <w:r>
        <w:rPr/>
      </w:r>
    </w:p>
    <w:p>
      <w:pPr>
        <w:pStyle w:val="TextBody"/>
        <w:rPr/>
      </w:pPr>
      <w:r>
        <w:rPr/>
        <w:t>La Chiesa di San Nazzaro della Costa. Costruita tra il 1441 e il 1470 sull'impianto di un oratorio delle Clarisse documentato già nel XII secolo, fu oggetto di ampliamenti fino al 1520. In quegli anni si aggiunsero le tre cappelle di destra. Di particolare interesse sono gli affreschi di gusto tardo-gotico e rinascimentale raffiguranti la Crocifissione (nel coro), i Simboli dei Quattro Evangelisti (sulla volta) e i Santi (nella prima cappella). Un accento particolare va posto sull'Annunciazione della fine del XV secolo, recentemente emersa dopo accurati lavori di restauro e probabilmente riconducibile alla mano di Bernardino Zenale. L'annessa Abbazia, già citata in documenti del 1124, venne rimaneggiata per volere di San Bernardino da Siena e restaurata in questo secolo; pregevoli sono i due chiostri. Visitabile su richiesta è il Museo del Risorgimento che dal 1965 espone armi e reperti provenienti dai luoghi della battaglia avvenuta il 23 marzo 1849 fra le truppe piemontesi e quelle austriache.</w:t>
      </w:r>
    </w:p>
    <w:p>
      <w:pPr>
        <w:pStyle w:val="TextBody"/>
        <w:rPr/>
      </w:pPr>
      <w:r>
        <w:rPr/>
      </w:r>
    </w:p>
    <w:p>
      <w:pPr>
        <w:pStyle w:val="TextBody"/>
        <w:rPr/>
      </w:pPr>
      <w:r>
        <w:rPr/>
        <w:t>La Chiesa di Santa Maria alla Bicocca. Fu ultimata nel 1658 e sorge sul luogo dove già si trovava una piccola cappella, detta "degli Spagnoli", in cui si venerava la Madonna col Bambino, che ancor oggi costituisce la pala dell'altare maggiore, ora racchiusa in un'ancona lignea di gusto rinascimentale. Di pregio sono anche gli altari barocchi e gli arredi lignei.</w:t>
      </w:r>
    </w:p>
    <w:p>
      <w:pPr>
        <w:pStyle w:val="Normal"/>
        <w:pBdr>
          <w:top w:val="single" w:sz="4" w:space="1" w:color="000000"/>
          <w:left w:val="single" w:sz="4" w:space="4" w:color="000000"/>
          <w:bottom w:val="single" w:sz="4" w:space="1" w:color="000000"/>
          <w:right w:val="single" w:sz="4" w:space="4" w:color="000000"/>
        </w:pBdr>
        <w:rPr/>
      </w:pPr>
      <w:r>
        <w:rPr/>
      </w:r>
    </w:p>
    <w:p>
      <w:pPr>
        <w:pStyle w:val="TextBody"/>
        <w:rPr>
          <w:bCs w:val="false"/>
        </w:rPr>
      </w:pPr>
      <w:r>
        <w:rPr>
          <w:bCs w:val="false"/>
        </w:rPr>
        <w:t>L’Ossario della Bicocca. E' una costruzione di forma piramidale, progettata nel 1879 da Luigi Broggi e realizzata in pietra di Sarnico. Sorge sul luogo dove, il 23 marzo 1849, si tenne la battaglia che vide scontrarsi l'esercito piemontese e quello austriaco, comandato da Radetzky, con esiti infausti per i Piemontesi.</w:t>
      </w:r>
    </w:p>
    <w:p>
      <w:pPr>
        <w:pStyle w:val="TextBody"/>
        <w:rPr>
          <w:bCs w:val="false"/>
        </w:rPr>
      </w:pPr>
      <w:r>
        <w:rPr>
          <w:bCs w:val="false"/>
        </w:rPr>
      </w:r>
    </w:p>
    <w:p>
      <w:pPr>
        <w:pStyle w:val="TextBody"/>
        <w:rPr>
          <w:bCs w:val="false"/>
        </w:rPr>
      </w:pPr>
      <w:r>
        <w:rPr/>
        <w:t>La Chiesa della Madonna del Latte. Splendidamente affrescata al suo interno, la chiesa della Madonna del Latte (la cui denominazione originaria era quella di Santa Maria della Scaglia) è un piccolo oratorio in mezzo alla campagna nei pressi di Gionzana. Al suo interno sono presenti affreschi del XV secolo che rappresentano i santi, la Vergine col Bambino e alcune scene della vita di Cristo. Sono inoltre interessanti gli affreschi che decorano l'abside e l'arco trionfale, in parte attribuiti a Tommaso Cagnoli e Daniele De Bosis, esponenti della pittura novarese.</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TextBody"/>
        <w:rPr>
          <w:bCs w:val="false"/>
        </w:rPr>
      </w:pPr>
      <w:r>
        <w:rPr>
          <w:bCs w:val="false"/>
        </w:rPr>
        <w:t>La Tintoria Filatura Rotondi. Il nucleo produttivo della Tintoria Rotondi risale al 1887, quando fu costruito il primo edificio, al quale seguirono numerosi ampliamenti negli anni seguenti. Nel 1904 iniziarono i lavori della nuova Filatura, su progetto dell'ingegner Bronzini, il quale diede all'edificio una particolare monumentalità, per rispondere alla necessità di "nuova e potente immagine" richiesta dagli imprenditori dell'epo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Cascina Avogadro. Appena fuori dall'abitato, nei pressi di Vignale, sorge la cascina Avogadro, che deve il nome all'antica famiglia novarese che ne fu proprietaria. Il complesso, formato da edifici rurali e da un oratorio devozionale risalenti al XV secolo, è impreziosito dalla presenza di un ciclo di affreschi coevi che narrano la vita di San Gerolamo, cui l'oratorio è dedicato, e di altri Santi cari alla comunità locale. Gli autori del ciclo sono probabilmente da ricercarsi all'interno della bottega dei De Bosis, con cui la famiglia committente fu in contatto e a cui è riconducibile il gusto tardogotico delle compos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bCs w:val="false"/>
        </w:rPr>
      </w:pPr>
      <w:r>
        <w:rPr>
          <w:bCs w:val="false"/>
        </w:rPr>
        <w:t>La cascina Isarno. In direzione nord, fuori dall'abitato, sorge il complesso rurale della Cascina Isarno, di cui esiste una testimonianza già nell'840. All'interno del complesso sorge la chiesa dedicata ai Santi Cosma e Damiano, citata in una bolla di Innocenzo II nel 1132. La costruzione attuale mantiene nell'avancorpo l'antica struttura.</w:t>
      </w:r>
    </w:p>
    <w:p>
      <w:pPr>
        <w:pStyle w:val="TextBody"/>
        <w:rPr>
          <w:bCs w:val="false"/>
        </w:rPr>
      </w:pPr>
      <w:r>
        <w:rPr>
          <w:bCs w:val="false"/>
        </w:rPr>
      </w:r>
    </w:p>
    <w:p>
      <w:pPr>
        <w:pStyle w:val="TextBody"/>
        <w:rPr>
          <w:bCs w:val="false"/>
        </w:rPr>
      </w:pPr>
      <w:r>
        <w:rPr>
          <w:bCs w:val="false"/>
        </w:rPr>
        <w:t>A Cameri</w:t>
      </w:r>
    </w:p>
    <w:p>
      <w:pPr>
        <w:pStyle w:val="TextBody"/>
        <w:rPr>
          <w:bCs w:val="false"/>
        </w:rPr>
      </w:pPr>
      <w:r>
        <w:rPr>
          <w:bCs w:val="false"/>
        </w:rPr>
      </w:r>
    </w:p>
    <w:p>
      <w:pPr>
        <w:pStyle w:val="TextBody"/>
        <w:rPr/>
      </w:pPr>
      <w:r>
        <w:rPr/>
        <w:t>La Chiesa Parrocchiale. L'antica chiesa dedicata a San Michele fu fondata nel Medioevo, ma di questa costruzione non rimane più alcuna traccia. L'odierno edificio, situato nella piazza principale, è a croce latina, con altari laterali. L'altare maggiore, neoclassico, è del 1866 ed è ornato da angeli in legno scolpiti da Francesco Sella, al quale è attribuita anche la statua lignea della Vergine, posta sull'altare della Madonna delle Grazie.</w:t>
      </w:r>
    </w:p>
    <w:p>
      <w:pPr>
        <w:pStyle w:val="TextBody"/>
        <w:rPr/>
      </w:pPr>
      <w:r>
        <w:rPr/>
      </w:r>
    </w:p>
    <w:p>
      <w:pPr>
        <w:pStyle w:val="TextBody"/>
        <w:rPr/>
      </w:pPr>
      <w:r>
        <w:rPr/>
        <w:t>L’Oratorio di San Rocco. L'oratorio di San Rocco è situato nei pressi di un incrocio nel centro del paese. Sorto intorno al 1430, aveva originariamente struttura a croce greca. Nonostante sia stato parzialmente rimaneggiato e mutilato della sezione di destra, del campanile e della sacrestia, conserva un'interessante struttura architettonica derivante dalle modifiche cinquecentesche. Di grande interesse sono gli affreschi che decorano il suo interno, attribuiti ad Angelo Canta e datati 1525. Di grande effetto è la fascia decorativa con fiori, bacche, foglie d'acanto e figure grottesche posta alla base della volta ottagonale. Nella lunetta a nord si può ammirare il Cristo sorretto da San Giovanni e dalla Vergine. I recenti restauri hanno messo in evidenza la capacità cromatica dell'artista.</w:t>
      </w:r>
    </w:p>
    <w:p>
      <w:pPr>
        <w:pStyle w:val="TextBody"/>
        <w:rPr/>
      </w:pPr>
      <w:r>
        <w:rPr/>
      </w:r>
    </w:p>
    <w:p>
      <w:pPr>
        <w:pStyle w:val="TextBody"/>
        <w:rPr/>
      </w:pPr>
      <w:r>
        <w:rPr/>
        <w:t>L’Oratorio di San Giuseppe. L'oratorio di San Giuseppe è situato nella zona ovest del paese. Di costruzione barocca, fu edificato fra il 1758 e il 1762. Il suo interno è ricco di affreschi settecenteschi di grande pregio, eseguiti da Lorenzo Peracino negli anni 1763-1764. La chiesa è stata dichiarata monumento nazionale nell'anno 1905. Il Peracino durante gli anni sopraccitati lavorò parecchio nel territorio camerese: suoi sono gli affreschi che decorano la navata dell'oratorio di San Giuseppe e probabilmente anche la tela che raffigura la Beata Vergine con San Gaudenzio e Sant'Ignazio presso il Santuario della Madonna di San Cassiano.</w:t>
      </w:r>
    </w:p>
    <w:p>
      <w:pPr>
        <w:pStyle w:val="TextBody"/>
        <w:rPr/>
      </w:pPr>
      <w:r>
        <w:rPr/>
      </w:r>
    </w:p>
    <w:p>
      <w:pPr>
        <w:pStyle w:val="TextBody"/>
        <w:rPr/>
      </w:pPr>
      <w:r>
        <w:rPr/>
        <w:t>L’Oratorio di San Biagio. Il piccolo oratorio dedicato a San Biagio è situato nell'omonima cascina fuori dal centro abitato. È ad aula unica absidata, orientato; il tetto in tegole poggia su un ordito di legno, l'altare, già citato nel 1157 e successivamente nel 1335,è in cotto. La facciata è a colonna l'abside è invece suddivisa da lesene collegate da archetti pensili. Nel corso dei secoli subì vari rimaneggiamenti: furono aperte diverse finestre rettangolari e un portoncino sul lato sud. Sulle pareti interne sono parzialmente visibili alcuni affreschi. Il più leggibile raffigura San Biagio fra due personaggi. L'ancona, posta sopra l'altare, raffigura la Vergine in trono con il Figlio tra San Biagio e San Giovanni Battista. Attualmente l'oratorio versa in grave stato di degrado. Interessanti e sicuramente più antichi gli affreschi parietali rimaneggiati nel corso dei secoli successivi.</w:t>
      </w:r>
    </w:p>
    <w:p>
      <w:pPr>
        <w:pStyle w:val="TextBody"/>
        <w:rPr/>
      </w:pPr>
      <w:r>
        <w:rPr/>
      </w:r>
    </w:p>
    <w:p>
      <w:pPr>
        <w:pStyle w:val="TextBody"/>
        <w:rPr/>
      </w:pPr>
      <w:r>
        <w:rPr/>
        <w:t>L’itinerario delle cascine. Nelle campagne intorno a Cameri, si può percorrere un interessante itinerario che tocca numerose cascine di straordinario valore artistico e architettonico.</w:t>
      </w:r>
    </w:p>
    <w:p>
      <w:pPr>
        <w:pStyle w:val="TextBody"/>
        <w:rPr/>
      </w:pPr>
      <w:r>
        <w:rPr/>
        <w:t xml:space="preserve">La cascina Picchetta, documentata a partire dal 1610, dapprima villa di campagna di Giovanni Francesco Cid, passò poi ai Gesuiti sino al 1773, quindi ai nobili Natta Isola d'Alfiano. Costituita da un corpo di fabbrica a U, ha una facciata a due piani, un tempo decorata da affreschi, purtroppo perduti; di grande effetto scenografico sono i giardini che circondano la villa. All'interno della cascina sorge un oratorio, già citato nel 1617 e ora dedicato a Santa Margherita e all'Immacolata. </w:t>
        <w:br/>
        <w:t xml:space="preserve">Per raggiungere la Cascina Argine, si percorre la provinciale n. 83, proveniente da Cameri e si attraversa la statale che conduce ad Arona; è un grande agglomerato già possesso nel XIV secolo dei Canonici Regolari di Sant'Agostino. Interessante il documento del 1712 in cui i monaci,ivi resisdenti, inoltravano richiesta al Comune di Cameri di poter coltivare a risaia i terreni da loro posseduti; purtroppo questo non fu possibile perchè ricevettero un netto rifiuto. La parte di edificio posta a nord si presenta con un impianto settecentesco; all'interno del complesso sorge un oratorio dedicato alla Madonna della Neve, ove si possono ammirare, esposti alle pareti, alcuni ex voto risalenti al XIX secolo. </w:t>
        <w:br/>
        <w:t>A nord dell'abitato di Cameri, percorrendo la provinciale che conduce a Bellinzago, incontriamo la cascina Montimperiale, all'interno della quale anticamente sorgeva un oratorio dedicato alla Madonna di Caravaggio. L'edificio sacro era attiguo alla villa di proprietà della marchesa Bianca Visconti di Caravaggio, ma in seguito ai continui passaggi di proprietà venne abbandonato, tanto che furono venduti gli arredi sacri fra i quali anche un bellissimo quadro raffigurante la Madonna di Caravaggio. Dal 1929 l'oratorio potè riprendere di nuovo i benefici ecclesiastici anche grazie ai lavori di restauro effettuati a cura della nuova proprietaria del complesso. Ora è un oratorio privato.</w:t>
      </w:r>
    </w:p>
    <w:p>
      <w:pPr>
        <w:pStyle w:val="TextBody"/>
        <w:rPr/>
      </w:pPr>
      <w:r>
        <w:rPr/>
        <w:t>La cascina Galdina, situata al limite delle balze di erosione del Ticino, è già documentata nel 1013, come porto fluviale del Comitato di Pombia. La sua edificazione risale al XVII secolo. Dell'antico nucleo è visibile l'edificio padronale che si affaccia sulla valle del Ticino, mentre l'ingresso principale è rivolto verso una corte rustica chiusa.</w:t>
      </w:r>
    </w:p>
    <w:p>
      <w:pPr>
        <w:pStyle w:val="TextBody"/>
        <w:rPr/>
      </w:pPr>
      <w:r>
        <w:rPr/>
        <w:t>Superata la cascina Galdina, proseguendo verso nord si raggiunge la cascina Bornago, antico nucleo abitativo già documentato a partire dall'840 presso il quale fu anche rinvenuto un cippo votivo romano. Il complesso, di proprietà privata, è composto da vari edifici costruiti fra l'Ottocento e i primi anni del Novecento: si tratta di un'interessante ghiacciaia, un oratorio dedicato a Santo Stefano e tre mulini. In particolare il "mulino vecchio" ormai in disuso, all'interno del quale vi sono interessanti volte in cotto sorrette da colonne in granito; il "mulino nuovo" posto sulla Roggia Molinara è caratterizzato dalla presenza di alcune pietre lavorate.</w:t>
      </w:r>
    </w:p>
    <w:p>
      <w:pPr>
        <w:pStyle w:val="TextBody"/>
        <w:rPr/>
      </w:pPr>
      <w:r>
        <w:rPr/>
      </w:r>
    </w:p>
    <w:p>
      <w:pPr>
        <w:pStyle w:val="TextBody"/>
        <w:rPr/>
      </w:pPr>
      <w:r>
        <w:rPr/>
        <w:t>A Bellinzago Novarese</w:t>
      </w:r>
    </w:p>
    <w:p>
      <w:pPr>
        <w:pStyle w:val="TextBody"/>
        <w:rPr/>
      </w:pPr>
      <w:r>
        <w:rPr/>
      </w:r>
    </w:p>
    <w:p>
      <w:pPr>
        <w:pStyle w:val="TextBody"/>
        <w:rPr/>
      </w:pPr>
      <w:r>
        <w:rPr/>
        <w:t>La Chiesa Parrocchiale e l’Asilo Infantile. La parrocchiale dedicata a San Clemente sorge nel centro dell'abitato, lungo l'arteria principale. L'esistenza della primitiva chiesa dedicata a San Clemente è già menzionata nelle "Consignationes" del 1347; successivamente il vescovo Bascapè nel 1595 consacrò un nuovo edificio. Nel 1837 fu deciso un ampliamento della cinquecentesca parrocchiale su progetto dell'architetto Alessandro Antonelli. Ora si presenta a tre navate, delle quali quella centrale è ancora cinquecentesca, mentre le due laterali sono un'aggiunta antonelliana, così come la volta a crociera sormontata da una grande cupola. La chiesa fu riccamente affrescata e decorata nei secoli XIX e XX. Anche la facciata barocca fu restaurata nel 1931 e vi furono collocate ben nove statue di artisti novaresi. Nello stesso anno fu realizzata la grande vetrata posta sopra l'ingresso, raffigurante l'Ostensorio con ai lati gli Angeli in adorazione. Ad Alessandro Antonelli si deve anche la progettazione dell'asilo infantile (1873-1876), edificato nei pressi della chiesa. Il progetto originario, redatto dall'architetto Antonelli, prevedeva il prolungamento del portico della casa parrocchiale e di altri edifici legati al complesso ecclesiastico fino a collegarli al nuovo asilo. Questo grandioso progetto, per mancanza di fondi, non andò in porto.</w:t>
      </w:r>
    </w:p>
    <w:p>
      <w:pPr>
        <w:pStyle w:val="TextBody"/>
        <w:rPr/>
      </w:pPr>
      <w:r>
        <w:rPr/>
      </w:r>
    </w:p>
    <w:p>
      <w:pPr>
        <w:pStyle w:val="TextBody"/>
        <w:rPr/>
      </w:pPr>
      <w:r>
        <w:rPr/>
        <w:t>La Chiesa di Sant’Anna. La chiesa dedicata alla Madonna di Loreto e a Sant'Anna sorge nel nucleo storico del paese. La sua costruzione risale al Seicento. L'edificio si presenta a navata unica con due cappelle laterali riccamente decorate con altari marmorei policromi. Di pregio è l'altare maggiore, reso ancora più importante dalla tela secentesca raffigurante la Madonna di Loreto, Sant'Anna, Santa Domenica e Don Gaudenzio Bovio, opera dell'oleggese Bartolomeo Vandone, pittore vicino alla scuola morazzoniana. Un'ancona barocca di legno intarsiato racchiude la bella tela a olio. La facciata si presenta con forme essenziali; una trifora è posta sopra il portale d'ingresso, mentre al centro del timpano è collocata la statua di Sant'Anna. A lato della chiesa nel 1635 sorse l'oratorio dedicato alla Confraternita del Gonfalone, all'interno del quale si può ammirare, sopra l'altare della Madonna, una bella cupola riccamente affrescata.</w:t>
      </w:r>
    </w:p>
    <w:p>
      <w:pPr>
        <w:pStyle w:val="TextBody"/>
        <w:rPr/>
      </w:pPr>
      <w:r>
        <w:rPr/>
      </w:r>
    </w:p>
    <w:p>
      <w:pPr>
        <w:pStyle w:val="TextBody"/>
        <w:rPr/>
      </w:pPr>
      <w:r>
        <w:rPr/>
        <w:t>L’Oratorio della Madonna della Neve. L'oratorio campestre dedicato alla Madonna della Neve sorge fuori dall'abitato, lungo la strada che conduce alla cascina Bornago nella valle del Ticino. È una costruzione che risale alla metà del Settecento, edificata sul luogo ove anticamente sorgeva la "Cascina Bianca". Dalla demolizione di tale cascina fu risparmiato un affresco murario che si trovava al suo interno, raffigurante la Madonna con Bambino e i Santi, oggetto di grande venerazione da parte dei contadini della zona. L'immagine cinquecentesca fu collocata all'interno della nuova chiesa, in un'ancona marmorea sopra l'altare maggiore. Gradevole il porticato che circonda tre lati esterni dell'edificio, sulle cui volte si può ammirare ciò che resta di antichi affreschi raffiguranti una Via Crucis.</w:t>
      </w:r>
    </w:p>
    <w:p>
      <w:pPr>
        <w:pStyle w:val="TextBody"/>
        <w:rPr/>
      </w:pPr>
      <w:r>
        <w:rPr/>
      </w:r>
    </w:p>
    <w:p>
      <w:pPr>
        <w:pStyle w:val="TextBody"/>
        <w:rPr/>
      </w:pPr>
      <w:r>
        <w:rPr/>
        <w:t>Il Castello di Cavagliano. Il "castello", ubicato in Cavagliano (frazione a sud di Bellinzago), sorge in posizione dominante rispetto al sottostante piccolo nucleo abitativo. Si tratta in realtà di un edificio rurale settecentesco, sorto su di un preesistente castello. Tracce di quest'ultimo sono visibili in un fossato posto sul lato di ponente e nell'avancorpo di ingresso. Adiacente è la chiesa dedicata a San Quirico, già nominata in un documento del 1347. Quest'ultima venne completamente riedificata nel 1606, ma nulla venne mantenuto dell'antica chiesa romanica preesistente. Presenta una sola navata e al suo interno vi sono tre altari in marmo e un battistero di epoca barocca.</w:t>
      </w:r>
    </w:p>
    <w:p>
      <w:pPr>
        <w:pStyle w:val="TextBody"/>
        <w:rPr/>
      </w:pPr>
      <w:r>
        <w:rPr/>
      </w:r>
    </w:p>
    <w:p>
      <w:pPr>
        <w:pStyle w:val="TextBody"/>
        <w:rPr/>
      </w:pPr>
      <w:r>
        <w:rPr/>
        <w:t>La Chiesa del Cimitero di Cavagliano. La chiesa, in origine dedicata alla Beata Vergine Maria e a San Vito, sorge nel piccolo cimitero di Cavagliano. Probabilmente edificata in epoca romanica, ma ampliata e rimaneggiata nel XV secolo, è a navata unica con piccola abside semicircolare. Particolare è l'arco a sesto acuto che sovrasta la sezione di fondo. Di grande effetto scenico sono gli affreschi che coprono l'arco trionfale e l'abside, eseguiti tra il XV e il XVI secolo da pittori vicini alla scuola di Gaudenzio Ferrari. Da segnalare, infatti, che una raffigurazione simile si trova presso la chiesa di Santa Maria delle Grazie di Varallo Sesia. Si possono altresì ammirare nella parte absidale esterna alcune formelle in cotto con decorazioni fogliari.</w:t>
      </w:r>
    </w:p>
    <w:p>
      <w:pPr>
        <w:pStyle w:val="TextBody"/>
        <w:rPr/>
      </w:pPr>
      <w:r>
        <w:rPr/>
      </w:r>
    </w:p>
    <w:p>
      <w:pPr>
        <w:pStyle w:val="TextBody"/>
        <w:rPr/>
      </w:pPr>
      <w:r>
        <w:rPr/>
        <w:t>Il Golf Club. In località Castello di Cavagliano, frazione di Bellinzago, tra dolci colline moreniche, si snoda un percorso golfistico di nove buche, recentemente realizzato su una lunghezza di 2700 metri (aperto tutto l'anno). Tutto il percorso è circondato da boschi ad alto fusto di roveri, betulle, robinie, castagni.</w:t>
      </w:r>
    </w:p>
    <w:p>
      <w:pPr>
        <w:pStyle w:val="TextBody"/>
        <w:rPr/>
      </w:pPr>
      <w:r>
        <w:rPr/>
      </w:r>
    </w:p>
    <w:p>
      <w:pPr>
        <w:pStyle w:val="TextBody"/>
        <w:rPr/>
      </w:pPr>
      <w:r>
        <w:rPr/>
        <w:t xml:space="preserve">La Badia di Dulzago. La Badia di Dulzago sorge a sudovest del paese, sui dossi morenici della vallata del Terdoppio, in prossimità di alcuni fontanili, ed è forse per questo particolare morfologico che anticamente veniva denominata "Dulcis acque". L'antico paese di Dulzago, che sorgeva sulla sinistra dell'attuale "Badia", fu nominato già nel 892 in un documento ove veniva effettuata una permuta di terreni fra il vescovo di Novara e un tale Curiberto di Dulzago; successivamente è documentata nel 1013 e poi ancora nel 1132 come conferma di possesso del vescovo Litifredo. Dell'antico paese di Dulzago oggi non esiste più nulla. L'attuale Badia sorse nel XII secolo a poche centinaia di metri; non fu solo un luogo strettamente religioso, bensì anche un centro di una certa importanza dal punto di vista agricolo, perchè i monaci e i coloni che abitavano il complesso in breve tempo bonificarono la zona circostante rendendo i terreni agricoli molto produttivi. Strutturalmente, la Badia era organizzata come un vero e proprio complesso residenziale, ove trovavano sede la chiesa, l'abitazione dell'abate e dei canonici, le case dei coloni e infine il cimitero. La chiesa è dedicata a San Giulio ed è coeva al nucleo abbaziale. Si presenta a tre navate delle quali quella centrale è coperta da volta a crociera costolata, mentre le due laterali sono voltate a botte e si concludono in tre absidi semicircolari. Interessanti gli affreschi collocati sulla parete ovest del tiburio, raffiguranti gli Angeli e i Santi, ascrivibili tra il 1132 e il 1151; questi e altri piccoli frammenti di pitture coeve sono state ritrovate all'interno della chiesa in seguito a lavori di restauro. L'abbazia venne ampiamente restaurata e decorata tra la fine del Seicento e il Settecento. Numerosi sono gli affreschi e gli stucchi che hanno modificato l'originaria struttura romanica. La facciata, ricostruita nel XVIII secolo, è sormontata da un frontone; ai lati dell'ingresso sono sagomati due portali chiusi a tutto sesto, aperti solo nelle lunette. Nella lunetta sopra il portale principale è raffigurato San Giulio, opera di Clemente Salsa, pittore locale. Il campanile settecentesco sorge sul lato sinistro: fu edificato per volontà dell'Abate commendatario conte don Lorenzo Cristiani. La parte più integra dell'edificio è la zona absidale. All'esterno le absidi sono decorate da archetti pensili che poggiano su mensoline in cotto. Oggi il complesso abbaziale è meta di molti visitatori che ritrovano in questo luogo ancora intatti la suggestione e il senso di pace propri di quell'epoca e dei luoghi religiosi.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8"/>
          <w:szCs w:val="28"/>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ALLIATE- BELLINZAGO (FRAZ.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w:t>
        <w:tab/>
        <w:t xml:space="preserve"> 28066 GALLIATE      </w:t>
        <w:tab/>
        <w:tab/>
        <w:tab/>
        <w:tab/>
        <w:tab/>
        <w:tab/>
        <w:t xml:space="preserve">QUOTA: </w:t>
      </w:r>
      <w:r>
        <w:rPr>
          <w:rFonts w:cs="Arial" w:ascii="Arial" w:hAnsi="Arial"/>
          <w:b/>
          <w:sz w:val="20"/>
        </w:rPr>
        <w:t>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 xml:space="preserve"> </w:t>
      </w:r>
      <w:r>
        <w:rPr>
          <w:rFonts w:cs="Arial" w:ascii="Arial" w:hAnsi="Arial"/>
          <w:b/>
          <w:sz w:val="20"/>
        </w:rPr>
        <w:t>28043 BADIA DI DUZAGO (FRAZ. BELLINZAGO)</w:t>
      </w:r>
      <w:r>
        <w:rPr>
          <w:rFonts w:cs="Arial" w:ascii="Arial" w:hAnsi="Arial"/>
          <w:b/>
          <w:sz w:val="28"/>
          <w:szCs w:val="28"/>
        </w:rPr>
        <w:t xml:space="preserve"> </w:t>
        <w:tab/>
        <w:t xml:space="preserve">     </w:t>
        <w:tab/>
      </w:r>
      <w:r>
        <w:rPr>
          <w:rFonts w:cs="Arial" w:ascii="Arial" w:hAnsi="Arial"/>
          <w:b/>
          <w:bCs/>
          <w:sz w:val="20"/>
        </w:rPr>
        <w:t>QUOTA: 202 m</w:t>
      </w:r>
    </w:p>
    <w:p>
      <w:pPr>
        <w:pStyle w:val="Heading2"/>
        <w:spacing w:before="0" w:after="60"/>
        <w:ind w:firstLine="181"/>
        <w:rPr>
          <w:rFonts w:ascii="Arial" w:hAnsi="Arial" w:cs="Arial"/>
          <w:b w:val="false"/>
          <w:b w:val="false"/>
          <w:sz w:val="20"/>
        </w:rPr>
      </w:pPr>
      <w:r>
        <w:rPr>
          <w:rFonts w:cs="Arial"/>
          <w:b w:val="false"/>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La Baraggia di Bellinzago Novarese è caratterizzata da una vegetazione forestale. Essa è costituita, per metà, da un esteso </w:t>
      </w:r>
      <w:r>
        <w:rPr>
          <w:rFonts w:cs="Arial" w:ascii="Arial" w:hAnsi="Arial"/>
          <w:sz w:val="20"/>
          <w:szCs w:val="22"/>
        </w:rPr>
        <w:t>querco-carpineto con esemplari di farnia di dimensioni notevoli. Mentre l’altra metà è data da una cenosi ripariale lungo il torrente Terdopp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t>Il territorio presenta anche un mosaico di piccoli ambienti di elevato interesse sia rispetto alla vegetazione, sia in riferimento alla fauna. Sono, infatti, presenti piccoli stagni, incolti periodicamente allagati e residue formazioni a brughiera, dominate dalla molinia  e dal brugo. Buona parte del sito è occupata da risa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2"/>
        </w:rPr>
        <w:t xml:space="preserve">Si rileva la presenza di specie erbacee rare così come quella sia del la </w:t>
      </w:r>
      <w:r>
        <w:rPr>
          <w:rFonts w:cs="Arial" w:ascii="Arial" w:hAnsi="Arial"/>
          <w:i/>
          <w:iCs/>
          <w:sz w:val="20"/>
          <w:szCs w:val="22"/>
        </w:rPr>
        <w:t>Coenonymphaoedippus</w:t>
      </w:r>
      <w:r>
        <w:rPr>
          <w:rFonts w:cs="Arial" w:ascii="Arial" w:hAnsi="Arial"/>
          <w:sz w:val="20"/>
          <w:szCs w:val="22"/>
        </w:rPr>
        <w:t>, lepidottero strettamente legato ai residui ambienti di brughiera, e il pelobate fosco (</w:t>
      </w:r>
      <w:r>
        <w:rPr>
          <w:rFonts w:cs="Arial" w:ascii="Arial" w:hAnsi="Arial"/>
          <w:i/>
          <w:iCs/>
          <w:sz w:val="20"/>
          <w:szCs w:val="22"/>
        </w:rPr>
        <w:t>Pelobates fuscus insubricus</w:t>
      </w:r>
      <w:r>
        <w:rPr>
          <w:rFonts w:cs="Arial" w:ascii="Arial" w:hAnsi="Arial"/>
          <w:sz w:val="20"/>
          <w:szCs w:val="22"/>
        </w:rPr>
        <w:t>), anfibio endemico della Pianura Pada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t xml:space="preserve">Nell’ambito dell’erpetofauna vi sono in sito 9 specie di interesse comunitario tra le quali anche il tritone crestato la cui presenza si è notevolmente ridotta nelle aree antropizza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t xml:space="preserve">La ricchezza e l’eterogeneità degli ambienti acquatici garantiti dal torrente Terdoppio consente la presenza di diverse specie ittiche(scazzone, vairone, barbo comune, barbo cani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t xml:space="preserve">Tra i volatili si annotano: poiane, gufi comuni, picchio verde, succiacapre, zigolo giallo, ortolano, averla piccola, nitticora, garzetta, cicogna, occasionalmente anche martin pescatore e albanella re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2"/>
        </w:rPr>
      </w:pPr>
      <w:r>
        <w:rPr>
          <w:rFonts w:cs="Arial" w:ascii="Arial" w:hAnsi="Arial"/>
          <w:b/>
          <w:bCs/>
          <w:sz w:val="2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8"/>
          <w:szCs w:val="28"/>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szCs w:val="28"/>
        </w:rPr>
      </w:pPr>
      <w:r>
        <w:rPr>
          <w:rFonts w:cs="Arial" w:ascii="Arial" w:hAnsi="Arial"/>
          <w:b/>
          <w:bCs/>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b/>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ALLIATE- BELLINZAGO (FRAZ. BADIA DI DULZAG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PETENZA MANUTENZIONE: </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INIZIO PERCORSO: </w:t>
        <w:tab/>
        <w:t xml:space="preserve"> 28066 GALLIATE      </w:t>
        <w:tab/>
        <w:tab/>
        <w:tab/>
        <w:tab/>
        <w:tab/>
        <w:tab/>
        <w:t xml:space="preserve">QUOTA: </w:t>
      </w:r>
      <w:r>
        <w:rPr>
          <w:rFonts w:cs="Arial" w:ascii="Arial" w:hAnsi="Arial"/>
          <w:b/>
          <w:sz w:val="20"/>
        </w:rPr>
        <w:t>153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FINE PERCORSO: </w:t>
        <w:tab/>
        <w:t xml:space="preserve"> </w:t>
      </w:r>
      <w:r>
        <w:rPr>
          <w:rFonts w:cs="Arial" w:ascii="Arial" w:hAnsi="Arial"/>
          <w:b/>
          <w:sz w:val="20"/>
        </w:rPr>
        <w:t>28043 BADIA DI DUZAGO (FRAZ. BELLINZAGO)</w:t>
      </w:r>
      <w:r>
        <w:rPr>
          <w:rFonts w:cs="Arial" w:ascii="Arial" w:hAnsi="Arial"/>
          <w:b/>
          <w:sz w:val="28"/>
          <w:szCs w:val="28"/>
        </w:rPr>
        <w:t xml:space="preserve"> </w:t>
        <w:tab/>
        <w:t xml:space="preserve">     </w:t>
        <w:tab/>
      </w:r>
      <w:r>
        <w:rPr>
          <w:rFonts w:cs="Arial" w:ascii="Arial" w:hAnsi="Arial"/>
          <w:b/>
          <w:bCs/>
          <w:sz w:val="20"/>
        </w:rPr>
        <w:t>QUOTA: 202 m</w:t>
      </w:r>
    </w:p>
    <w:p>
      <w:pPr>
        <w:pStyle w:val="Normal"/>
        <w:jc w:val="both"/>
        <w:rPr>
          <w:rFonts w:ascii="Arial" w:hAnsi="Arial" w:cs="Arial"/>
          <w:b/>
          <w:b/>
          <w:sz w:val="20"/>
        </w:rPr>
      </w:pPr>
      <w:r>
        <w:rPr>
          <w:rFonts w:cs="Arial" w:ascii="Arial" w:hAnsi="Arial"/>
          <w:b/>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szCs w:val="17"/>
        </w:rPr>
        <w:t xml:space="preserve">Novara. </w:t>
      </w:r>
      <w:r>
        <w:rPr/>
        <w:t>Probabilmente fondata dai Liguri, acquisì già una certa importanza in epoca imperiale, quando, con Giulio Cesare, divenne "municipio". Evangelizzata da San Gaudenzio, suo primo vescovo (397-418), in età longobarda appartenne al Ducato di Bulgaria e passò al Comitato di Pombia durante il dominio franco (841-969). La signoria vescovile su Novara e sulle terre circostanti (X secolo), a tratti già di per sè più nominale che reale, subì una battuta d'arresto quando, dopo cruenti scontri con l'imperatore Enrico V, Novara ottenne il nuovo ordinamento comunale. Il periodo di lotta fra i comuni e Federico I vide Novara, in un primo tempo sottomessa all'imperatore, prendere parte alla distruzione di Milano e successivamente entrare a far parte della Lega Lombarda (1168). Da questo momento, la storia locale vedrà Novara opporsi a Vercelli per il controllo della Valsesia e, dilaniata all'interno dai contrasti fra le famiglie locali, passare nel 1311 sotto il controllo dei Visconti di Milano e poi degli Sforza (venendo coinvolta negli scontri con i Marchesi del Monferrato). Risale al XVI secolo l'occupazione spagnola e la conseguente assegnazione ai Farnese che, proseguita per ben due secoli, portò alla decadenza della città . Dopo il passaggio all'Austria (1714) e con l'annessione del 1738 ai territori dei Savoia (salvo la parentesi del periodo napoleonico), comincerà la ripresa economica e civile della città, che si concretizzerà anche in un profondo riassetto urbano. La storia risorgimentale di Novara perde ogni connotazione locale per diventare storia nazionale; basti in proposito ricordare la battaglia della Bicocca (23 marzo 1849), nella quale l'esercito piemontese venne duramente sconfitto dagli Austriaci, capitanati dal maresciallo Radetzky. A seguito di tale sconfitta, sempre in Novara, Carlo Alberto fu costretto ad abdicare in favore del figlio Vittorio Emanuele II che, in una cascina di Vignale, concordò i termini dell'armistizio. Il Novecento vede Novara avviarsi verso un notevole sviluppo economico, con il fiorire della grande industria tessile, meccanica, chimica, poligrafica e alimentare (legata soprattutto alla lavorazione di latticini), di livello internazionale. La rilevanza di Novara, da un punto di vista agricolo (riso, cereali e mais), è testimoniata dalla presenza di una importante Borsa Merci, specializzata nella trattazione di cereali, latticini e fieni.</w:t>
      </w:r>
    </w:p>
    <w:p>
      <w:pPr>
        <w:pStyle w:val="TextBody"/>
        <w:rPr/>
      </w:pPr>
      <w:r>
        <w:rPr/>
      </w:r>
    </w:p>
    <w:p>
      <w:pPr>
        <w:pStyle w:val="TextBody"/>
        <w:rPr/>
      </w:pPr>
      <w:r>
        <w:rPr/>
        <w:t>Cameri. Situata a nordest del capoluogo e adagiata lungo il Ticino, Cameri è citata per la prima volta in un documento dell' 840. Passato sotto il comitato di Bulgaria, i conti di Pombia e i signori di Caltignaga, il comune seguì dal 1202 le sorti di Novara. Dopo la distruzione del castello nel 1358, Cameri riusc" a diventare autonoma nel 1469.</w:t>
      </w:r>
    </w:p>
    <w:p>
      <w:pPr>
        <w:pStyle w:val="TextBody"/>
        <w:rPr/>
      </w:pPr>
      <w:r>
        <w:rPr/>
      </w:r>
    </w:p>
    <w:p>
      <w:pPr>
        <w:pStyle w:val="TextBody"/>
        <w:rPr/>
      </w:pPr>
      <w:r>
        <w:rPr/>
        <w:t>Bellinzago Novarese. Comune posto pochi chilometri a nord del capoluogo, Bellinzago fu sede di insediamenti umani fin dall'età del ferro, come sembra testimoniare il ritrovamento di alcuni resti risalenti a quel periodo. Il borgo come tale appare invece citato per la prima volta in un diploma del 1025 rilasciato dall'imperatore Corrado II. Appartenuto ai Visconti, fu concesso in feudo ai Barbavara (1402) e ai Dal Maino (1466). Interessante dal punto di vista del folklore è la caratteristica "fagiolata", di grande richiamo popolare, che si svolge ogni anno presso la Badia di Dulzago durante il mese di gennaio.</w:t>
      </w:r>
    </w:p>
    <w:p>
      <w:pPr>
        <w:pStyle w:val="TextBody"/>
        <w:rPr/>
      </w:pPr>
      <w:r>
        <w:rPr/>
      </w:r>
    </w:p>
    <w:p>
      <w:pPr>
        <w:pStyle w:val="TextBody"/>
        <w:rPr/>
      </w:pPr>
      <w:r>
        <w:rPr/>
      </w:r>
    </w:p>
    <w:p>
      <w:pPr>
        <w:pStyle w:val="TextBody"/>
        <w:rPr/>
      </w:pPr>
      <w:r>
        <w:rPr/>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5:17:00Z</dcterms:created>
  <dc:creator>admin</dc:creator>
  <dc:description/>
  <dc:language>en-US</dc:language>
  <cp:lastModifiedBy>admin</cp:lastModifiedBy>
  <dcterms:modified xsi:type="dcterms:W3CDTF">2015-07-07T09:49:00Z</dcterms:modified>
  <cp:revision>8</cp:revision>
  <dc:subject/>
  <dc:title>1 SCHEDA SENTIERO</dc:title>
</cp:coreProperties>
</file>