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COMUNE: </w:t>
        <w:tab/>
        <w:tab/>
        <w:t xml:space="preserve">             </w:t>
      </w:r>
      <w:r>
        <w:rPr>
          <w:rFonts w:cs="Arial" w:ascii="Arial" w:hAnsi="Arial"/>
          <w:b/>
          <w:sz w:val="20"/>
        </w:rPr>
        <w:t>CASSANO/BAROZZERA  -  SORIS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LUNGHEZZA: mt.</w:t>
      </w:r>
      <w:r>
        <w:rPr>
          <w:rFonts w:cs="Arial" w:ascii="Arial" w:hAnsi="Arial"/>
          <w:sz w:val="20"/>
        </w:rPr>
        <w:t xml:space="preserve">.  12.700  </w:t>
        <w:tab/>
        <w:tab/>
        <w:t>D</w:t>
      </w:r>
      <w:r>
        <w:rPr>
          <w:rFonts w:cs="Arial" w:ascii="Arial" w:hAnsi="Arial"/>
          <w:b/>
          <w:bCs/>
          <w:sz w:val="20"/>
        </w:rPr>
        <w:t xml:space="preserve">ISLIVELLO: in salita (m)  </w:t>
      </w:r>
      <w:r>
        <w:rPr>
          <w:rFonts w:cs="Arial" w:ascii="Arial" w:hAnsi="Arial"/>
          <w:sz w:val="20"/>
        </w:rPr>
        <w:t>99</w:t>
        <w:tab/>
        <w:tab/>
        <w:tab/>
      </w:r>
      <w:r>
        <w:rPr>
          <w:rFonts w:cs="Arial" w:ascii="Arial" w:hAnsi="Arial"/>
          <w:b/>
          <w:bCs/>
          <w:sz w:val="20"/>
        </w:rPr>
        <w:t xml:space="preserve">in discesa (m) </w:t>
      </w:r>
      <w:r>
        <w:rPr>
          <w:rFonts w:cs="Arial" w:ascii="Arial" w:hAnsi="Arial"/>
          <w:bCs/>
          <w:sz w:val="20"/>
        </w:rPr>
        <w:t>306</w:t>
      </w:r>
      <w:r>
        <w:rPr>
          <w:rFonts w:cs="Arial" w:ascii="Arial" w:hAnsi="Arial"/>
          <w:b/>
          <w:bCs/>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TEMPO DI PERCORRENZA:</w:t>
        <w:tab/>
        <w:tab/>
        <w:t>andata (ore)</w:t>
      </w:r>
      <w:r>
        <w:rPr>
          <w:rFonts w:cs="Arial" w:ascii="Arial" w:hAnsi="Arial"/>
          <w:bCs/>
          <w:sz w:val="20"/>
        </w:rPr>
        <w:t>…4:00</w:t>
      </w:r>
      <w:r>
        <w:rPr>
          <w:rFonts w:cs="Arial" w:ascii="Arial" w:hAnsi="Arial"/>
          <w:sz w:val="20"/>
        </w:rPr>
        <w:tab/>
        <w:tab/>
        <w:tab/>
        <w:tab/>
      </w:r>
      <w:r>
        <w:rPr>
          <w:rFonts w:cs="Arial" w:ascii="Arial" w:hAnsi="Arial"/>
          <w:b/>
          <w:bCs/>
          <w:sz w:val="20"/>
        </w:rPr>
        <w:t>ritorno (ore)</w:t>
      </w:r>
      <w:r>
        <w:rPr>
          <w:rFonts w:cs="Arial" w:ascii="Arial" w:hAnsi="Arial"/>
          <w:bCs/>
          <w:sz w:val="20"/>
        </w:rPr>
        <w:t>…</w:t>
      </w:r>
      <w:r>
        <w:rPr>
          <w:rFonts w:cs="Arial" w:ascii="Arial" w:hAnsi="Arial"/>
          <w:sz w:val="20"/>
        </w:rPr>
        <w:t>4:2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E.…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3"/>
        <w:gridCol w:w="824"/>
        <w:gridCol w:w="923"/>
        <w:gridCol w:w="814"/>
        <w:gridCol w:w="810"/>
        <w:gridCol w:w="604"/>
        <w:gridCol w:w="687"/>
        <w:gridCol w:w="612"/>
        <w:gridCol w:w="613"/>
        <w:gridCol w:w="622"/>
      </w:tblGrid>
      <w:tr>
        <w:trPr>
          <w:trHeight w:val="273" w:hRule="atLeast"/>
        </w:trPr>
        <w:tc>
          <w:tcPr>
            <w:tcW w:w="4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Cassano-Barozze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Barozzera – Ponte su tor. Agogna (strada cascine di Amen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nte su tor. Agogna- Guado fucina /bivio M.te Mesma (Convento XIsec)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Guado fucina /bivio M.te Mesma (Convento XIsec) – Bolzano N.se (loc. S. Martino di Engrav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 xml:space="preserve">Bolzano N.se (loc. S. Martino di Engravo) – </w:t>
            </w:r>
          </w:p>
          <w:p>
            <w:pPr>
              <w:pStyle w:val="Normal"/>
              <w:rPr/>
            </w:pPr>
            <w:r>
              <w:rPr/>
              <w:t>Gozzano (P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Gozzano (PT) - Auza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Auzate – Sorriso torrente Gru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Sorriso torrente Grua Fine Tappa 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Il percorso della tappa n. 16 del “Sentiero Novara” si snoda in strade e percorsi che incontrano spesso chiesette di epoca romanica impreziosite da affreschi di </w:t>
      </w:r>
      <w:r>
        <w:rPr>
          <w:rFonts w:cs="Arial" w:ascii="Arial" w:hAnsi="Arial"/>
          <w:iCs/>
          <w:sz w:val="20"/>
        </w:rPr>
        <w:t xml:space="preserve">Francesco e Tommaso Cagnol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 Cassano di Ameno (m 659) si imbocca la strada che raggiunge la chiesa della località Barozzera e successivamente quella della località Pecorino. Si scende verso Ameno (m 5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Con un sentiero che attraversa i boschi, si raggiunge il ponte sul torrente Agogna; lo si attraversa e si imbocca immediatamente </w:t>
      </w:r>
      <w:r>
        <w:rPr>
          <w:rFonts w:cs="Arial" w:ascii="Arial" w:hAnsi="Arial"/>
          <w:sz w:val="20"/>
          <w:szCs w:val="28"/>
        </w:rPr>
        <w:t>il tracciato con segnavia U3, una</w:t>
      </w:r>
      <w:r>
        <w:rPr>
          <w:rFonts w:cs="Arial" w:ascii="Arial" w:hAnsi="Arial"/>
          <w:sz w:val="20"/>
        </w:rPr>
        <w:t xml:space="preserve"> stradina sulla sponda destra che raggiunge Borghetto ed i ruderi dell’antica fucina, con un antico ponte canale sulla roggia di alimentazione del maglio (Antica Fucina). In tale località si stacca, sulla destra, il sentiero che porta al Monte Mesma ed alla relativa “</w:t>
      </w:r>
      <w:r>
        <w:rPr>
          <w:rFonts w:cs="Arial" w:ascii="Arial" w:hAnsi="Arial"/>
          <w:sz w:val="20"/>
          <w:szCs w:val="28"/>
        </w:rPr>
        <w:t>Riserva Naturale del Monte Mes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Continuando sulla sinistra, lungo il torrente Agogna, si raggiunge la S.P. n. 111. La si attraversa e, poco oltre, si segue il segnavia U 6 per giungere a San Martino di Engrevo (Chiesa del XII secolo) presso il cimitero di Bolzano Novarese (m 42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u strada bianca si raggiunge la località di San Lorenzo, </w:t>
      </w:r>
      <w:r>
        <w:rPr>
          <w:rFonts w:cs="Arial" w:ascii="Arial" w:hAnsi="Arial"/>
          <w:sz w:val="20"/>
          <w:szCs w:val="28"/>
        </w:rPr>
        <w:t xml:space="preserve">(chiesa originaria dell’XI-XII secolo). Si piega ad ovest, verso l’abitato di </w:t>
      </w:r>
      <w:r>
        <w:rPr>
          <w:rFonts w:cs="Arial" w:ascii="Arial" w:hAnsi="Arial"/>
          <w:sz w:val="20"/>
        </w:rPr>
        <w:t xml:space="preserve">Gozzano e su strada asfaltata se ne attraversa l’abita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ll’Ufficio Postale di Gozzano, si raggiunge Auzate (m 367), su strada asfaltata, passando accanto alla Fontana santa da dove ha inizio la mulattiera che raggiunge tale abita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 qui, una strada bianca, scende nella valle del torrente Grua, e ci si attesta nell’abitato di Soriso (m 452) incrociando la S.P. n. 44 “di Gargallo e Soriso” ove termina la sedicesima tappa del “Sentiero Novar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Possibilità di raggiungere il punto di partenza: treno Novara – Borgomanero – Domodossola, fermata Borgomanero oppure bus Novara Borgomanero, capolinea Borgomanero, da lì bus Arona – Borgomanero – Omegna, fermata Crocevia Allea di Ameno e da lì con mezzi propri o a piedi sino a Cassano di Ameno. Ritorno: bus Gargallo Borgomanero, fermata Soriso, arrivo a Borgomanero e da lì o treno Domodossola – Borgomanero – Novara, fermata Borgomanero oppure bus Borgomanero Novara, capolinea Borgomanero.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0"/>
          <w:szCs w:val="20"/>
        </w:rPr>
        <w:t xml:space="preserve"> </w:t>
      </w:r>
      <w:r>
        <w:rPr>
          <w:rFonts w:eastAsia="Arial" w:cs="Arial" w:ascii="Arial" w:hAnsi="Arial"/>
          <w:sz w:val="20"/>
        </w:rPr>
        <w:t xml:space="preserve">      </w:t>
      </w: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viluppo del percorso è di  ca.  km. 12,7          durata del percorso:  ca. ore 4:00 andata e ca. ore 4.20 ritorno.</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Ad Ameno, Bolzano Novarese, Gozzano e Soriso vi sono diversi punti di ristoro per chi percorre il “Sentiero Novar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Da Cassano di Ameno si imbocca la strada che raggiunge la chiesa della località Barozzera e successivamente quella della località Pecorino e si scende verso Amen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Con un sentiero, attraverso i boschi, si giunge al ponte sul torrente Agogna; lo si attraversa e si imbocca immediatamente </w:t>
      </w:r>
      <w:r>
        <w:rPr>
          <w:rFonts w:cs="Arial" w:ascii="Arial" w:hAnsi="Arial"/>
          <w:sz w:val="20"/>
          <w:szCs w:val="28"/>
        </w:rPr>
        <w:t>il tracciato con segnavia U3, una</w:t>
      </w:r>
      <w:r>
        <w:rPr>
          <w:rFonts w:cs="Arial" w:ascii="Arial" w:hAnsi="Arial"/>
          <w:sz w:val="20"/>
        </w:rPr>
        <w:t xml:space="preserve"> stradina sulla sponda destra che raggiunge Borghetto. In tale località si stacca, sulla destra, il sentiero che porta al Monte Mes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Continuando sulla sinistra, lungo il torrente Agogna, si raggiunge la S.P. n. 111 “Invorio – Bolzano Novarese”. La si attraversa e, poco oltre, si segue il segnavia U 6 per giungere a San Martino di Engrevo, presso il cimitero di Bolzano Novare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Su strada bianca si raggiunge la località di San Lorenzo</w:t>
      </w:r>
      <w:r>
        <w:rPr>
          <w:rFonts w:cs="Arial" w:ascii="Arial" w:hAnsi="Arial"/>
          <w:sz w:val="20"/>
          <w:szCs w:val="28"/>
        </w:rPr>
        <w:t xml:space="preserve">. Si piega ad ovest, verso l’abitato di </w:t>
      </w:r>
      <w:r>
        <w:rPr>
          <w:rFonts w:cs="Arial" w:ascii="Arial" w:hAnsi="Arial"/>
          <w:sz w:val="20"/>
        </w:rPr>
        <w:t xml:space="preserve">Gozzano e su strada asfaltata se ne attraversa l’abitato. Si intersecano prima la S. P. n. 33 “Gozzano – Oleggio Castello”, poi la S.P. n. 86 “ Briga – Gozzano”, quindi la linea ferroviaria per Omegna, poi la S. p. n. 229 “del Lago d’Orta”, quindi, la S.P. n. 167 “Borgomanero – Gozzano” e la S.P. n. 123 “di Bugna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Così, dall’Ufficio Postale di Gozzano, si raggiunge Auzate, su strada asfaltata, sino a dove ha inizio la mulattiera che raggiunge tale abita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a qui, una strada bianca, scende nella valle del torrente Grua, e ci si attesta nell’abitato di Soriso, incrociando la S.P. n. 44 “di Gargallo e Soriso” ove termina la sedicesima tappa del “Sentiero Nova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pPr>
      <w:r>
        <w:rPr/>
        <w:t xml:space="preserve">A Bolzano Novares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Chiesa di San Martino di “Engrevo”. La prima costruzione della chiesa, che sorge presso il cimitero, risale probabilmente al XII secolo. Si trattava dell'antica parrocchiale di Engrevo (primo nome dell'abitato, riportato in documenti che vanno dal X al XII secolo e che attestano insediamenti di uomini professanti legge franca, longobarda e romana). Ha una semplice facciata a capanna e un'unica navata; costituisce un esemplare del romanico campestre. Al suo interno sono conservati affreschi del XV e XVI secolo. Fra questi, opera di Francesco Cagnola è il "San</w:t>
      </w:r>
      <w:r>
        <w:rPr>
          <w:rFonts w:cs="Arial" w:ascii="Arial" w:hAnsi="Arial"/>
          <w:sz w:val="20"/>
        </w:rPr>
        <w:t xml:space="preserve"> </w:t>
      </w:r>
      <w:r>
        <w:rPr>
          <w:rFonts w:cs="Arial" w:ascii="Arial" w:hAnsi="Arial"/>
          <w:sz w:val="20"/>
          <w:szCs w:val="28"/>
        </w:rPr>
        <w:t>Martino a cavallo", sulla facciata esterna. All'interno, sulla parete sinistra, si possono ammirare il "San Martino e il povero" e un "Compianto sul Cristo", firmati da Tommaso Cagnola, padre di Francesco. Sulla parete destra si trovano due "Crocifissioni" del 1403 e del 1482. L'abside è decorata con affreschi raffiguranti i "Dodici Apostoli" e</w:t>
      </w:r>
      <w:r>
        <w:rPr>
          <w:rFonts w:cs="Arial" w:ascii="Arial" w:hAnsi="Arial"/>
          <w:sz w:val="20"/>
        </w:rPr>
        <w:t xml:space="preserve"> </w:t>
      </w:r>
      <w:r>
        <w:rPr>
          <w:rFonts w:cs="Arial" w:ascii="Arial" w:hAnsi="Arial"/>
          <w:sz w:val="20"/>
          <w:szCs w:val="28"/>
        </w:rPr>
        <w:t>l'"Annunciazione"; nella mandorla è rappresentato "Cristo Pantocratore coi Simboli degli Evangelisti" di Francesco Cagnola del 150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TextBody"/>
        <w:rPr/>
      </w:pPr>
      <w:r>
        <w:rPr/>
        <w:t>La Chiesa Parrocchiale. Iniziata nel 1545 e consacrata dal vescovo Bascapè nel 1559, la chiesa a due navate è dedicata a San Giovanni; merita una visita per gli splendidi intagli lignei (risalenti al XVII e XVIII secolo) del coro e del pulpito. Si osservino la cornice dorata della pala e il reliquiario. Pregevole l'organo a canne costruito nel 1705 dal Gavinelli, con l'imponente cantoria in noce finemente intarsiata. Degni di nota gli affreschi: il più antico (1614) riguarda il Battistero e raffigura quattro scene della vita di San Giovanni Battista; i più recenti (1896), da attribuire a Francesco Colombo, abbelliscono la volta della navata centrale e raffigurano San Giuseppe, la Vergine e San Giovanni Battista.</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La torre. L'edificio già citato in alcuni documenti risalenti al 1642 si presenta a pianta quadrata e oggi fa parte di una proprietà privata. Sub" nel corso dei secoli vari rimaneggiamenti. Circa la destinazione originaria l'ipotesi più verosimile è che fosse un magazzino nella parte inferiore e un'abitazione nella parte superio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Gozz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8"/>
        </w:rPr>
        <w:t>La Chiesa di Santa Maria di Luzzara. In un luogo ameno sulla sponda occidentale del Lago d'Orta, a due chilometri dall'abitato di Gozzano, lungo la strada che conduce a San Maurizio d'Opaglio, sorge la piccola chiesa dedicata alla Natività della Madonna. L'edificio, risalente all'XI secolo, si presenta ad aula unica e si conclude con tre absidi orientate; forse per questo motivo la chiesa era anticamente denominata "Santa Maria delle Cappelle". La facciata è a capanna e sul tetto si erge un curioso campanile a vela. Sia all'interno sia all'esterno si possono ammirare splendidi affreschi, alcuni dei quali recentemente restaurati.</w:t>
      </w:r>
      <w:r>
        <w:rPr>
          <w:rFonts w:cs="Arial" w:ascii="Arial" w:hAnsi="Arial"/>
          <w:sz w:val="20"/>
        </w:rPr>
        <w:t xml:space="preserve"> </w:t>
      </w:r>
      <w:r>
        <w:rPr>
          <w:rFonts w:cs="Arial" w:ascii="Arial" w:hAnsi="Arial"/>
          <w:sz w:val="20"/>
          <w:szCs w:val="28"/>
        </w:rPr>
        <w:t>Il più suggestivo è forse l'affresco che ricopre la parete di fondo, sopra le absidi, una Crocefissione attribuita a Francesco Cagnola, riportata alla luce dopo i restauri avvenuti nel 1997. Sempre al Cagnola, o alla sua scuola, sono attribuiti gli affreschi che ricoprono la facciata: un maestoso San Cristoforo, e poi ancora San Giuliano, Sant'Antonio abate, San Rocco, un "Ecce homo", e nella lunetta sovrastante il portoncino d'ingresso,</w:t>
      </w:r>
      <w:r>
        <w:rPr>
          <w:rFonts w:cs="Arial" w:ascii="Arial" w:hAnsi="Arial"/>
          <w:sz w:val="20"/>
        </w:rPr>
        <w:t xml:space="preserve"> </w:t>
      </w:r>
      <w:r>
        <w:rPr>
          <w:rFonts w:cs="Arial" w:ascii="Arial" w:hAnsi="Arial"/>
          <w:sz w:val="20"/>
          <w:szCs w:val="28"/>
        </w:rPr>
        <w:t>un'Annunciazione e una Madonna in Trono con Bamb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Chiesa di San Lorenzo. Situata fuori dall'abitato, la chiesa dedicata a San Lorenzo è già citata nel 1141. Si descrive, infatti in questo documento l'incarico, dato ad alcuni laici dal vescovo Litifredo, di costruire la chiesa.Fu edificata nel XII secolo ma fu ampiamente rimaneggiata nel XVII e XVIII secolo: di questo periodo sono, infatti, il campanile, la sacrestia, il porticato della facciata e tre finestre rettangolari collocate sulla fiancata. L'edificio è a navata unica orientata con abside semicircolare. Di particolare pregio è la zona absidale, decorata da una serie di archetti pensili in cotto a gruppi di tre, divisi da sottili lesene che poggiano su larghe mensole in pietra. All'interno quattro grandi archi a tutto sesto suddividono la navata in campate su cui poggia la copertura a</w:t>
      </w:r>
      <w:r>
        <w:rPr>
          <w:rFonts w:cs="Arial" w:ascii="Arial" w:hAnsi="Arial"/>
          <w:sz w:val="20"/>
        </w:rPr>
        <w:t xml:space="preserve"> </w:t>
      </w:r>
      <w:r>
        <w:rPr>
          <w:rFonts w:cs="Arial" w:ascii="Arial" w:hAnsi="Arial"/>
          <w:sz w:val="20"/>
          <w:szCs w:val="28"/>
        </w:rPr>
        <w:t>capriate; il presbiterio è voltato a botte. Dietro l'altare barocco si può vedere un tumulo decorato ove, secondo la tradizione, pare fosse sepolto San Giuliano. Sempre dietro l'altare campeggia la bella pala settecentesca che raffigura i Santi Lorenzo e Prassede. La parete sud è decorata da affreschi quattrocenteschi, uno dei quali, riportato alla luce nel 1988, raffigura l'Adorazione dei Magi; accanto, un altro affresco con Santa Chiara. Recenti scavi archeologici hanno messo in luce l’altare del V secolo, alcune tombe risalenti all’età longobarda, oltre ad una lastra tombale con iscrizione bustrofica in esposizione a Tor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La Basilica di San Giuliano. La chiesa parrocchiale, la cui facciata appare incompiuta, sorge su un'altura che domina il paese, sui resti dell'antico edificio pievano risalente al IX secolo e già dedicato a San Giuliano Martire. L'importante e vasta sede pievana è già documentata in un diploma di Berengario del 17 novembre 919 al vescovo di Novara Dagiberto, che, nel documento, appunto, consente di tenere un mercato settimanale e una fiera annuale il 24 ottobre, giorno della traslatio di San Giuliano. Originariamente la chiesa era a tre navate con abside orientata: ora, dopo la ricostruzione avvenuta fra il XVIII e il XIX secolo, si presenta a navata unica con abside semicircolare e cappelle laterali voltate a botte.</w:t>
      </w:r>
      <w:r>
        <w:rPr>
          <w:rFonts w:cs="Arial" w:ascii="Arial" w:hAnsi="Arial"/>
          <w:sz w:val="20"/>
        </w:rPr>
        <w:t xml:space="preserve"> </w:t>
      </w:r>
      <w:r>
        <w:rPr>
          <w:rFonts w:cs="Arial" w:ascii="Arial" w:hAnsi="Arial"/>
          <w:sz w:val="20"/>
          <w:szCs w:val="28"/>
        </w:rPr>
        <w:t>Delle antiche strutture rimangono solo alcuni frammenti di capitelli del IX e X secolo, murati nella nuova costruzione: uno nel portico davanti all'ingresso, l'altro presso lo spigolo della sacrestia. Il maestoso campanile risalente all'XI secolo è collocato nella parte più elevata del colle, tanto da sembrare ancora più alto; è scandito da sei specchiature decorate da larghi archetti pensili a gruppi di tre divisi al centro da lesene. Le aperture di mezzo hanno l'archivolo contornato da</w:t>
      </w:r>
      <w:r>
        <w:rPr>
          <w:rFonts w:cs="Arial" w:ascii="Arial" w:hAnsi="Arial"/>
          <w:sz w:val="20"/>
        </w:rPr>
        <w:t xml:space="preserve"> </w:t>
      </w:r>
      <w:r>
        <w:rPr>
          <w:rFonts w:cs="Arial" w:ascii="Arial" w:hAnsi="Arial"/>
          <w:sz w:val="20"/>
          <w:szCs w:val="28"/>
        </w:rPr>
        <w:t>una ghiera, sono monofore nella parte inferiore e bifore nella superiore. All'interno sono da segnalare gli affreschi che decorano la cappella della Madonna del Rosario, opera di Lorenzo Peracino, raffiguranti i 15 Misteri del Rosario e i Santi Domenico e Caterina. Sotto il presbiterio trova posto lo scurolo settecentesco ove, in un'urna d'argento e cristallo, sono conservate le spoglie di San Giuli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 xml:space="preserve">La Chiesa della Madonna Assunta, posta nei pressi del Cimitero, conserva una porzione di parete con affresco romanico appartenente alla presunta Chiesa Romanica con dedica alla Madonna individuata in antichi documenti in località “de muri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Il Palazzo Ferrari – Ardicini. Il palazzo Ferrari-Ardicini situato nel centro, sulla via principale ove si affacciano antichi palazzi, è oggi sede del Comune. La costruzione ottocentesca, già proprietà della nobile famiglia Ferrari-Ardicini, si presenta con impianto a U le cui ali laterali, più basse, si prolungano verso il giardino retrostante. Al suo interno, il palazzo conserva affreschi di pregevole fattura, pavimenti in seminato veneziano e un'elegante scalone d'onore con ringhiere in ferro battuto riccamente lavorato, alla cui sommità vi è un soffitto decorato e un lucernario. Nella Sala degli stemmi è conservata la pregevole collezione di gessi dello scultore Giuseppe (Peppino) Sacchi. Da segnalare il bel parco adiacente</w:t>
      </w:r>
      <w:r>
        <w:rPr>
          <w:rFonts w:cs="Arial" w:ascii="Arial" w:hAnsi="Arial"/>
          <w:sz w:val="20"/>
        </w:rPr>
        <w:t xml:space="preserve"> </w:t>
      </w:r>
      <w:r>
        <w:rPr>
          <w:rFonts w:cs="Arial" w:ascii="Arial" w:hAnsi="Arial"/>
          <w:sz w:val="20"/>
          <w:szCs w:val="28"/>
        </w:rPr>
        <w:t>l'edificio, ricco di specie arboree quali camelie, magnolie grandiflora, cedri del Libano e una secolare Ginkgo bilob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 xml:space="preserve">Il Buccione. Sono da segnalare sia il Lido, sia l’antico palazzo. In esso sono conservati gli affreschi degli stemmi vescovili. Qui i neo eletti vescovi di Novara giungevano al lago e da qui partivano con una fastosa cerimonia per insediarsi all’isola e prendere il titolo di Principe della Riviera di San Giul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 Sor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TextBody"/>
        <w:rPr/>
      </w:pPr>
      <w:r>
        <w:rPr/>
        <w:t>La Chiesa Parrocchiale. Situata su un'altura denominata "castello" nel centro del paese, la parrocchiale dedicata a San Giacomo viene già citata nel 1124 come oratorio. La struttura della chiesa originaria è descritta dal Bascapè in occasione della consacrazione avvenuta nel 1599: "impianto con una navata e cinque cappelle laterali in pietra". Rimaneggiata ed ampliata oggi si presenta come una costruzione barocca a navata unica, dove un maestoso peristiglio circonda in quadrilatero tutta la chiesa ed è sostenuto da 36 colonne granitiche. All'interno di pregevole fattura sono gli altari, alcuni armadi, il pulpito e il coro lignei riccamente lavorati e altri arredi sacri di epoca secentesca. Di rilievo tre grandi teleri del coro raffiguranti la vita di San Giacomo, dipinti da Tarquinio Grasso nel 1733, la tela raffigurante la Madonna del Carmine di Andrea Mainardi da Cremona, un quadro raffigurante San Carlo Borromeo datato 1613 e affreschi del pittore Toni Francesco di Auzate (Gozzano). Inoltre nel sagrato antistante la chiesa si affaccia la ben conservata la cappella ossario "Pietas Sorisii", riccamente affrescata e raffigurante le anime purganti ed imploranti. Non va dimenticata la citazione dell'archivio parrocchiale: ricco di materiale storico-religioso locale, in esso si custodiscono ben 45 pergamene antichissime una delle quali, lunga 1,80 m e datata 1494, certifica la libertà e gli esoneri di cui godevano gli abitanti di Soriso. Interessante l'oratorio della Beata Vergine della Gelata, situato fuori dell'abitato, costruito da padre "Frà Cleto" nel 1610; al suo interno è ben conservato un affresco di Tommaso Cagnola risalente al 1490. Purtroppo è stato privato di parte del coro ligneo, cariatidi e putti, (detti angioletti dalla gente del luogo) tutti di differente fatt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t>Il Palazzo Ravizza. Posto nel centro del paese, l'antico palazzo secentesco balza subito all'occhio per la maestosità e rigorosità della sua facciata austera, al centro della quale si trova un portone d'accesso con portale in pietra lavorata e bugnato, ingentilito dallo stemma baronale dei Ravizza. Il retro del palazzo si affaccia su un grande parco-giardino costruito su terrazze e limitato da un'alta murat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a villa Mongini. È una costruzione del tardo Ottocento, dal gusto eclettico che richiama il barocco piemontese. La villa, un tempo chiamata "villa Bella" e successivamente "villa Emilia", dal nome della mamma dell'attuale proprietaria, si presenta con il tipico impianto a blocco ed è disposta su due piani. Nella parte della facciata, sopra il cornicione, si trova una sorta di abbaino sagomato, alle estremità del quale poggiano vasi di abbellimento in pietra. Interessante è la quinta con fatture castellane fatta erigere in giardino per mascherare la vista delle case limitro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TextBody"/>
        <w:rPr>
          <w:szCs w:val="24"/>
        </w:rPr>
      </w:pPr>
      <w:r>
        <w:rPr>
          <w:szCs w:val="24"/>
        </w:rPr>
        <w:t>Ad Auzate si può ammirare l’antica Chiesa Parrocchiale. Da Auzate, si raggiunge Soriso attraversando la valle del torrente La Grua. In tale valle vi è il rudere  di un Mulino del XVI° seco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Inoltre, il percorso si snoda in strade e sentieri che incontrano chiesette di epoca romanica impreziosite da affreschi di </w:t>
      </w:r>
      <w:r>
        <w:rPr>
          <w:rFonts w:cs="Arial" w:ascii="Arial" w:hAnsi="Arial"/>
          <w:iCs/>
          <w:sz w:val="20"/>
        </w:rPr>
        <w:t xml:space="preserve">Francesco e Tommaso Cagnol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Cs/>
          <w:sz w:val="20"/>
        </w:rPr>
      </w:pPr>
      <w:r>
        <w:rPr>
          <w:rFonts w:cs="Arial" w:ascii="Arial" w:hAnsi="Arial"/>
          <w:iCs/>
          <w:sz w:val="20"/>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TextBody"/>
        <w:rPr/>
      </w:pPr>
      <w:r>
        <w:rPr>
          <w:iCs/>
        </w:rPr>
        <w:t>Il percorso della sedicesima tappa del “Sentiero Novara”, r</w:t>
      </w:r>
      <w:r>
        <w:rPr/>
        <w:t>aggiunge località verdeggianti un tempo ricche di vigneti. E’ un percorso che si snoda in un territorio, disseminato di “Roccoli”. Si tratta di edifici per la cacciagione stanziale degli uccelli di passo con reti verticali, disposte attorno a piante e boschetti. Altra componente interessante, di questi affascinanti luoghi, è data dalla presenza di cappelle e percorsi devozionali.</w:t>
      </w:r>
    </w:p>
    <w:p>
      <w:pPr>
        <w:pStyle w:val="TextBody"/>
        <w:rPr/>
      </w:pPr>
      <w:r>
        <w:rPr/>
      </w:r>
    </w:p>
    <w:p>
      <w:pPr>
        <w:pStyle w:val="TextBody"/>
        <w:rPr/>
      </w:pPr>
      <w:r>
        <w:rPr/>
        <w:t>Ad esempio, Bolzano, come anche altri paesi del lago d'Orta, è ricco di cappelle e affreschi devozionali, legati al culto mariano e dei Santi. Da segnalare, in particolare, la cappelletta denominata "Gesišl" decorata con un affresco che raffigura la Madonna, situata all'incrocio di via Gozzano e via Colonico. Inoltre, del 1956, è la cappella dedicata alla "Madonna dei Poveri" a ricordo delle missioni.</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In bella posizione panoramica, sorge il Monte Mesma con il suo Convento Francescano. Costruito nel 1619, venne realizzato sui resti di un castello. Quest’ultimo con il borgo di Mesmella, nel XIII e XIV secolo, furono oggetto di attriti tra Comune di Novara e l'episcopato della medesima città. Il Convento è costituito da due chiostri barocchi dai quali si accede ad una chiesa del tipo “a capanna”, contenente interessanti dipinti. Da notare come, nei chiostri dell’architettura Cusiana, siano motivo ricorrente i bei loggiati che, in quest’area territoriale, caratterizzano molti edifici. Il Convento è collegato con gli abitati di Bolzano e Lortallo, tramite due mulattiere, in dolce salita, costellate da Cappellette che illustrano la Via Crucis.</w:t>
      </w:r>
    </w:p>
    <w:p>
      <w:pPr>
        <w:pStyle w:val="TextBody"/>
        <w:rPr>
          <w:rFonts w:ascii="Arial" w:hAnsi="Arial" w:cs="Arial"/>
          <w:sz w:val="20"/>
        </w:rPr>
      </w:pPr>
      <w:r>
        <w:rPr>
          <w:rFonts w:cs="Arial"/>
          <w:sz w:val="20"/>
        </w:rPr>
      </w:r>
    </w:p>
    <w:p>
      <w:pPr>
        <w:pStyle w:val="TextBody"/>
        <w:rPr>
          <w:szCs w:val="24"/>
        </w:rPr>
      </w:pPr>
      <w:r>
        <w:rPr>
          <w:szCs w:val="24"/>
        </w:rPr>
        <w:t>Il percorso offre anche la vista dell’antica Torre di Buccione da cui, in giornate limpide,  la vista si allarga dal lago d’Orta  alla catena del Monte Rosa. Si tratta di una torre di vedetta e di difesa di un'ampia fortificazione, è ricordata soltanto in pochi documenti. Pare che la torre, alta 23 m, sia stata innalzata in due momenti successivi. La concezione e le tecniche costruttive inducono a credere che l'edificio risalga alla metà del XII secolo.Terminata l'edificazione della torre, vennero innalzate mura esterne, dotate di camminamenti e feritoie, che formarono un cortile a pianta rettangolare. Un più ampio recinto fu costruito negli anni successivi. La funzione di difesa della torre venne meno solo quando, all'inizio del XIII secolo, il Comune di Novara prevalse sui feudatari locali; da quel momento la struttura entrò stabilmente in possesso dei vescovi di Novara.</w:t>
      </w:r>
    </w:p>
    <w:p>
      <w:pPr>
        <w:pStyle w:val="TextBody"/>
        <w:rPr>
          <w:szCs w:val="24"/>
        </w:rPr>
      </w:pPr>
      <w:r>
        <w:rPr>
          <w:szCs w:val="24"/>
        </w:rPr>
      </w:r>
    </w:p>
    <w:p>
      <w:pPr>
        <w:pStyle w:val="TextBody"/>
        <w:rPr/>
      </w:pPr>
      <w:r>
        <w:rPr/>
        <w:t>Infine, passata Gozzano, prima di raggiungere Auzate, percorrendo un sentiero chiamato “della costa”, ci si imbatte in una nota “fontana della salute”  detta pure “fontana Santa” con acqua fresca e minerale. Un’altra fontana è posta dietro alla Chiesa della Madonna della Gelata di Soriso sede di uno dei rarissimi “altari dell’ultimo respiro” per il battesimo in extremis dei bambini mor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6</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GRUPPO MONTUOSO: </w:t>
        <w:tab/>
      </w:r>
      <w:r>
        <w:rPr>
          <w:rFonts w:cs="Arial" w:ascii="Arial" w:hAnsi="Arial"/>
          <w:b/>
          <w:sz w:val="20"/>
        </w:rPr>
        <w:t>MOTTARONE/VALLE DELL’AGOGN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COMUNE: </w:t>
        <w:tab/>
        <w:tab/>
        <w:tab/>
        <w:t xml:space="preserve">AMENO (LOC. CASSANO) </w:t>
      </w:r>
      <w:r>
        <w:rPr>
          <w:rFonts w:cs="Arial" w:ascii="Arial" w:hAnsi="Arial"/>
          <w:b/>
          <w:sz w:val="20"/>
        </w:rPr>
        <w:t xml:space="preserve">  -    SORIS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 xml:space="preserve">COMPETENZA MANUTENZIONE: </w:t>
        <w:tab/>
      </w:r>
      <w:r>
        <w:rPr>
          <w:rFonts w:cs="Arial" w:ascii="Arial" w:hAnsi="Arial"/>
          <w:b/>
          <w:sz w:val="20"/>
        </w:rPr>
        <w:t xml:space="preserve">COMUNI INTERESSATI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28010 AMENO (LOC. </w:t>
      </w:r>
      <w:r>
        <w:rPr>
          <w:rFonts w:cs="Arial" w:ascii="Arial" w:hAnsi="Arial"/>
          <w:b/>
          <w:sz w:val="20"/>
        </w:rPr>
        <w:t>CASSANO</w:t>
      </w:r>
      <w:r>
        <w:rPr>
          <w:rFonts w:cs="Arial" w:ascii="Arial" w:hAnsi="Arial"/>
          <w:sz w:val="20"/>
        </w:rPr>
        <w:t>)</w:t>
        <w:tab/>
        <w:tab/>
        <w:tab/>
        <w:tab/>
        <w:t>Q</w:t>
      </w:r>
      <w:r>
        <w:rPr>
          <w:rFonts w:cs="Arial" w:ascii="Arial" w:hAnsi="Arial"/>
          <w:b/>
          <w:bCs/>
          <w:sz w:val="20"/>
        </w:rPr>
        <w:t>UOTA: 659 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28010 S</w:t>
      </w:r>
      <w:r>
        <w:rPr>
          <w:rFonts w:cs="Arial" w:ascii="Arial" w:hAnsi="Arial"/>
          <w:b/>
          <w:sz w:val="20"/>
        </w:rPr>
        <w:t>ORISO</w:t>
        <w:tab/>
        <w:tab/>
        <w:tab/>
        <w:tab/>
        <w:tab/>
        <w:tab/>
        <w:tab/>
      </w:r>
      <w:r>
        <w:rPr>
          <w:rFonts w:cs="Arial" w:ascii="Arial" w:hAnsi="Arial"/>
          <w:b/>
          <w:bCs/>
          <w:sz w:val="20"/>
        </w:rPr>
        <w:t>QUOTA: 452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TextBody"/>
        <w:rPr/>
      </w:pPr>
      <w:r>
        <w:rPr/>
        <w:t>Bolzano Novarese.  Il comune di Bolzano Novarese, posto nella regione meridionale del Lago d'Orta, lungo la Via Francigena che a est lo costeggia, seguì da vicino le vicende medioevali del feudo dell'Isola di San Giulio, possesso dei vescovi-conti di Novara. é in questo periodo che andò organizzandosi la vita civile dell'intera zona. Per lungo tempo terra di emigrazione, caratterizzata da un'agricoltura di sussistenza, l'economia della zona tenderà a risollevarsi nel secondo dopoguerra, con l'avvento dell'industrializzazione e col fiorire di attività artigian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8"/>
        </w:rPr>
        <w:t>Gozzano. Il comune di Gozzano, posto lungo la strada che da Borgomanero conduce ad Orta, centro in cui vivace e attiva è stata la piccola industria con la produzione di fibre tessili artificiali e di rubinetti, nonché la produzione di seta artificiale con il marchio seta Bemberg, Ortalion. Già abitato in epoca romana, il centro fu uno dei più importanti all'interno del Ducato longobardo dell'Isola di San Giulio. Successivamente fu dominio locale del vescovo-conte di Novara. Qui nacque Tommaso Cagnoli, pittore del XV secolo. Gianni Rodari, nativo di Omegna narra la leggenda dei due fratelli: San Giulio e San Giuliano che, dovendo costruire 100</w:t>
      </w:r>
      <w:r>
        <w:rPr>
          <w:rFonts w:cs="Arial" w:ascii="Arial" w:hAnsi="Arial"/>
          <w:sz w:val="20"/>
        </w:rPr>
        <w:t xml:space="preserve"> </w:t>
      </w:r>
      <w:r>
        <w:rPr>
          <w:rFonts w:cs="Arial" w:ascii="Arial" w:hAnsi="Arial"/>
          <w:sz w:val="20"/>
          <w:szCs w:val="28"/>
        </w:rPr>
        <w:t>chiese, giunti a Gozzano edificano la novantanovesima dedicata a San Lorenz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r>
    </w:p>
    <w:p>
      <w:pPr>
        <w:pStyle w:val="TextBody"/>
        <w:rPr/>
      </w:pPr>
      <w:r>
        <w:rPr/>
        <w:t>Soriso. Nella zona morenica a ovest di Gozzano, sorge, su dolci colline in posizione panoramica, il comune di Soriso. La distinzione fra una Soriso superiore e una Soriso inferiore risale già agli ultimi anni del XII secolo. Alla fine del XV secolo, le due parti di Soriso vennero riunite sotto il potere vescovile che durò fino al XVIII secolo. La presenza del Vescovo, signore di Soriso per più di cinque secoli, e quella dei numerosi nobili che ivi soggiornavano, hanno contribuito a dare al paese un aspetto signorile visibile nell'architettura dei numerosi ed eleganti palazz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08:00Z</dcterms:created>
  <dc:creator>admin</dc:creator>
  <dc:description/>
  <dc:language>en-US</dc:language>
  <cp:lastModifiedBy>admin</cp:lastModifiedBy>
  <dcterms:modified xsi:type="dcterms:W3CDTF">2015-08-13T14:10:00Z</dcterms:modified>
  <cp:revision>1</cp:revision>
  <dc:subject/>
  <dc:title>1 SCHEDA SENTIERO</dc:title>
</cp:coreProperties>
</file>