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szCs w:val="20"/>
        </w:rPr>
        <w:t xml:space="preserve">SORISO </w:t>
      </w:r>
      <w:r>
        <w:rPr>
          <w:rFonts w:cs="Arial" w:ascii="Arial" w:hAnsi="Arial"/>
          <w:b/>
          <w:sz w:val="20"/>
        </w:rPr>
        <w:t>- CAVALLIRIO</w:t>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tab/>
        <w:tab/>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17.200</w:t>
        <w:tab/>
        <w:tab/>
      </w:r>
      <w:r>
        <w:rPr>
          <w:rFonts w:cs="Arial" w:ascii="Arial" w:hAnsi="Arial"/>
          <w:b/>
          <w:bCs/>
          <w:sz w:val="20"/>
        </w:rPr>
        <w:t xml:space="preserve">DISLIVELLO: in salita (m)  </w:t>
      </w:r>
      <w:r>
        <w:rPr>
          <w:rFonts w:cs="Arial" w:ascii="Arial" w:hAnsi="Arial"/>
          <w:bCs/>
          <w:sz w:val="20"/>
        </w:rPr>
        <w:t>496</w:t>
        <w:tab/>
      </w:r>
      <w:r>
        <w:rPr>
          <w:rFonts w:cs="Arial" w:ascii="Arial" w:hAnsi="Arial"/>
          <w:b/>
          <w:bCs/>
          <w:sz w:val="20"/>
        </w:rPr>
        <w:tab/>
        <w:t xml:space="preserve">in discesa (m)  </w:t>
      </w:r>
      <w:r>
        <w:rPr>
          <w:rFonts w:cs="Arial" w:ascii="Arial" w:hAnsi="Arial"/>
          <w:bCs/>
          <w:sz w:val="20"/>
        </w:rPr>
        <w:t>58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TEMPO DI PERCORRENZA:</w:t>
        <w:tab/>
        <w:tab/>
        <w:t>andata (ore)</w:t>
      </w:r>
      <w:r>
        <w:rPr>
          <w:rFonts w:cs="Arial" w:ascii="Arial" w:hAnsi="Arial"/>
          <w:bCs/>
          <w:sz w:val="20"/>
        </w:rPr>
        <w:t>…</w:t>
      </w:r>
      <w:r>
        <w:rPr>
          <w:rFonts w:cs="Arial" w:ascii="Arial" w:hAnsi="Arial"/>
          <w:b/>
          <w:bCs/>
          <w:sz w:val="20"/>
        </w:rPr>
        <w:t>6</w:t>
      </w:r>
      <w:r>
        <w:rPr>
          <w:rFonts w:cs="Arial" w:ascii="Arial" w:hAnsi="Arial"/>
          <w:bCs/>
          <w:sz w:val="20"/>
        </w:rPr>
        <w:t>:00</w:t>
        <w:tab/>
        <w:tab/>
        <w:tab/>
        <w:tab/>
      </w:r>
      <w:r>
        <w:rPr>
          <w:rFonts w:cs="Arial" w:ascii="Arial" w:hAnsi="Arial"/>
          <w:b/>
          <w:sz w:val="20"/>
        </w:rPr>
        <w:t>ri</w:t>
      </w:r>
      <w:r>
        <w:rPr>
          <w:rFonts w:cs="Arial" w:ascii="Arial" w:hAnsi="Arial"/>
          <w:b/>
          <w:bCs/>
          <w:sz w:val="20"/>
        </w:rPr>
        <w:t>torno (ore)</w:t>
      </w:r>
      <w:r>
        <w:rPr>
          <w:rFonts w:cs="Arial" w:ascii="Arial" w:hAnsi="Arial"/>
          <w:bCs/>
          <w:sz w:val="20"/>
        </w:rPr>
        <w:t>…</w:t>
      </w:r>
      <w:r>
        <w:rPr>
          <w:rFonts w:cs="Arial" w:ascii="Arial" w:hAnsi="Arial"/>
          <w:sz w:val="20"/>
        </w:rPr>
        <w:t>6: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EE …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3"/>
        <w:gridCol w:w="824"/>
        <w:gridCol w:w="923"/>
        <w:gridCol w:w="814"/>
        <w:gridCol w:w="810"/>
        <w:gridCol w:w="604"/>
        <w:gridCol w:w="687"/>
        <w:gridCol w:w="612"/>
        <w:gridCol w:w="613"/>
        <w:gridCol w:w="622"/>
      </w:tblGrid>
      <w:tr>
        <w:trPr>
          <w:trHeight w:val="273" w:hRule="atLeast"/>
        </w:trPr>
        <w:tc>
          <w:tcPr>
            <w:tcW w:w="4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 (m)</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Soriso (t.te Grua) – Soriso M.nna della Gela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Madonna della Gelata – Meridiana Chepoli</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Meridiana Chepoli – Cappella di S. Bernardo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Cappella di S. Bernardo –Punta Pelosa (panorama sulla pianu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Punta Pelosa – Boca (loc. Cimitero)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Boca (loc. Cimitero) – Cavallirio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Cavallirio Fine Tappa 1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TRA LA VALLE SESIA E QUELLA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 xml:space="preserve">   </w:t>
        <w:tab/>
        <w:tab/>
        <w:tab/>
        <w:t xml:space="preserve">SORISO – CAVALLIRIO  </w:t>
      </w:r>
      <w:r>
        <w:rPr>
          <w:rFonts w:cs="Arial" w:ascii="Arial" w:hAnsi="Arial"/>
          <w:sz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28010 SORISO</w:t>
      </w:r>
      <w:r>
        <w:rPr>
          <w:rFonts w:cs="Arial" w:ascii="Arial" w:hAnsi="Arial"/>
          <w:sz w:val="20"/>
        </w:rPr>
        <w:tab/>
        <w:t xml:space="preserve"> </w:t>
        <w:tab/>
        <w:tab/>
        <w:tab/>
        <w:tab/>
        <w:tab/>
        <w:tab/>
      </w:r>
      <w:r>
        <w:rPr>
          <w:rFonts w:cs="Arial" w:ascii="Arial" w:hAnsi="Arial"/>
          <w:b/>
          <w:bCs/>
          <w:sz w:val="20"/>
        </w:rPr>
        <w:t xml:space="preserve">QUOTA: </w:t>
      </w:r>
      <w:r>
        <w:rPr>
          <w:rFonts w:cs="Arial" w:ascii="Arial" w:hAnsi="Arial"/>
          <w:b/>
          <w:sz w:val="20"/>
        </w:rPr>
        <w:t>45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10</w:t>
      </w:r>
      <w:r>
        <w:rPr>
          <w:rFonts w:cs="Arial" w:ascii="Arial" w:hAnsi="Arial"/>
          <w:sz w:val="20"/>
        </w:rPr>
        <w:t xml:space="preserve"> </w:t>
      </w:r>
      <w:r>
        <w:rPr>
          <w:rFonts w:cs="Arial" w:ascii="Arial" w:hAnsi="Arial"/>
          <w:b/>
          <w:sz w:val="20"/>
        </w:rPr>
        <w:t>CAVALLIRIO</w:t>
        <w:tab/>
      </w:r>
      <w:r>
        <w:rPr>
          <w:rFonts w:cs="Arial" w:ascii="Arial" w:hAnsi="Arial"/>
          <w:sz w:val="20"/>
        </w:rPr>
        <w:tab/>
        <w:tab/>
        <w:tab/>
        <w:tab/>
        <w:tab/>
      </w:r>
      <w:r>
        <w:rPr>
          <w:rFonts w:cs="Arial" w:ascii="Arial" w:hAnsi="Arial"/>
          <w:b/>
          <w:bCs/>
          <w:sz w:val="20"/>
        </w:rPr>
        <w:t xml:space="preserve">QUOTA: </w:t>
      </w:r>
      <w:r>
        <w:rPr>
          <w:rFonts w:cs="Arial" w:ascii="Arial" w:hAnsi="Arial"/>
          <w:b/>
          <w:sz w:val="20"/>
        </w:rPr>
        <w:t>367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entieri in parte con segnavia del Parco del Fenera di grande interesse per la presenza di fauna e flora più che interess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szCs w:val="24"/>
        </w:rPr>
      </w:pPr>
      <w:r>
        <w:rPr>
          <w:szCs w:val="24"/>
        </w:rPr>
        <w:t xml:space="preserve">La diciassettesima tappa del “Sentiero Novara” parte nei pressi del torrente Grua, presso la cascina dei “Ricostruttori nella Preghiera”, attraversa Soriso (m 452) e raggiunge la Chiesa della Madonna della Gelata (Chiesa del XVII secolo). </w:t>
      </w:r>
    </w:p>
    <w:p>
      <w:pPr>
        <w:pStyle w:val="TextBody"/>
        <w:rPr>
          <w:szCs w:val="24"/>
        </w:rPr>
      </w:pPr>
      <w:r>
        <w:rPr>
          <w:szCs w:val="24"/>
        </w:rPr>
      </w:r>
    </w:p>
    <w:p>
      <w:pPr>
        <w:pStyle w:val="TextBody"/>
        <w:rPr>
          <w:szCs w:val="24"/>
        </w:rPr>
      </w:pPr>
      <w:r>
        <w:rPr>
          <w:szCs w:val="24"/>
        </w:rPr>
        <w:t xml:space="preserve">Oltrepassata la chiesa sulla strada di destra, da lì s’imbocca il sentiero con segnavia 791, che presto si lascia per il 793 e, quindi, il 792, si sale per circa 150 m e si imbocca sulla sinistra un sentiero scarsamente segnalato, il 790, immettendosi nel bosco. </w:t>
      </w:r>
    </w:p>
    <w:p>
      <w:pPr>
        <w:pStyle w:val="TextBody"/>
        <w:rPr>
          <w:szCs w:val="24"/>
        </w:rPr>
      </w:pPr>
      <w:r>
        <w:rPr>
          <w:szCs w:val="24"/>
        </w:rPr>
      </w:r>
    </w:p>
    <w:p>
      <w:pPr>
        <w:pStyle w:val="TextBody"/>
        <w:rPr>
          <w:szCs w:val="24"/>
        </w:rPr>
      </w:pPr>
      <w:r>
        <w:rPr>
          <w:szCs w:val="24"/>
        </w:rPr>
        <w:t>Si costeggia un rio sulla sinistra per ca 500 m, quindi, su passerella scarsamente segnalata lo si attraversa e percorrendo un sentiero nel bosco, si risale il versante.</w:t>
      </w:r>
    </w:p>
    <w:p>
      <w:pPr>
        <w:pStyle w:val="TextBody"/>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In località Chiepoli (m 425), il sentiero ritorna ad essere strada bianca nei boschi. La si segue sino al fondovalle  del torrente Sizzone, transitando nel territorio di Gargallo (m 397),</w:t>
      </w:r>
      <w:r>
        <w:rPr/>
        <w:t xml:space="preserve">  si </w:t>
      </w:r>
      <w:r>
        <w:rPr>
          <w:rFonts w:cs="Arial" w:ascii="Arial" w:hAnsi="Arial"/>
          <w:sz w:val="20"/>
        </w:rPr>
        <w:t xml:space="preserve">giunge alla località Molino Cioti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szCs w:val="24"/>
        </w:rPr>
      </w:pPr>
      <w:r>
        <w:rPr>
          <w:szCs w:val="24"/>
        </w:rPr>
        <w:t xml:space="preserve">Al monte Ciotino si entra nel Parco Naturale del Monte Fenera ed in Provincia di Vercelli. </w:t>
      </w:r>
    </w:p>
    <w:p>
      <w:pPr>
        <w:pStyle w:val="TextBody"/>
        <w:rPr>
          <w:szCs w:val="24"/>
        </w:rPr>
      </w:pPr>
      <w:r>
        <w:rPr>
          <w:szCs w:val="24"/>
        </w:rPr>
      </w:r>
    </w:p>
    <w:p>
      <w:pPr>
        <w:pStyle w:val="TextBody"/>
        <w:rPr>
          <w:szCs w:val="24"/>
        </w:rPr>
      </w:pPr>
      <w:r>
        <w:rPr>
          <w:szCs w:val="24"/>
        </w:rPr>
        <w:t xml:space="preserve">Si lambisce anche il territorio di Maggiora (m 397). Si abbandona la strada che prosegue per Soliva e si prende, deviando a sinistra sul sentiero 798, la strada forestale per San Bernardo (m 775). </w:t>
      </w:r>
    </w:p>
    <w:p>
      <w:pPr>
        <w:pStyle w:val="TextBody"/>
        <w:rPr>
          <w:szCs w:val="24"/>
        </w:rPr>
      </w:pPr>
      <w:r>
        <w:rPr>
          <w:szCs w:val="24"/>
        </w:rPr>
      </w:r>
    </w:p>
    <w:p>
      <w:pPr>
        <w:pStyle w:val="TextBody"/>
        <w:rPr>
          <w:szCs w:val="24"/>
        </w:rPr>
      </w:pPr>
      <w:r>
        <w:rPr>
          <w:szCs w:val="24"/>
        </w:rPr>
        <w:t>Si tratta di un incrocio di cinque sentieri: preso a sinistra il 777 e poi il 778, si imbocca il sentiero per La Pelosa – Montalbano (vigneti) – Cimitero di Boca. Si incontrano così: Montalbano (resti del castello del XV secolo), con una piccola deviazione (ca. 900 m) il Santuario di Boca e la chiesa di San Gaudenzio, a Boca.</w:t>
      </w:r>
    </w:p>
    <w:p>
      <w:pPr>
        <w:pStyle w:val="TextBody"/>
        <w:rPr>
          <w:szCs w:val="24"/>
        </w:rPr>
      </w:pPr>
      <w:r>
        <w:rPr>
          <w:szCs w:val="24"/>
        </w:rPr>
      </w:r>
    </w:p>
    <w:p>
      <w:pPr>
        <w:pStyle w:val="TextBody"/>
        <w:rPr/>
      </w:pPr>
      <w:r>
        <w:rPr/>
        <w:t xml:space="preserve">Arrivati nell’abitato di Boca (m 389), passando dal suo Cimitero, prendendo a destra, la strada per le cave, con il sentiero 785 si giunge prima nelle vigne di Cavallirio (m 367) e poi </w:t>
      </w:r>
      <w:r>
        <w:rPr>
          <w:szCs w:val="24"/>
        </w:rPr>
        <w:t>al centro dell’omonimo paese ove ha termine la tappa.</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Possibilità di raggiungere il punto di partenza: treno Novara – Borgomanero – Domodossola, fermata Borgomanero, oppure bus Novara Borgomanero, capolinea Borgomanero, da lì bus Borgomanero Gargallo, fermata Soriso. Ritorno: bus Borgomanero Boca Romagnano Sesia, fermata Romagnano Sesia. Da lì bus Varallo Sesia Novara, fermata Romagnano Sesi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viluppo del percorso è di  ca.  km. 17,2          durata del percorso:  ca. ore 6:00 andata e ca. ore 6.10 ritorn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TRA LA VALLE SESIA E QUELLA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 xml:space="preserve">   </w:t>
        <w:tab/>
        <w:tab/>
        <w:tab/>
        <w:t xml:space="preserve">SORISO – CAVALLIRIO  </w:t>
      </w:r>
      <w:r>
        <w:rPr>
          <w:rFonts w:cs="Arial" w:ascii="Arial" w:hAnsi="Arial"/>
          <w:sz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28010 SORISO</w:t>
      </w:r>
      <w:r>
        <w:rPr>
          <w:rFonts w:cs="Arial" w:ascii="Arial" w:hAnsi="Arial"/>
          <w:sz w:val="20"/>
        </w:rPr>
        <w:tab/>
        <w:t xml:space="preserve"> </w:t>
        <w:tab/>
        <w:tab/>
        <w:tab/>
        <w:tab/>
        <w:tab/>
        <w:tab/>
      </w:r>
      <w:r>
        <w:rPr>
          <w:rFonts w:cs="Arial" w:ascii="Arial" w:hAnsi="Arial"/>
          <w:b/>
          <w:bCs/>
          <w:sz w:val="20"/>
        </w:rPr>
        <w:t xml:space="preserve">QUOTA: </w:t>
      </w:r>
      <w:r>
        <w:rPr>
          <w:rFonts w:cs="Arial" w:ascii="Arial" w:hAnsi="Arial"/>
          <w:b/>
          <w:sz w:val="20"/>
        </w:rPr>
        <w:t>45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10</w:t>
      </w:r>
      <w:r>
        <w:rPr>
          <w:rFonts w:cs="Arial" w:ascii="Arial" w:hAnsi="Arial"/>
          <w:sz w:val="20"/>
        </w:rPr>
        <w:t xml:space="preserve"> </w:t>
      </w:r>
      <w:r>
        <w:rPr>
          <w:rFonts w:cs="Arial" w:ascii="Arial" w:hAnsi="Arial"/>
          <w:b/>
          <w:sz w:val="20"/>
        </w:rPr>
        <w:t>CAVALLIRIO</w:t>
        <w:tab/>
      </w:r>
      <w:r>
        <w:rPr>
          <w:rFonts w:cs="Arial" w:ascii="Arial" w:hAnsi="Arial"/>
          <w:sz w:val="20"/>
        </w:rPr>
        <w:tab/>
        <w:tab/>
        <w:tab/>
        <w:tab/>
        <w:tab/>
      </w:r>
      <w:r>
        <w:rPr>
          <w:rFonts w:cs="Arial" w:ascii="Arial" w:hAnsi="Arial"/>
          <w:b/>
          <w:bCs/>
          <w:sz w:val="20"/>
        </w:rPr>
        <w:t xml:space="preserve">QUOTA: </w:t>
      </w:r>
      <w:r>
        <w:rPr>
          <w:rFonts w:cs="Arial" w:ascii="Arial" w:hAnsi="Arial"/>
          <w:b/>
          <w:sz w:val="20"/>
        </w:rPr>
        <w:t>367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Gli abitati di Soriso, Gargallo, Maggiora, Boca e Cavallirio sono dotati di una serie di locali pubblici utili per eventuali ristori di chi percorre la diciassettesima tappa del “Sentiero Nova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TRA LA VALLE SESIA E QUELLA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 xml:space="preserve">   </w:t>
        <w:tab/>
        <w:tab/>
        <w:tab/>
        <w:t xml:space="preserve">SORISO – CAVALLIRIO  </w:t>
      </w:r>
      <w:r>
        <w:rPr>
          <w:rFonts w:cs="Arial" w:ascii="Arial" w:hAnsi="Arial"/>
          <w:sz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28010 SORISO</w:t>
      </w:r>
      <w:r>
        <w:rPr>
          <w:rFonts w:cs="Arial" w:ascii="Arial" w:hAnsi="Arial"/>
          <w:sz w:val="20"/>
        </w:rPr>
        <w:tab/>
        <w:t xml:space="preserve"> </w:t>
        <w:tab/>
        <w:tab/>
        <w:tab/>
        <w:tab/>
        <w:tab/>
        <w:tab/>
      </w:r>
      <w:r>
        <w:rPr>
          <w:rFonts w:cs="Arial" w:ascii="Arial" w:hAnsi="Arial"/>
          <w:b/>
          <w:bCs/>
          <w:sz w:val="20"/>
        </w:rPr>
        <w:t xml:space="preserve">QUOTA: </w:t>
      </w:r>
      <w:r>
        <w:rPr>
          <w:rFonts w:cs="Arial" w:ascii="Arial" w:hAnsi="Arial"/>
          <w:b/>
          <w:sz w:val="20"/>
        </w:rPr>
        <w:t>45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10</w:t>
      </w:r>
      <w:r>
        <w:rPr>
          <w:rFonts w:cs="Arial" w:ascii="Arial" w:hAnsi="Arial"/>
          <w:sz w:val="20"/>
        </w:rPr>
        <w:t xml:space="preserve"> </w:t>
      </w:r>
      <w:r>
        <w:rPr>
          <w:rFonts w:cs="Arial" w:ascii="Arial" w:hAnsi="Arial"/>
          <w:b/>
          <w:sz w:val="20"/>
        </w:rPr>
        <w:t>CAVALLIRIO</w:t>
        <w:tab/>
      </w:r>
      <w:r>
        <w:rPr>
          <w:rFonts w:cs="Arial" w:ascii="Arial" w:hAnsi="Arial"/>
          <w:sz w:val="20"/>
        </w:rPr>
        <w:tab/>
        <w:tab/>
        <w:tab/>
        <w:tab/>
        <w:tab/>
      </w:r>
      <w:r>
        <w:rPr>
          <w:rFonts w:cs="Arial" w:ascii="Arial" w:hAnsi="Arial"/>
          <w:b/>
          <w:bCs/>
          <w:sz w:val="20"/>
        </w:rPr>
        <w:t xml:space="preserve">QUOTA: </w:t>
      </w:r>
      <w:r>
        <w:rPr>
          <w:rFonts w:cs="Arial" w:ascii="Arial" w:hAnsi="Arial"/>
          <w:b/>
          <w:sz w:val="20"/>
        </w:rPr>
        <w:t>367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szCs w:val="24"/>
        </w:rPr>
      </w:pPr>
      <w:r>
        <w:rPr>
          <w:szCs w:val="24"/>
        </w:rPr>
        <w:t>Si parte da Soriso, nei pressi del torrente Grua, presso la cascina dei “Ricostruttori nella Preghiera”, si attraversa l’abitato e si raggiunge la Chiesa della Madonna della Gelata. Così si incrociano sia la S. P. n. 44 “di Gargallo e Soriso”, sia il primo tratto del torrente Sizzone di Vergano.</w:t>
      </w:r>
    </w:p>
    <w:p>
      <w:pPr>
        <w:pStyle w:val="TextBody"/>
        <w:rPr>
          <w:szCs w:val="24"/>
        </w:rPr>
      </w:pPr>
      <w:r>
        <w:rPr>
          <w:szCs w:val="24"/>
        </w:rPr>
      </w:r>
    </w:p>
    <w:p>
      <w:pPr>
        <w:pStyle w:val="TextBody"/>
        <w:rPr>
          <w:szCs w:val="24"/>
        </w:rPr>
      </w:pPr>
      <w:r>
        <w:rPr>
          <w:szCs w:val="24"/>
        </w:rPr>
        <w:t>Oltrepassata la chiesa sulla strada di destra, da lì s’imbocca il sentiero con segnavia 791, che presto si lascia per il 793 e, quindi, il 792, si sale per circa 150 m e si imbocca sulla sinistra un sentiero scarsamente segnalato, il 790, immettendosi nel bosco. Si costeggia un rio sulla sinistra per ca 500 m, quindi, su passerella scarsamente segnalata lo si attraversa e percorrendo un sentiero nel bosco, si risale il versante.</w:t>
      </w:r>
    </w:p>
    <w:p>
      <w:pPr>
        <w:pStyle w:val="TextBody"/>
        <w:rPr>
          <w:szCs w:val="24"/>
        </w:rPr>
      </w:pPr>
      <w:r>
        <w:rPr>
          <w:szCs w:val="24"/>
        </w:rPr>
      </w:r>
    </w:p>
    <w:p>
      <w:pPr>
        <w:pStyle w:val="TextBody"/>
        <w:rPr>
          <w:szCs w:val="24"/>
        </w:rPr>
      </w:pPr>
      <w:r>
        <w:rPr>
          <w:szCs w:val="24"/>
        </w:rPr>
        <w:t xml:space="preserve">In località Chiepoli, il sentiero ritorna ad essere strada bianca nei boschi. La si segue sino al fondovalle  del torrente Sizzone, transitando nel territorio di Gargallo, si giunge alla località Molino Ciotino. Al monte Ciotino si incrocia il torrente Sizzone e si entra nel Parco Naturale del Monte Fenera ed in Provincia di Vercelli. Si lambisce anche il territorio di Maggiora. Si abbandona la strada che prosegue per Soliva e si prende, deviando a sinistra sul sentiero 798, la strada forestale per San Bernardo. Si tratta di un incrocio di cinque sentieri: preso a sinistra il 777 e poi il 778, si imbocca il sentiero per La Pelosa – Montalbano (vigneti) – Cimitero di Boca. </w:t>
      </w:r>
    </w:p>
    <w:p>
      <w:pPr>
        <w:pStyle w:val="TextBody"/>
        <w:rPr>
          <w:szCs w:val="24"/>
        </w:rPr>
      </w:pPr>
      <w:r>
        <w:rPr>
          <w:szCs w:val="24"/>
        </w:rPr>
      </w:r>
    </w:p>
    <w:p>
      <w:pPr>
        <w:pStyle w:val="TextBody"/>
        <w:rPr/>
      </w:pPr>
      <w:r>
        <w:rPr>
          <w:szCs w:val="24"/>
        </w:rPr>
        <w:t xml:space="preserve">Si incrocia la S.P. n. 32 “Boca – Grignasco”. Si incontrano così: Montalbano, con una piccola deviazione (ca. 900 m) il Santuario di Boca e la chiesa di San Gaudenzio, a Boca. </w:t>
      </w:r>
      <w:r>
        <w:rPr/>
        <w:t xml:space="preserve">Arrivati nell’abitato di Boca, passando dal suo Cimitero, prendendo a destra, la strada per le cave, con il sentiero 785 si giunge prima nelle vigne di Cavallirio e poi </w:t>
      </w:r>
      <w:r>
        <w:rPr>
          <w:szCs w:val="24"/>
        </w:rPr>
        <w:t>al centro dell’omonimo paese ove ha termine la tapp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TRA LA VALLE SESIA E QUELLA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 xml:space="preserve">   </w:t>
        <w:tab/>
        <w:tab/>
        <w:tab/>
        <w:t xml:space="preserve">SORISO – CAVALLIRIO  </w:t>
      </w:r>
      <w:r>
        <w:rPr>
          <w:rFonts w:cs="Arial" w:ascii="Arial" w:hAnsi="Arial"/>
          <w:sz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28010 SORISO</w:t>
      </w:r>
      <w:r>
        <w:rPr>
          <w:rFonts w:cs="Arial" w:ascii="Arial" w:hAnsi="Arial"/>
          <w:sz w:val="20"/>
        </w:rPr>
        <w:tab/>
        <w:t xml:space="preserve"> </w:t>
        <w:tab/>
        <w:tab/>
        <w:tab/>
        <w:tab/>
        <w:tab/>
        <w:tab/>
      </w:r>
      <w:r>
        <w:rPr>
          <w:rFonts w:cs="Arial" w:ascii="Arial" w:hAnsi="Arial"/>
          <w:b/>
          <w:bCs/>
          <w:sz w:val="20"/>
        </w:rPr>
        <w:t xml:space="preserve">QUOTA: </w:t>
      </w:r>
      <w:r>
        <w:rPr>
          <w:rFonts w:cs="Arial" w:ascii="Arial" w:hAnsi="Arial"/>
          <w:b/>
          <w:sz w:val="20"/>
        </w:rPr>
        <w:t>45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r>
      <w:r>
        <w:rPr>
          <w:rFonts w:cs="Arial" w:ascii="Arial" w:hAnsi="Arial"/>
          <w:b/>
          <w:sz w:val="20"/>
        </w:rPr>
        <w:t>28010</w:t>
      </w:r>
      <w:r>
        <w:rPr>
          <w:rFonts w:cs="Arial" w:ascii="Arial" w:hAnsi="Arial"/>
          <w:sz w:val="20"/>
        </w:rPr>
        <w:t xml:space="preserve"> </w:t>
      </w:r>
      <w:r>
        <w:rPr>
          <w:rFonts w:cs="Arial" w:ascii="Arial" w:hAnsi="Arial"/>
          <w:b/>
          <w:sz w:val="20"/>
        </w:rPr>
        <w:t>CAVALLIRIO</w:t>
        <w:tab/>
      </w:r>
      <w:r>
        <w:rPr>
          <w:rFonts w:cs="Arial" w:ascii="Arial" w:hAnsi="Arial"/>
          <w:sz w:val="20"/>
        </w:rPr>
        <w:tab/>
        <w:tab/>
        <w:tab/>
        <w:tab/>
        <w:tab/>
      </w:r>
      <w:r>
        <w:rPr>
          <w:rFonts w:cs="Arial" w:ascii="Arial" w:hAnsi="Arial"/>
          <w:b/>
          <w:bCs/>
          <w:sz w:val="20"/>
        </w:rPr>
        <w:t xml:space="preserve">QUOTA: </w:t>
      </w:r>
      <w:r>
        <w:rPr>
          <w:rFonts w:cs="Arial" w:ascii="Arial" w:hAnsi="Arial"/>
          <w:b/>
          <w:sz w:val="20"/>
        </w:rPr>
        <w:t>367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szCs w:val="24"/>
        </w:rPr>
      </w:pPr>
      <w:r>
        <w:rPr>
          <w:szCs w:val="24"/>
        </w:rPr>
        <w:t xml:space="preserve">A Gargallo </w:t>
      </w:r>
    </w:p>
    <w:p>
      <w:pPr>
        <w:pStyle w:val="TextBody"/>
        <w:rPr>
          <w:szCs w:val="24"/>
        </w:rPr>
      </w:pPr>
      <w:r>
        <w:rPr>
          <w:szCs w:val="24"/>
        </w:rPr>
      </w:r>
    </w:p>
    <w:p>
      <w:pPr>
        <w:pStyle w:val="TextBody"/>
        <w:rPr>
          <w:szCs w:val="24"/>
        </w:rPr>
      </w:pPr>
      <w:r>
        <w:rPr>
          <w:szCs w:val="24"/>
        </w:rPr>
        <w:t>La Chiesa Parrocchiale. Posta all'inizio del paese, la chiesa dedicata a S. Pietro è un edificio modificato nella forma attuale nella seconda metà del XVIII secolo, sui resti e su alcuni blocchi di materiale dell'antica fortificazione militare risalente alla metà del XII secolo. Di quell'epoca sono infatti le prime fonti testimoniali di questa chiesa, consacrata durante i vescovadi di Riccardo e Litifredo. Nel 1676 venne costruito il porticato sostenuto da quattro colonne di granito, antistante la facciata, rialzato e accessibile da tre ordini di scalini in granito. Da allora la chiesa attraversò nel corso dei secoli varie vicende storiche: a seguito della erezione a Parrocchia staccatasi da Soriso nel 1698, i parroci rivolsero l'attenzione al miglioramento della chiesa, che nella seconda metà del 1700 fu completamente rifatta nelle forme attuali. Oggi la chiesa si presenta ampia, al suo interno tre navate a volta con stucchi datati 1798. Si possono inoltre ammirare nella cappella dedicata alla Madonna del Rosario pregevoli affreschi del Cantalupi di Miasino, datati 1771, e raffiguranti i misteri del Santo Rosario; ai lati della statua della Madonna gli affreschi raffiguranti S. Domenico e S. Rosa da Lima, sulla parete laterale l'affresco di Cristo con i flagelli, S. Francesco e S. Domenico imploranti. Nel coro si contempla l'affresco di Defendente Perracino (1790), raffigurante Cristo risorto che consegna le chiavi a San Pietro, ai lati del coro moderne vetrate raffiguranti scene evangeliche. Dell'antico edificio romanico l'unica testimonianza rimasta è il campanile, a pianta quadrata con sovrastante cella campanaria, la cui muratura fu realizzata in due momenti storici differenti come si rileva dall'irregolarità del pietrame utilizzato. Le decorazioni ad archetti pensili e le finestre, monofore con archivolto, si dilatano progressivamente nel loro rilievo man mano che salgono verso la sommità, secondo le caratteristiche architettoniche dell'epoca.</w:t>
      </w:r>
    </w:p>
    <w:p>
      <w:pPr>
        <w:pStyle w:val="TextBody"/>
        <w:rPr>
          <w:szCs w:val="24"/>
        </w:rPr>
      </w:pPr>
      <w:r>
        <w:rPr>
          <w:szCs w:val="24"/>
        </w:rPr>
      </w:r>
    </w:p>
    <w:p>
      <w:pPr>
        <w:pStyle w:val="TextBody"/>
        <w:rPr>
          <w:szCs w:val="24"/>
        </w:rPr>
      </w:pPr>
      <w:r>
        <w:rPr>
          <w:szCs w:val="24"/>
        </w:rPr>
        <w:t>L’Oratorio di San Michele. Posto alla periferia occidentale del paese è stato edificato nel 1776 e dedicato a San Michele Arcangelo. Al suo interno nel 1783 fu eretta una cappella dedicata a San Maiolo Abate in sostituzione di una processione, della durata di tre giorni, abolita dal vescovo di Novara. La processione si svolgeva, infatti, presso l'oratorio di San Quirico sul monte Fenera, versante Valsesiano; in una cappella laterale dell'Oratorio era, infatti, raffigurata l'effigie del Santo, protettore delle tempeste. Nel 1842 fu costruito il porticato sostenuto con quattro colonne di granito. Al suo interno: la cappella un tempo dedicata a San Maiolo è ora dedicata alla Madonna di Lourdes; di epoca più recente sono le statue di San Michele e di San Crispino protettore dei calzolai, oltre a un Crocifisso ligneo.</w:t>
      </w:r>
    </w:p>
    <w:p>
      <w:pPr>
        <w:pStyle w:val="TextBody"/>
        <w:rPr>
          <w:sz w:val="28"/>
          <w:szCs w:val="24"/>
        </w:rPr>
      </w:pPr>
      <w:r>
        <w:rPr>
          <w:sz w:val="28"/>
          <w:szCs w:val="24"/>
        </w:rPr>
      </w:r>
    </w:p>
    <w:p>
      <w:pPr>
        <w:pStyle w:val="TextBody"/>
        <w:rPr>
          <w:szCs w:val="24"/>
        </w:rPr>
      </w:pPr>
      <w:r>
        <w:rPr/>
        <w:t>L’Oratorio di San Rocco. Situato in località Valletta venne inaugurato il 10 agosto 1949, in prossimità di una cappella votiva datata 1905 dedicata a San Rocco. Al suo interno sono visibili affreschi datati 1972 e raffiguranti Cristo benedicente; a ricordo del Giubileo del 1975 venne eretto il campan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Maggio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szCs w:val="24"/>
        </w:rPr>
      </w:pPr>
      <w:r>
        <w:rPr>
          <w:szCs w:val="24"/>
        </w:rPr>
        <w:t>La Chiesa Parrocchiale dedicata allo Spirito Santo è una costruzione barocca innalzata su un edificio preesistente, già nominato nel 1512. L'edificio religioso si presenta a navata unica con volte a botte, otto cappelle laterali e coro di forma quadrata. Nel corso dei secoli ha subìto vari rimaneggiamenti, che però non hanno intaccato l' originario impianto barocco. Al suo interno, ricco di stucchi e statue, si può ammirare il dipinto a olio eseguito dal Gianoli che raffigura la Fuga in Egitto. Di particolare interesse l'altare maggiore in marmi policromi, proveniente dalla Chiesa del Carmine di Novara dalla quale fu trasferito nel 1811. Dietro l'altare trovano postoi tele attribuite al Garavaglia, a Cuzzio e a Tarquinio Grassi. Da segnalare lo scurolo neoclassico dedicato a Sant'Agapito progettato e iniziato dallo Zanoia nel 1817 e terminato dall'Antonelli, al quale, fra l'altro, è attribuita la sistemazione del Battistero.</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TextBody"/>
        <w:rPr>
          <w:szCs w:val="24"/>
        </w:rPr>
      </w:pPr>
      <w:r>
        <w:rPr>
          <w:szCs w:val="24"/>
        </w:rPr>
        <w:t>La Chiesa della Madonna di Campagna. La chiesa dedicata alla Madonna di Campagna è posta all'interno del cimitero del paese: un tempo questa località era denominata Muzano. Assunse la dignità parrocchiale nel 1436 ad opera del vescovo Visconti e perse il beneficio nei primi anni del XVII secolo. L'edificio si presenta a navata unica, ampia e lunga. Dell'antica costruzione romanica sono visibili alcuni tratti di muro con ciottoli disposti a spina di pesce e a corsi orizzont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TextBody"/>
        <w:rPr>
          <w:szCs w:val="24"/>
        </w:rPr>
      </w:pPr>
      <w:r>
        <w:rPr>
          <w:szCs w:val="24"/>
        </w:rPr>
        <w:t>La casa di Antonelli. Situata nei pressi della chiesa parrocchiale, Casa Antonelli è un edificio a quattro piani che a sud si affaccia su un giardino ben piantumato con alberi secolari. La facciata si presenta con i tratti architettonici tipici della produzione antonelliana (colonnati, ampie finestre) che mette in prioritaria evidenza la tecnica delle strutture sulle decorazioni esteriori. Il fabbricato subì numerosi e continui mutamenti grazie al lavoro di operai e manovali compaesani di Antonelli che ebbero l'occasione, durante i mesi di soggiorno estivo a Maggiora del maestro, di apprendere gli stili di costruzione dell'architetto. I lavori di ristrutturazione iniziarono nella parte vecchia della casa, successivamente furono modificati la pianta e il giardino. Da segnalare inoltre, in paese, la presenza di due importanti costruzioni barocche: Palazzo Imbrici, situato nella piazza principale del paese, oggi sede del Municipio e delle scuole; Casa Finazzi, adiacente al Comune, con un bel porticato che si affaccia su un cortile: è di proprietà parrocchiale ed è sede per incontri cultur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 Boc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szCs w:val="24"/>
        </w:rPr>
      </w:pPr>
      <w:r>
        <w:rPr>
          <w:szCs w:val="24"/>
        </w:rPr>
        <w:t>La Chiesa Parrocchiale. La chiesa parrocchiale, ora dedicata a San Gaudenzio, anticamente intitolata allo Spirito Santo, sorge sopra un'altura alla quale si accede salendo un'ampia scalinata costruita all'inizio di questo secolo. Originariamente a navata unica, forse a croce latina, l'edificio si presenta oggi in stile rinascimentale. Nell'anno 1682 il parroco di Boca D. Ferrari fece aggiungere le due navate laterali sorrette da colonne in granito di Alzo. "...l'altare maggiore di marmi pregiati, è sormontato da svelto tempietto: fu compiuto nel 1786 e sostitu" l'altro in legno, artisticamente migliore, ma cadente, il quale trovasi ora in abbandono nella chiesetta del cimitero, in attesa di essere riabilitato...". Vi rimase per oltre duecento anni, oggetto di vandalismi e furti di alcune sue parti, si trova ora di nuovo nell'edificio parrocchiale adibito ad altare laterale. "Il coro è dominato da un gran quadro, raffigurante la Gloria di San Gaudenzio di ignoto autore del 1700, di buona esecuzione". "Il vecchio pavimento che era molto logoro venne nell'anno 1891 totalmente rifatto e formato di piastrelle che concorrono ad aumentare il decoro di questo sacro edificio". Della Parrocchiale, così minuziosamente descritta nella "Novaria Sacra" dei primi anni del novecento, rimane solo il presbiterio con l'abside, la sacrestia e il campanile. Sul finire degli anni sessanta la chiesa viene dichiarata pericolante e si interviene con massicci interventi di consolidamento.</w:t>
      </w:r>
    </w:p>
    <w:p>
      <w:pPr>
        <w:pStyle w:val="TextBody"/>
        <w:rPr>
          <w:szCs w:val="24"/>
        </w:rPr>
      </w:pPr>
      <w:r>
        <w:rPr>
          <w:szCs w:val="24"/>
        </w:rPr>
      </w:r>
    </w:p>
    <w:p>
      <w:pPr>
        <w:pStyle w:val="TextBody"/>
        <w:rPr/>
      </w:pPr>
      <w:r>
        <w:rPr/>
        <w:t xml:space="preserve">Il Santuario del Santissimo Crocifisso. </w:t>
      </w:r>
      <w:r>
        <w:rPr>
          <w:szCs w:val="24"/>
        </w:rPr>
        <w:t>Lontano e isolato dal centro del paese, in mezzo a un paesaggio boschivo e montano, irrompe nella sua maestosità il Santuario del Santissimo Crocifisso, opera di Alessandro Antonelli, che nella sua straordinaria attività professionale e pubblica non dimenticò mai i luoghi della sua giovinezza. Come per altre sue celebri opere, il progetto, inizialmente del 1830, ebbe un lungo periodo di realizzazione e il risultato finale fu frutto di scelte progettuali successive, dovute in parte ai ridimensionamenti progressivi dei costi iniziali. Tanto che, ancora oggi, si prende questo fatto a pretesto di modi di dire popolari. Il santuario si presenta con una scalinata d'accesso e un ampio porticato di squisito gusto neoclassico; l'interno si apre con</w:t>
      </w:r>
      <w:r>
        <w:rPr/>
        <w:t xml:space="preserve"> </w:t>
      </w:r>
      <w:r>
        <w:rPr>
          <w:szCs w:val="24"/>
        </w:rPr>
        <w:t>un'ampia volta a botte di 17 metri di corda, sopra un solo ordine di colonne. Ai due lati il piazzale avrebbe dovuto essere occupato da due ali per le foresterie, le abitazioni e oratori per il clero che si sarebbe recato sul posto per gli esercizi spirituali. Però l'esiguità dei mezzi pecuniari, che sostanzialmente sono sempre stati rappresentati dalle offerte dei pellegrini, e un crollo avvenuto nel 1907 contennero la</w:t>
      </w:r>
      <w:r>
        <w:rPr/>
        <w:t xml:space="preserve"> grandiosità dell'impegno, pur conservando al complesso architettonico un sigillo di eleganza e maestosità da tutti riconosciuto. é meta di frequenti pellegrinaggi ancora oggi.</w:t>
      </w:r>
    </w:p>
    <w:p>
      <w:pPr>
        <w:pStyle w:val="TextBody"/>
        <w:rPr/>
      </w:pPr>
      <w:r>
        <w:rPr/>
      </w:r>
    </w:p>
    <w:p>
      <w:pPr>
        <w:pStyle w:val="TextBody"/>
        <w:rPr/>
      </w:pPr>
      <w:r>
        <w:rPr/>
        <w:t xml:space="preserve">La fortezza affrescata di Montalbano. </w:t>
      </w:r>
      <w:r>
        <w:rPr>
          <w:szCs w:val="24"/>
        </w:rPr>
        <w:t>Sulla strada che da Boca conduce alla Valsesia, attraverso un viottolo immerso tra i vigneti, si giunge alla località di Montalbano, ove è conservata parte della struttura dell'antico castello quattrocentesco della famiglia Brusati Cavallazzi. In quegli edifici ora è situata una trattoria. Lungo le pareti dei muri delle piccole case rimaste, che originariamente formavano la corte dell'antico castello, compare una serie di affreschi che ritraggono varie scene della vita di una fortezza. Sono rappresentate figure di soldati e cavalieri con lance e alabarde, che accendono micce per archibugi e cannoni, insieme a paggi</w:t>
      </w:r>
      <w:r>
        <w:rPr/>
        <w:t xml:space="preserve"> </w:t>
      </w:r>
      <w:r>
        <w:rPr>
          <w:szCs w:val="24"/>
        </w:rPr>
        <w:t>con canestri sul capo, pieni di pane e cibo per nutrire gli assediati, e suonatori di tamburo per richiamare ai suoi doveri il popolo guerriero. Sul portone d'ingresso, sotto lo stemma della casata che appare al centro di una cornice di granito, è invece visibile una figura di pace, affiancata da</w:t>
      </w:r>
      <w:r>
        <w:rPr/>
        <w:t xml:space="preserve"> </w:t>
      </w:r>
      <w:r>
        <w:rPr>
          <w:szCs w:val="24"/>
        </w:rPr>
        <w:t>San Gaudenzio circondato da angeli che reggono una corona e una ghirlanda fiorite.</w:t>
      </w:r>
    </w:p>
    <w:p>
      <w:pPr>
        <w:pStyle w:val="TextBody"/>
        <w:rPr>
          <w:szCs w:val="24"/>
        </w:rPr>
      </w:pPr>
      <w:r>
        <w:rPr>
          <w:szCs w:val="24"/>
        </w:rPr>
      </w:r>
    </w:p>
    <w:p>
      <w:pPr>
        <w:pStyle w:val="TextBody"/>
        <w:rPr>
          <w:szCs w:val="24"/>
        </w:rPr>
      </w:pPr>
      <w:r>
        <w:rPr>
          <w:szCs w:val="24"/>
        </w:rPr>
        <w:t>La Chiesa Parrocchiale. Cavallirio ebbe la sua autonomia parrocchiale nel 1583. L'esistenza della chiesa, seppure in forme ridotte, è testimoniata da una pergamena del 1498. Dedicata a San Gaudenzio, subì varie ristrutturazioni che, cominciate nel 1617, terminarono nel 1774 con la costruzione del campanile. L'edificio, nuovamente restaurato verso la fine dell'Ottocento, fu riccamente decorato dal pittore Bonini. All'interno sono da segnalare una statua lignea dell'Addolorata e due tele di Andrea Miglio (XIX sec.) collocate nelle cappelle dello Spirito Santo e del Rosario. Il pulpito, opera del Laboratorio Barolo di Varallo, fu eseguito nel 1810.</w:t>
      </w:r>
    </w:p>
    <w:p>
      <w:pPr>
        <w:pStyle w:val="TextBody"/>
        <w:rPr>
          <w:szCs w:val="24"/>
        </w:rPr>
      </w:pPr>
      <w:r>
        <w:rPr>
          <w:szCs w:val="24"/>
        </w:rPr>
      </w:r>
    </w:p>
    <w:p>
      <w:pPr>
        <w:pStyle w:val="TextBody"/>
        <w:rPr>
          <w:szCs w:val="24"/>
        </w:rPr>
      </w:pPr>
      <w:r>
        <w:rPr>
          <w:szCs w:val="24"/>
        </w:rPr>
        <w:t>L’Oratorio dell’Assunta. L'Oratorio dell'Assunta eretto nel 1616, in epoca barocca, è arricchito da un'ancona in legno dorato di pregevole fattura donata, nel 1668, alla Chiesa locale dai Cavalliresi residenti a Roma. Presenta un pregevole altare marmoreo Settecentesco. L'edificio nuovamente restaurato verso la fine dell'Ottocento, fu decorato dal pittore Bovini.</w:t>
      </w:r>
    </w:p>
    <w:p>
      <w:pPr>
        <w:pStyle w:val="TextBody"/>
        <w:rPr>
          <w:szCs w:val="24"/>
        </w:rPr>
      </w:pPr>
      <w:r>
        <w:rPr>
          <w:szCs w:val="24"/>
        </w:rPr>
      </w:r>
    </w:p>
    <w:p>
      <w:pPr>
        <w:pStyle w:val="TextBody"/>
        <w:rPr>
          <w:szCs w:val="24"/>
        </w:rPr>
      </w:pPr>
      <w:r>
        <w:rPr>
          <w:szCs w:val="24"/>
        </w:rPr>
        <w:t>L’Oratorio di San Germano. L'oratorio dedicato a San Germano sorge in campagna, in un luogo isolato, arretrato rispetto alla strada statale che conduce a Borgomanero. La costruzione, di antichissime origini, viene già citata in documenti risalenti all'XI secolo. Si presenta a navata unica e la parte murale originale è evidente nell'abside e in alcuni tratti di specchiatura ormai inglobata in una riedificazione successiva. La zona absidale è decorata da archetti pensili piuttosto larghi, a gruppi di due, disposti in modo irregolare.</w:t>
      </w:r>
    </w:p>
    <w:p>
      <w:pPr>
        <w:pStyle w:val="TextBody"/>
        <w:rPr>
          <w:szCs w:val="24"/>
        </w:rPr>
      </w:pPr>
      <w:r>
        <w:rPr>
          <w:szCs w:val="24"/>
        </w:rPr>
      </w:r>
    </w:p>
    <w:p>
      <w:pPr>
        <w:pStyle w:val="TextBody"/>
        <w:rPr>
          <w:szCs w:val="24"/>
        </w:rPr>
      </w:pPr>
      <w:r>
        <w:rPr>
          <w:szCs w:val="24"/>
        </w:rPr>
        <w:t>La Chiesa di San Rocco. Di proprietà privata la chiesa dedicata a San Rocco fu costruita nel 177O, come ringraziamento in seguito ad una grave epidemia, per volere del sacerdote Giovanni Filippo Ranzini. Pregevoli affreschi attribuiti ai Peracino che raffigurano la vita di San Rocco decorano l'interno dell'edificio religioso. Sopra l'altare è collocata un tela che raffigura e ricorda la Sacra Sindone custodita nel Duomo di Torino.</w:t>
      </w:r>
    </w:p>
    <w:p>
      <w:pPr>
        <w:pStyle w:val="TextBody"/>
        <w:rPr>
          <w:szCs w:val="24"/>
        </w:rPr>
      </w:pPr>
      <w:r>
        <w:rPr>
          <w:szCs w:val="24"/>
        </w:rPr>
      </w:r>
    </w:p>
    <w:p>
      <w:pPr>
        <w:pStyle w:val="TextBody"/>
        <w:rPr>
          <w:szCs w:val="24"/>
        </w:rPr>
      </w:pPr>
      <w:r>
        <w:rPr>
          <w:szCs w:val="24"/>
        </w:rPr>
        <w:t>Le tre Madonnine. Le cappelle comunemente denominate "Madonnine", disposte in linea orizzontale, si ergono nella parte alta delle colline che dominano l'intero paese e la loro costruzione risale intorno alla metà dell'ottocento. I dipinti, di autore sconosciuto, imitano celebri opere di pittori ed artisti famosi (Murillo, Guercino e Gentileschi). Sul frontale della cappella centrale campeggia la scritta "Santa Madre di Dio proteggi il nostro Paese".</w:t>
      </w:r>
    </w:p>
    <w:p>
      <w:pPr>
        <w:pStyle w:val="TextBody"/>
        <w:rPr>
          <w:szCs w:val="24"/>
        </w:rPr>
      </w:pPr>
      <w:r>
        <w:rPr>
          <w:szCs w:val="24"/>
        </w:rPr>
      </w:r>
    </w:p>
    <w:p>
      <w:pPr>
        <w:pStyle w:val="TextBody"/>
        <w:rPr>
          <w:szCs w:val="24"/>
        </w:rPr>
      </w:pPr>
      <w:r>
        <w:rPr>
          <w:szCs w:val="24"/>
        </w:rPr>
        <w:t xml:space="preserve">La Villa Calderini – Crespi. La Villa Calderini Crespi sorge nel centro dell'abitato e si presenta con pianta a L. La parte meridionale della costruzione si affaccia su un vasto parco che digrada dolcemente verso valle fino a lambire l'edificio parrocchiale. é una costruzione dalle linee semplici movimentate solo da varie balconate e da una cimasa, con campanella, posta nel cornicione al centro della facciata interna. Il parco sistemato all'inglese che circonda la villa è ricco di alberi secolari di varie specie; bello e raffinato il cancello d'accesso al giardino. Da segnalare, inoltre, il palazzo adiacente alla villa, risalente ai primi anni del Novecento, di gusto eclettico, immerso in un grazioso giardino. </w:t>
      </w:r>
    </w:p>
    <w:p>
      <w:pPr>
        <w:pStyle w:val="TextBody"/>
        <w:rPr>
          <w:szCs w:val="24"/>
        </w:rPr>
      </w:pPr>
      <w:r>
        <w:rPr>
          <w:szCs w:val="24"/>
        </w:rPr>
      </w:r>
    </w:p>
    <w:p>
      <w:pPr>
        <w:pStyle w:val="TextBody"/>
        <w:rPr>
          <w:sz w:val="28"/>
          <w:szCs w:val="24"/>
        </w:rPr>
      </w:pPr>
      <w:r>
        <w:rPr>
          <w:szCs w:val="24"/>
        </w:rPr>
        <w:t>La Torre. Sulla parte più alta del Paese, a 474 m, vi sono i resti di una Torre di avvistamento dell'epoca longobarda.</w:t>
      </w:r>
    </w:p>
    <w:p>
      <w:pPr>
        <w:pStyle w:val="TextBody"/>
        <w:rPr>
          <w:sz w:val="28"/>
          <w:szCs w:val="24"/>
        </w:rPr>
      </w:pPr>
      <w:r>
        <w:rPr>
          <w:sz w:val="28"/>
          <w:szCs w:val="24"/>
        </w:rPr>
      </w:r>
    </w:p>
    <w:p>
      <w:pPr>
        <w:pStyle w:val="TextBody"/>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TRA LA VALLE SESIA E QUELLA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 xml:space="preserve">   </w:t>
        <w:tab/>
        <w:tab/>
        <w:tab/>
        <w:t xml:space="preserve">SORISO – CAVALLIRIO  </w:t>
      </w:r>
      <w:r>
        <w:rPr>
          <w:rFonts w:cs="Arial" w:ascii="Arial" w:hAnsi="Arial"/>
          <w:sz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SORISO</w:t>
      </w:r>
      <w:r>
        <w:rPr>
          <w:rFonts w:cs="Arial" w:ascii="Arial" w:hAnsi="Arial"/>
          <w:sz w:val="20"/>
        </w:rPr>
        <w:tab/>
        <w:t xml:space="preserve"> </w:t>
        <w:tab/>
        <w:tab/>
        <w:tab/>
        <w:tab/>
        <w:tab/>
      </w:r>
      <w:r>
        <w:rPr>
          <w:rFonts w:cs="Arial" w:ascii="Arial" w:hAnsi="Arial"/>
          <w:b/>
          <w:bCs/>
          <w:sz w:val="20"/>
        </w:rPr>
        <w:t xml:space="preserve">QUOTA: </w:t>
      </w:r>
      <w:r>
        <w:rPr>
          <w:rFonts w:cs="Arial" w:ascii="Arial" w:hAnsi="Arial"/>
          <w:b/>
          <w:sz w:val="20"/>
        </w:rPr>
        <w:t>45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10</w:t>
      </w:r>
      <w:r>
        <w:rPr>
          <w:rFonts w:cs="Arial" w:ascii="Arial" w:hAnsi="Arial"/>
          <w:sz w:val="20"/>
        </w:rPr>
        <w:t xml:space="preserve"> </w:t>
      </w:r>
      <w:r>
        <w:rPr>
          <w:rFonts w:cs="Arial" w:ascii="Arial" w:hAnsi="Arial"/>
          <w:b/>
          <w:sz w:val="20"/>
        </w:rPr>
        <w:t>CAVALLIRIO</w:t>
        <w:tab/>
      </w:r>
      <w:r>
        <w:rPr>
          <w:rFonts w:cs="Arial" w:ascii="Arial" w:hAnsi="Arial"/>
          <w:sz w:val="20"/>
        </w:rPr>
        <w:tab/>
        <w:tab/>
        <w:tab/>
        <w:tab/>
        <w:tab/>
      </w:r>
      <w:r>
        <w:rPr>
          <w:rFonts w:cs="Arial" w:ascii="Arial" w:hAnsi="Arial"/>
          <w:b/>
          <w:bCs/>
          <w:sz w:val="20"/>
        </w:rPr>
        <w:t xml:space="preserve">QUOTA: </w:t>
      </w:r>
      <w:r>
        <w:rPr>
          <w:rFonts w:cs="Arial" w:ascii="Arial" w:hAnsi="Arial"/>
          <w:b/>
          <w:sz w:val="20"/>
        </w:rPr>
        <w:t>367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t xml:space="preserve">Gli elementi di maggior pregio, sono sia le colline, nel loro insieme, con boschi e vigneti che li caratterizzano sempre più, sia il grande Parco Naturale del Monte Fenera. </w:t>
      </w:r>
    </w:p>
    <w:p>
      <w:pPr>
        <w:pStyle w:val="TextBody"/>
        <w:rPr>
          <w:szCs w:val="24"/>
        </w:rPr>
      </w:pPr>
      <w:r>
        <w:rPr/>
        <w:t xml:space="preserve">Boschi e vigneti si alternano nella storia del territorio. Dopo un periodo di relativo oblio i primi stanno lasciando spazio ai secondi. Nelle colline Novaresi però entrambi hanno un posto di rilievo rispetto ai prodotti eno gastronomici. Infatti molti sono le presenze di acacia grazie alla quale vi è una produzione abbondante e di qualità di miele omonimo. Viceversa i vitigni producono due DOC in zona: lo storico DOC Boca ed il più recente DOC Colline Novaresi. </w:t>
      </w:r>
    </w:p>
    <w:p>
      <w:pPr>
        <w:pStyle w:val="TextBody"/>
        <w:rPr/>
      </w:pPr>
      <w:r>
        <w:rPr/>
        <w:t>Il Parco naturale del Monte Fenera, poi, istituito nel 1987, occupa una superficie di 3378 ettari con un'altimetria che parte dai 300 metri, come punta più bassa, e tocca gli 898 metri nel suo punto più alto (Monte Fenera) abbracciando i territori collinari della bassa Valsesia. La zona parco si è rivelata una fucina di reperti archeologici; già da tempo, gruppi di speleologi, addentrandosi nelle grotte del parco, hanno riportato alla luce importanti testimonianze di presenze umane, oltre ad animali dell'era preistorica. Tali testimonianze sono ora raccolte presso il museo civico di Paleontologia e Paletnologia di Borgosesia. Interessanti sotto l'aspetto dell'edilizia rurale sono poi le case con il tetto di paglia denominate, i "taragni". Esclusive del Monte Fenera sono circa 30 specie botaniche, fra le quali la "Dafhne Alpina", relitto glaciale ritrovato sul versante nord, le 16 specie di felci, fra cui l'Osmunda Regalis e la rara lingua cervina. Da segnalare la possibilità di percorrere itinerari tematici con accompagnatori qualifica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7</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r>
      <w:r>
        <w:rPr>
          <w:rFonts w:cs="Arial" w:ascii="Arial" w:hAnsi="Arial"/>
          <w:b/>
          <w:sz w:val="20"/>
        </w:rPr>
        <w:t>COLLINE NOVARESI – TRA LA VALLE SESIA E QUELLA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r>
      <w:r>
        <w:rPr>
          <w:rFonts w:cs="Arial" w:ascii="Arial" w:hAnsi="Arial"/>
          <w:b/>
          <w:sz w:val="20"/>
        </w:rPr>
        <w:t xml:space="preserve">   </w:t>
        <w:tab/>
        <w:tab/>
        <w:tab/>
        <w:t xml:space="preserve">SORISO – CAVALLIRIO  </w:t>
      </w:r>
      <w:r>
        <w:rPr>
          <w:rFonts w:cs="Arial" w:ascii="Arial" w:hAnsi="Arial"/>
          <w:sz w:val="20"/>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SORISO</w:t>
      </w:r>
      <w:r>
        <w:rPr>
          <w:rFonts w:cs="Arial" w:ascii="Arial" w:hAnsi="Arial"/>
          <w:sz w:val="20"/>
        </w:rPr>
        <w:tab/>
        <w:t xml:space="preserve"> </w:t>
        <w:tab/>
        <w:tab/>
        <w:tab/>
        <w:tab/>
        <w:tab/>
      </w:r>
      <w:r>
        <w:rPr>
          <w:rFonts w:cs="Arial" w:ascii="Arial" w:hAnsi="Arial"/>
          <w:b/>
          <w:bCs/>
          <w:sz w:val="20"/>
        </w:rPr>
        <w:t xml:space="preserve">QUOTA: </w:t>
      </w:r>
      <w:r>
        <w:rPr>
          <w:rFonts w:cs="Arial" w:ascii="Arial" w:hAnsi="Arial"/>
          <w:b/>
          <w:sz w:val="20"/>
        </w:rPr>
        <w:t>452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10</w:t>
      </w:r>
      <w:r>
        <w:rPr>
          <w:rFonts w:cs="Arial" w:ascii="Arial" w:hAnsi="Arial"/>
          <w:sz w:val="20"/>
        </w:rPr>
        <w:t xml:space="preserve"> </w:t>
      </w:r>
      <w:r>
        <w:rPr>
          <w:rFonts w:cs="Arial" w:ascii="Arial" w:hAnsi="Arial"/>
          <w:b/>
          <w:sz w:val="20"/>
        </w:rPr>
        <w:t>CAVALLIRIO</w:t>
        <w:tab/>
      </w:r>
      <w:r>
        <w:rPr>
          <w:rFonts w:cs="Arial" w:ascii="Arial" w:hAnsi="Arial"/>
          <w:sz w:val="20"/>
        </w:rPr>
        <w:tab/>
        <w:tab/>
        <w:tab/>
        <w:tab/>
        <w:tab/>
      </w:r>
      <w:r>
        <w:rPr>
          <w:rFonts w:cs="Arial" w:ascii="Arial" w:hAnsi="Arial"/>
          <w:b/>
          <w:bCs/>
          <w:sz w:val="20"/>
        </w:rPr>
        <w:t xml:space="preserve">QUOTA: </w:t>
      </w:r>
      <w:r>
        <w:rPr>
          <w:rFonts w:cs="Arial" w:ascii="Arial" w:hAnsi="Arial"/>
          <w:b/>
          <w:sz w:val="20"/>
        </w:rPr>
        <w:t>367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Gargallo. </w:t>
      </w:r>
      <w:r>
        <w:rPr>
          <w:rFonts w:cs="Arial" w:ascii="Arial" w:hAnsi="Arial"/>
          <w:sz w:val="20"/>
        </w:rPr>
        <w:t>Situata sulle colline meridionali del Lago d'Orta, Gargallo è citata per la prima volta in una carta del 1035. Legata alla vicina Soriso fino al 1219, divenne territorio dei vescovi di Novara a partire dal 1494, pur mantenendo autonomia e uno statuto proprio. Gli abitanti sono occupati nelle due attività prevalenti: la calzaturiera e l'industria metalmeccan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pPr>
      <w:r>
        <w:rPr/>
        <w:t xml:space="preserve">Maggiora. </w:t>
      </w:r>
      <w:r>
        <w:rPr>
          <w:szCs w:val="24"/>
        </w:rPr>
        <w:t>Situata sulle colline a nordovest del capoluogo, Maggiora appartenne al Comitato di Pombia. In seguito passò sotto il distretto di Novara; Francesco Sforza, nel 1449, la diede come feudo alla famiglia Tornielli. Nel 1730 passò alla famiglia Bagliot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Boca. </w:t>
      </w:r>
      <w:r>
        <w:rPr>
          <w:rFonts w:cs="Arial" w:ascii="Arial" w:hAnsi="Arial"/>
          <w:sz w:val="20"/>
        </w:rPr>
        <w:t>Centro agricolo e vinicolo conosciuto per la produzione del "Boca", vino D.O.C., è inserito, in parte, nel territorio collinare del Parco del Monte Fenera. Con "Bauca", e poi in latino con "Bocha", si nominava un vasto territorio collinare in cui erano presenti i due insediamenti di "Plazo", l'attuale Boca e "Muzano" (ora Maggiora).Nel Medioevo appartenne al Comitato di Pombia, fu ceduto nel 1025 al Vescovo di Novara, passò ai Conti di Biandrate e nel XIII secolo al comune di Novara; fu poi possesso di Galeazzo Visco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pPr>
      <w:r>
        <w:rPr/>
        <w:t xml:space="preserve">Cavallirio. </w:t>
      </w:r>
      <w:r>
        <w:rPr>
          <w:szCs w:val="24"/>
        </w:rPr>
        <w:t>La sua esistenza ci riporta all'epoca romana, essendosi trovate nel secolo scorso, precisamente tra il 1827 e il 1880, delle lapidi dedicate a divinità: Giove e Mercurio, per scioglimento di voti. Già parte del Comitato di Pombia, Cavallirio appartenne poi al vescovo di Novara ed ai Signori di Castello, ai quali nel 1152 veniva confermato da un diploma di Federico I. Nel 1402 Gian Galeazzo Visconti lo diede in feudo a Francesco Barbavara. Quarant'anni dopo passò ai Guarco e nel 1471 ai marchesi di Romagn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sz w:val="2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TextBodyIndent">
    <w:name w:val="Body Text Indent"/>
    <w:basedOn w:val="Normal"/>
    <w:pPr>
      <w:jc w:val="both"/>
    </w:pPr>
    <w:rPr>
      <w:sz w:val="28"/>
      <w:szCs w:val="28"/>
    </w:rPr>
  </w:style>
  <w:style w:type="paragraph" w:styleId="Corpodeltesto2">
    <w:name w:val="Corpo del testo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28:00Z</dcterms:created>
  <dc:creator>admin</dc:creator>
  <dc:description/>
  <dc:language>en-US</dc:language>
  <cp:lastModifiedBy>admin</cp:lastModifiedBy>
  <cp:lastPrinted>2015-07-16T13:11:00Z</cp:lastPrinted>
  <dcterms:modified xsi:type="dcterms:W3CDTF">2015-07-16T11:17:00Z</dcterms:modified>
  <cp:revision>5</cp:revision>
  <dc:subject/>
  <dc:title>1 SCHEDA SENTIERO</dc:title>
</cp:coreProperties>
</file>