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SEMI-COLLINARE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C</w:t>
      </w:r>
      <w:r>
        <w:rPr>
          <w:rFonts w:cs="Arial" w:ascii="Arial" w:hAnsi="Arial"/>
          <w:b/>
          <w:sz w:val="20"/>
        </w:rPr>
        <w:t>OMIGNANO loc. BERGAMINO - OLEGGIO CASTELLO – PARUZZARO (Santuario Sant’ Eufeim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LUNGHEZZA: mt.</w:t>
      </w:r>
      <w:r>
        <w:rPr>
          <w:rFonts w:cs="Arial" w:ascii="Arial" w:hAnsi="Arial"/>
          <w:sz w:val="20"/>
        </w:rPr>
        <w:t>.    7.400</w:t>
        <w:tab/>
        <w:tab/>
      </w:r>
      <w:r>
        <w:rPr>
          <w:rFonts w:cs="Arial" w:ascii="Arial" w:hAnsi="Arial"/>
          <w:b/>
          <w:bCs/>
          <w:sz w:val="20"/>
        </w:rPr>
        <w:t xml:space="preserve">DISLIVELLO: in salita (m)  </w:t>
      </w:r>
      <w:r>
        <w:rPr>
          <w:rFonts w:cs="Arial" w:ascii="Arial" w:hAnsi="Arial"/>
          <w:bCs/>
          <w:sz w:val="20"/>
        </w:rPr>
        <w:t>66</w:t>
        <w:tab/>
        <w:tab/>
      </w:r>
      <w:r>
        <w:rPr>
          <w:rFonts w:cs="Arial" w:ascii="Arial" w:hAnsi="Arial"/>
          <w:b/>
          <w:bCs/>
          <w:sz w:val="20"/>
        </w:rPr>
        <w:tab/>
        <w:t xml:space="preserve">in discesa (m)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w:t>
        <w:tab/>
        <w:tab/>
        <w:t>andata (ore)</w:t>
      </w:r>
      <w:r>
        <w:rPr>
          <w:rFonts w:cs="Arial" w:ascii="Arial" w:hAnsi="Arial"/>
          <w:bCs/>
          <w:sz w:val="20"/>
        </w:rPr>
        <w:t>…2</w:t>
      </w:r>
      <w:r>
        <w:rPr>
          <w:rFonts w:cs="Arial" w:ascii="Arial" w:hAnsi="Arial"/>
          <w:sz w:val="20"/>
        </w:rPr>
        <w:t>:30</w:t>
        <w:tab/>
        <w:tab/>
        <w:tab/>
        <w:tab/>
      </w:r>
      <w:r>
        <w:rPr>
          <w:rFonts w:cs="Arial" w:ascii="Arial" w:hAnsi="Arial"/>
          <w:b/>
          <w:bCs/>
          <w:sz w:val="20"/>
        </w:rPr>
        <w:t>ritorno (ore)</w:t>
      </w:r>
      <w:r>
        <w:rPr>
          <w:rFonts w:cs="Arial" w:ascii="Arial" w:hAnsi="Arial"/>
          <w:sz w:val="20"/>
        </w:rPr>
        <w:t xml:space="preserve">…2:30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05"/>
        <w:gridCol w:w="824"/>
        <w:gridCol w:w="923"/>
        <w:gridCol w:w="814"/>
        <w:gridCol w:w="808"/>
        <w:gridCol w:w="604"/>
        <w:gridCol w:w="687"/>
        <w:gridCol w:w="612"/>
        <w:gridCol w:w="613"/>
        <w:gridCol w:w="622"/>
      </w:tblGrid>
      <w:tr>
        <w:trPr>
          <w:trHeight w:val="273" w:hRule="atLeast"/>
        </w:trPr>
        <w:tc>
          <w:tcPr>
            <w:tcW w:w="4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ignago loc. Bergamino – Parco Mercurago Lagoni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arco Mercurago Lagoni– </w:t>
            </w:r>
          </w:p>
          <w:p>
            <w:pPr>
              <w:pStyle w:val="Normal"/>
              <w:rPr/>
            </w:pPr>
            <w:r>
              <w:rPr/>
              <w:t>Oleggio Castello SS14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 xml:space="preserve">Oleggio Castello SS142 – </w:t>
            </w:r>
          </w:p>
          <w:p>
            <w:pPr>
              <w:pStyle w:val="Normal"/>
              <w:rPr/>
            </w:pPr>
            <w:r>
              <w:rPr/>
              <w:t>Paruzzaro Loc. Santuario S. Eufemi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8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3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aruzzaro Loc. </w:t>
            </w:r>
            <w:r>
              <w:rPr/>
              <w:t>Santuario S. Eufemia Fine Tappa 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SEMI-COLLINARE -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C</w:t>
      </w:r>
      <w:r>
        <w:rPr>
          <w:rFonts w:cs="Arial" w:ascii="Arial" w:hAnsi="Arial"/>
          <w:b/>
          <w:sz w:val="20"/>
        </w:rPr>
        <w:t>OMIGNANO loc. BERGAMINO - OLEGGIO CASTELLO – PARUZZARO (Santuario Sant’ Eufeim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28060 </w:t>
      </w:r>
      <w:r>
        <w:rPr>
          <w:rFonts w:cs="Arial" w:ascii="Arial" w:hAnsi="Arial"/>
          <w:b/>
          <w:sz w:val="20"/>
        </w:rPr>
        <w:t>COMIGNAGO</w:t>
      </w:r>
      <w:r>
        <w:rPr>
          <w:rFonts w:cs="Arial" w:ascii="Arial" w:hAnsi="Arial"/>
          <w:sz w:val="20"/>
        </w:rPr>
        <w:t xml:space="preserve">  </w:t>
        <w:tab/>
      </w:r>
      <w:r>
        <w:rPr>
          <w:rFonts w:cs="Arial" w:ascii="Arial" w:hAnsi="Arial"/>
          <w:b/>
          <w:sz w:val="20"/>
        </w:rPr>
        <w:t>loc. BERGAMINO</w:t>
      </w:r>
      <w:r>
        <w:rPr>
          <w:rFonts w:cs="Arial" w:ascii="Arial" w:hAnsi="Arial"/>
          <w:sz w:val="20"/>
        </w:rPr>
        <w:tab/>
        <w:tab/>
        <w:tab/>
      </w:r>
      <w:r>
        <w:rPr>
          <w:rFonts w:cs="Arial" w:ascii="Arial" w:hAnsi="Arial"/>
          <w:b/>
          <w:bCs/>
          <w:sz w:val="20"/>
        </w:rPr>
        <w:t>QUOTA: 26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FINE PERCORSO: </w:t>
        <w:tab/>
        <w:t xml:space="preserve">28040 PARUZZARO </w:t>
      </w:r>
      <w:r>
        <w:rPr>
          <w:rFonts w:cs="Arial" w:ascii="Arial" w:hAnsi="Arial"/>
          <w:b/>
          <w:sz w:val="20"/>
        </w:rPr>
        <w:t>(Santuario Sant’ Eufemia)</w:t>
      </w:r>
      <w:r>
        <w:rPr>
          <w:rFonts w:cs="Arial" w:ascii="Arial" w:hAnsi="Arial"/>
          <w:sz w:val="20"/>
        </w:rPr>
        <w:t xml:space="preserve">  </w:t>
        <w:tab/>
        <w:tab/>
      </w:r>
      <w:r>
        <w:rPr>
          <w:rFonts w:cs="Arial" w:ascii="Arial" w:hAnsi="Arial"/>
          <w:b/>
          <w:bCs/>
          <w:sz w:val="20"/>
        </w:rPr>
        <w:t>QUOTA: 334 m</w:t>
      </w:r>
    </w:p>
    <w:p>
      <w:pPr>
        <w:pStyle w:val="Normal"/>
        <w:rPr>
          <w:rFonts w:ascii="Arial" w:hAnsi="Arial" w:cs="Arial"/>
          <w:b/>
          <w:b/>
          <w:bCs/>
          <w:sz w:val="20"/>
        </w:rPr>
      </w:pPr>
      <w:r>
        <w:rPr>
          <w:rFonts w:cs="Arial" w:ascii="Arial" w:hAnsi="Arial"/>
          <w:b/>
          <w:bCs/>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Dalla località Bergamino di Comignago (m 268) tramite strada sterrata ci si “immerge” nei boschi del Parco dei Lagoni di Mercurago situato tra Comignago-Oleggio Castello- Arona)  esteso per Km. 4 x 2 e lievemente ondul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continua il percorso nel parco sino a raggiungere il centro abitato di Oleggio Castello (m 294) lungo la SS 142. Là si segue verso Borgomanero per ca 150 m, quindi, si imbocca, sulla destra, Via Monte Oleggiasc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continua sino a prendere, sulla sinistra, la strada asfaltata Via Sant’ Eufemia. Così sino a raggiungere l’omonimo Santuario, nel territorio di Paruzzaro (m 334), non lontano dall’abitato.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Possibilità di raggiungere il punto di partenza: bus Novara– Arona – Domodossola, fermata Arona o treno linea ferroviaria Novara – Arona fermata Arona, da lì bus Arona – Romagnano Sesia, fermata Comignago. Ritorno:</w:t>
      </w:r>
      <w:r>
        <w:rPr/>
        <w:t xml:space="preserve"> </w:t>
      </w:r>
      <w:r>
        <w:rPr>
          <w:rFonts w:cs="Arial" w:ascii="Arial" w:hAnsi="Arial"/>
          <w:sz w:val="20"/>
        </w:rPr>
        <w:t>bus Omegna – Borgomanero –Arona, fermata Paruzzaro, quindi,</w:t>
      </w:r>
      <w:r>
        <w:rPr>
          <w:rFonts w:cs="Arial" w:ascii="Arial" w:hAnsi="Arial"/>
          <w:sz w:val="20"/>
          <w:szCs w:val="20"/>
        </w:rPr>
        <w:t xml:space="preserve"> da Arona: bus Domodossola – Arona – Novara, fermata Arona o treno linea ferroviaria Arona – Novara, fermata Arona.</w:t>
      </w:r>
      <w:r>
        <w:rPr>
          <w:rFonts w:cs="Arial" w:ascii="Arial" w:hAnsi="Arial"/>
          <w:sz w:val="20"/>
        </w:rPr>
        <w:t xml:space="preserve">       </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0"/>
          <w:szCs w:val="20"/>
        </w:rPr>
        <w:t xml:space="preserve">  </w:t>
      </w:r>
      <w:r>
        <w:rPr>
          <w:rFonts w:eastAsia="Arial" w:cs="Arial" w:ascii="Arial" w:hAnsi="Arial"/>
          <w:sz w:val="20"/>
        </w:rPr>
        <w:t xml:space="preserve">      </w:t>
      </w: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7,4          durata del percorso  ca. ore 2:3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SEMI-COLLINARE -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C</w:t>
      </w:r>
      <w:r>
        <w:rPr>
          <w:rFonts w:cs="Arial" w:ascii="Arial" w:hAnsi="Arial"/>
          <w:b/>
          <w:sz w:val="20"/>
        </w:rPr>
        <w:t>OMIGNANO loc. BERGAMINO - OLEGGIO CASTELLO – PARUZZARO (Santuario Sant’ Eufeim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28060 </w:t>
      </w:r>
      <w:r>
        <w:rPr>
          <w:rFonts w:cs="Arial" w:ascii="Arial" w:hAnsi="Arial"/>
          <w:b/>
          <w:sz w:val="20"/>
        </w:rPr>
        <w:t>COMIGNAGO</w:t>
      </w:r>
      <w:r>
        <w:rPr>
          <w:rFonts w:cs="Arial" w:ascii="Arial" w:hAnsi="Arial"/>
          <w:sz w:val="20"/>
        </w:rPr>
        <w:t xml:space="preserve">  </w:t>
        <w:tab/>
      </w:r>
      <w:r>
        <w:rPr>
          <w:rFonts w:cs="Arial" w:ascii="Arial" w:hAnsi="Arial"/>
          <w:b/>
          <w:sz w:val="20"/>
        </w:rPr>
        <w:t>loc. BERGAMINO</w:t>
      </w:r>
      <w:r>
        <w:rPr>
          <w:rFonts w:cs="Arial" w:ascii="Arial" w:hAnsi="Arial"/>
          <w:sz w:val="20"/>
        </w:rPr>
        <w:tab/>
        <w:tab/>
        <w:tab/>
      </w:r>
      <w:r>
        <w:rPr>
          <w:rFonts w:cs="Arial" w:ascii="Arial" w:hAnsi="Arial"/>
          <w:b/>
          <w:bCs/>
          <w:sz w:val="20"/>
        </w:rPr>
        <w:t>QUOTA: 26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FINE PERCORSO: </w:t>
        <w:tab/>
        <w:t xml:space="preserve">28040 PARUZZARO </w:t>
      </w:r>
      <w:r>
        <w:rPr>
          <w:rFonts w:cs="Arial" w:ascii="Arial" w:hAnsi="Arial"/>
          <w:b/>
          <w:sz w:val="20"/>
        </w:rPr>
        <w:t>(Santuario Sant’ Eufemia)</w:t>
      </w:r>
      <w:r>
        <w:rPr>
          <w:rFonts w:cs="Arial" w:ascii="Arial" w:hAnsi="Arial"/>
          <w:sz w:val="20"/>
        </w:rPr>
        <w:t xml:space="preserve">  </w:t>
        <w:tab/>
        <w:tab/>
      </w:r>
      <w:r>
        <w:rPr>
          <w:rFonts w:cs="Arial" w:ascii="Arial" w:hAnsi="Arial"/>
          <w:b/>
          <w:bCs/>
          <w:sz w:val="20"/>
        </w:rPr>
        <w:t>QUOTA: 334 m</w:t>
      </w:r>
    </w:p>
    <w:p>
      <w:pPr>
        <w:pStyle w:val="Normal"/>
        <w:rPr>
          <w:rFonts w:ascii="Arial" w:hAnsi="Arial" w:cs="Arial"/>
          <w:b/>
          <w:b/>
          <w:bCs/>
          <w:sz w:val="20"/>
        </w:rPr>
      </w:pPr>
      <w:r>
        <w:rPr>
          <w:rFonts w:cs="Arial" w:ascii="Arial" w:hAnsi="Arial"/>
          <w:b/>
          <w:bCs/>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Negli abitati di Dormelletto, Arona, Oleggio Castello e Paruzzaro vi sono bar ed altri locali utili per chi percorre il “Sentiero Nova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SEMI-COLLINARE -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C</w:t>
      </w:r>
      <w:r>
        <w:rPr>
          <w:rFonts w:cs="Arial" w:ascii="Arial" w:hAnsi="Arial"/>
          <w:b/>
          <w:sz w:val="20"/>
        </w:rPr>
        <w:t>OMIGNANO loc. BERGAMINO - OLEGGIO CASTELLO – PARUZZARO (Santuario Sant’ Eufeim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28060 </w:t>
      </w:r>
      <w:r>
        <w:rPr>
          <w:rFonts w:cs="Arial" w:ascii="Arial" w:hAnsi="Arial"/>
          <w:b/>
          <w:sz w:val="20"/>
        </w:rPr>
        <w:t>COMIGNAGO</w:t>
      </w:r>
      <w:r>
        <w:rPr>
          <w:rFonts w:cs="Arial" w:ascii="Arial" w:hAnsi="Arial"/>
          <w:sz w:val="20"/>
        </w:rPr>
        <w:t xml:space="preserve">  </w:t>
        <w:tab/>
      </w:r>
      <w:r>
        <w:rPr>
          <w:rFonts w:cs="Arial" w:ascii="Arial" w:hAnsi="Arial"/>
          <w:b/>
          <w:sz w:val="20"/>
        </w:rPr>
        <w:t>loc. BERGAMINO</w:t>
      </w:r>
      <w:r>
        <w:rPr>
          <w:rFonts w:cs="Arial" w:ascii="Arial" w:hAnsi="Arial"/>
          <w:sz w:val="20"/>
        </w:rPr>
        <w:tab/>
        <w:tab/>
        <w:tab/>
      </w:r>
      <w:r>
        <w:rPr>
          <w:rFonts w:cs="Arial" w:ascii="Arial" w:hAnsi="Arial"/>
          <w:b/>
          <w:bCs/>
          <w:sz w:val="20"/>
        </w:rPr>
        <w:t>QUOTA: 26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FINE PERCORSO: </w:t>
        <w:tab/>
        <w:t xml:space="preserve">28040 PARUZZARO </w:t>
      </w:r>
      <w:r>
        <w:rPr>
          <w:rFonts w:cs="Arial" w:ascii="Arial" w:hAnsi="Arial"/>
          <w:b/>
          <w:sz w:val="20"/>
        </w:rPr>
        <w:t>(Santuario Sant’ Eufemia)</w:t>
      </w:r>
      <w:r>
        <w:rPr>
          <w:rFonts w:cs="Arial" w:ascii="Arial" w:hAnsi="Arial"/>
          <w:sz w:val="20"/>
        </w:rPr>
        <w:t xml:space="preserve">  </w:t>
        <w:tab/>
        <w:tab/>
      </w:r>
      <w:r>
        <w:rPr>
          <w:rFonts w:cs="Arial" w:ascii="Arial" w:hAnsi="Arial"/>
          <w:b/>
          <w:bCs/>
          <w:sz w:val="20"/>
        </w:rPr>
        <w:t>QUOTA: 334 m</w:t>
      </w:r>
    </w:p>
    <w:p>
      <w:pPr>
        <w:pStyle w:val="Heading2"/>
        <w:spacing w:before="0" w:after="60"/>
        <w:ind w:firstLine="181"/>
        <w:rPr>
          <w:rFonts w:ascii="Arial" w:hAnsi="Arial" w:cs="Arial"/>
          <w:b w:val="false"/>
          <w:b w:val="false"/>
          <w:bCs w:val="false"/>
          <w:sz w:val="20"/>
        </w:rPr>
      </w:pPr>
      <w:r>
        <w:rPr>
          <w:rFonts w:cs="Arial"/>
          <w:b w:val="false"/>
          <w:bCs w:val="false"/>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Dalla località Bergamino di Comignago (m 268), sfiorando il Rio Noré, lungo la </w:t>
      </w:r>
      <w:r>
        <w:rPr>
          <w:rFonts w:cs="Arial" w:ascii="Arial" w:hAnsi="Arial"/>
          <w:sz w:val="20"/>
          <w:szCs w:val="20"/>
        </w:rPr>
        <w:t>S. P. n. 30 “di Comignago”,</w:t>
      </w:r>
      <w:r>
        <w:rPr>
          <w:rFonts w:cs="Arial" w:ascii="Arial" w:hAnsi="Arial"/>
          <w:sz w:val="20"/>
        </w:rPr>
        <w:t xml:space="preserve"> tramite strada sterrata ci si “immerge” nei boschi del Parco dei Lagoni di Mercurago. Tale area protetta è situata tra Comignago, Dormelletto, Arona ed Oleggio Castello, è esteso su di un’area indicativamente ampia quanto un rettangolo ipotetico da Km. 4 x 2 ed è lievemente ondulato. All’interno dell’area si costeggia “Il Lagon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continua il percorso nel parco sino a raggiungere il centro abitato di Oleggio Castello e la S. S. n. 142 “Biellese”. Qui si incrociano perché vi confluiscono le Strade Provinciali nn. 89 “Oleggio Castello – Comignago” e 33 “Gozzano – Oleggio Castello”. Si segue la S. S. n. 142, verso Borgomanero per ca 150 m, quindi, si imbocca, sulla destra, Via Monte Oleggiasco, vale a dire la S. P. n. , 159 “Montrigiasco – Oleggio Castello”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Uscendo da Oleggio Castello, si incrocia il torrente Vevera e si continua sino a prendere, sulla sinistra, la strada asfaltata Via Sant’ Eufemia. Così sino a raggiungere l’omonimo santuario, nel territorio di Paruzzaro, non lontano dall’abitat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SEMI-COLLINARE -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C</w:t>
      </w:r>
      <w:r>
        <w:rPr>
          <w:rFonts w:cs="Arial" w:ascii="Arial" w:hAnsi="Arial"/>
          <w:b/>
          <w:sz w:val="20"/>
        </w:rPr>
        <w:t>OMIGNANO loc. BERGAMINO - OLEGGIO CASTELLO – PARUZZARO (Santuario Sant’ Eufeim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2060 </w:t>
      </w:r>
      <w:r>
        <w:rPr>
          <w:rFonts w:cs="Arial" w:ascii="Arial" w:hAnsi="Arial"/>
          <w:b/>
          <w:sz w:val="20"/>
        </w:rPr>
        <w:t>COMIGNAGO</w:t>
      </w:r>
      <w:r>
        <w:rPr>
          <w:rFonts w:cs="Arial" w:ascii="Arial" w:hAnsi="Arial"/>
          <w:sz w:val="20"/>
        </w:rPr>
        <w:t xml:space="preserve">  </w:t>
        <w:tab/>
      </w:r>
      <w:r>
        <w:rPr>
          <w:rFonts w:cs="Arial" w:ascii="Arial" w:hAnsi="Arial"/>
          <w:b/>
          <w:sz w:val="20"/>
        </w:rPr>
        <w:t>loc. BERGAMINO</w:t>
      </w:r>
      <w:r>
        <w:rPr>
          <w:rFonts w:cs="Arial" w:ascii="Arial" w:hAnsi="Arial"/>
          <w:sz w:val="20"/>
        </w:rPr>
        <w:tab/>
        <w:tab/>
        <w:tab/>
      </w:r>
      <w:r>
        <w:rPr>
          <w:rFonts w:cs="Arial" w:ascii="Arial" w:hAnsi="Arial"/>
          <w:b/>
          <w:bCs/>
          <w:sz w:val="20"/>
        </w:rPr>
        <w:t>QUOTA: 26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FINE PERCORSO: </w:t>
        <w:tab/>
        <w:t xml:space="preserve">28040 PARUZZARO </w:t>
      </w:r>
      <w:r>
        <w:rPr>
          <w:rFonts w:cs="Arial" w:ascii="Arial" w:hAnsi="Arial"/>
          <w:b/>
          <w:sz w:val="20"/>
        </w:rPr>
        <w:t>(Santuario Sant’ Eufemia)</w:t>
      </w:r>
      <w:r>
        <w:rPr>
          <w:rFonts w:cs="Arial" w:ascii="Arial" w:hAnsi="Arial"/>
          <w:sz w:val="20"/>
        </w:rPr>
        <w:t xml:space="preserve">  </w:t>
        <w:tab/>
        <w:tab/>
      </w:r>
      <w:r>
        <w:rPr>
          <w:rFonts w:cs="Arial" w:ascii="Arial" w:hAnsi="Arial"/>
          <w:b/>
          <w:bCs/>
          <w:sz w:val="20"/>
        </w:rPr>
        <w:t>QUOTA: 334 m</w:t>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 Dormelletto</w:t>
      </w:r>
    </w:p>
    <w:p>
      <w:pPr>
        <w:pStyle w:val="Corpodeltesto2"/>
        <w:rPr/>
      </w:pPr>
      <w:r>
        <w:rPr/>
        <w:t>La Chiesa Parrocchiale. Dedicata all'Assunta, la parrocchiale sorge su un colle che domina l'abitato. Romanica, è già citata in un documento del 1157, in cui si riferisce della sua consacrazione da parte del vescovo Litifredo. Originariamente a navata unica, ha subìto nel corso dei secoli vari rimaneggiamenti e restauri che ne hanno modificato l'aspetto primitivo; in occasione degli interventi compiuti nel 1936, ad esempio, furono aperte le cappelle poste sulle pareti laterali. Dell'antica chiesa può vedere la base della torre, ora inglobata e utilizzata come campanile; torre che intorno al XII secolo aveva la funzione di torre dell'avamposto dei signori di Aro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2"/>
        <w:rPr/>
      </w:pPr>
      <w:r>
        <w:rPr/>
        <w:t>La Chiesa della Madonna della Fontana. La chiesa della Madonna della Fontana è situata a Dormello, nella parte alta del paese, sulla strada che collega Dormelletto a Mercurago. Eretta nel XIV secolo, fino al XVI secolo vi sorgeva accanto un monastero. All'interno dell'edificio religioso è stata ritrovata nel 1948 una pregevole pala d'altare cinquecentesca. Nel 1630, in seguito a una grave epidemia di peste, la chiesa fu adibita a lazzar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2"/>
        <w:rPr/>
      </w:pPr>
      <w:r>
        <w:rPr/>
        <w:t>La Villa Conelli Tesio. L'antica villa è situata in riva al lago, con la facciata prospiciente il lago stesso e gli altri lati che lambiscono l'esteso parco-prateria, luogo ideale per far correre i cavalli di razza: la villa fu infatti la sede di una delle più importanti scuderie italiane. La costruzione ha linee semplici, quasi severe, ed è disposta su tre piani. Interessante e originale la lunga balconata di legno, con motivi romboidali, sorretta da mensole in serizzo, collocata al primo piano della parte front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d Arona</w:t>
      </w:r>
    </w:p>
    <w:p>
      <w:pPr>
        <w:pStyle w:val="Corpodeltesto2"/>
        <w:rPr/>
      </w:pPr>
      <w:r>
        <w:rPr/>
        <w:t>La Collegiata di Santa Maria Nascente e Canonica. La collegiata di Santa Maria Nascente sorge all'interno del nucleo medievale della città, contigua alla Chiesa dei Martiri. Fu consacrata come parrocchiale nel 1488, anche se i lavori di edificazione iniziarono un ventennio prima. Anticamente, si suppone intorno alla metà dell'XI secolo, era già presente una cappelletta dedicata alla Vergine, del cui edificio rimane solo parte del campanile romanico, poi reso nelle forme attuali in epoca barocca. All'interno della collegiata è custodito il prezioso Polittico della Natività eseguito nel 1511 da Gaudenzio Ferrari, collocato, dopo il restauro avvenuto nel 1996, a fianco della porta che conduce al quadriportico della canonica. L'opera, commissionata dai fabbriceri della collegiata nel 1510, era destinata a essere la tela dell'altare maggiore ma, poco tempo dopo, venne posta nella cappella degli Innocenti e vi rimase fino al recente restauro. Le scene che compongono il polittico sono racchiuse da una cornice dorata riccamente intagliata di gusto quattrocentesco. Sono altresì da segnalare due affreschi tardoquattrocenteschi eseguiti da pittori novaresi, posti sulla parete di fondo della cappella degli Innocenti. Di pregevole fattura sono le sei tele raffiguranti gli Episodi della vita della Vergine, opera del Morazzone e dono del cardinale Federico Borromeo, successore di San Carlo Borromeo nella diocesi milanese. Di particolare interesse è il maestoso organo settecentesco posto sopra l'ingresso: esso ha subito nel tempo vari rifacimenti, l'ultimo dei quali, più consistente, fra il 1985 e il 1986. Sul lato sinistro della collegiata ancora oggi è visibile nelle sua interezza originale la canonica voluta dal cardinale Federico, e terminata nel 1612. Grazie al contributo dell'arciprete Guglielmo Torelli (1832-1919), appassionato di archeologia, nel cortile e sotto il portico della canonica sono stati raccolti reperti di epoca romana, affidati a lui da sacerdoti e privati locali.</w:t>
      </w:r>
    </w:p>
    <w:p>
      <w:pPr>
        <w:pStyle w:val="Corpodeltesto2"/>
        <w:rPr/>
      </w:pPr>
      <w:r>
        <w:rPr/>
      </w:r>
    </w:p>
    <w:p>
      <w:pPr>
        <w:pStyle w:val="Corpodeltesto2"/>
        <w:rPr/>
      </w:pPr>
      <w:r>
        <w:rPr/>
        <w:t>La Chiesa di Santa Maria di Loreto. La chiesa, situata nella Piazza del Popolo, anticamente chiamata anche Piazza Maggiore, ha avuto nel tempo altre denominazioni: per esempio, chiesa di Santa Marta (sede dell'omonima confraternita), oppure chiesa di Santa Maria di Loreto. La sua edificazione, voluta da Margherita Trivulzio Borromeo e dal figlio Federico (non ancora cardinale), risale al 1592: l'originario progetto, da sempre attribuito a Pellegrino Tibaldi, architetto di casa Borromeo, sembra invece attribuibile a Martino Bassi, in seguito ai recenti ritrovamenti di documenti dell'epoca. La facciata, opera di Francesco Maria Richini, presenta un pronao su colonne e un'elegante scalinata a due rampe. L'interno è ad aula unica con soffitto a botte lunettata. Entrando ci si imbatte nel maestoso altare maggiore, barocco di marmi bianchi e neri, sovrastato dalla pregevole statua marmorea che rappresenta l'Assunta, opera di Marcantonio Prestinari, già impegnato presso il Duomo di Milano. Sulla parete di sinistra, in particolare, si può ammirare un pregevole Crocifisso ligneo e una Storia della Passione risalente al Cinquecento di scuola lombarda. Bartolomeo Tiberino è invece l'autore della bella ancona lignea secentesca, raffigurante la Santissima Trinità in Gloria fra un volo di cherubini, collocata sulla parete di destra. Nei pressi della chiesa ci si imbatte nell'antica sede del Palazzo di Giustizia, più comunemente denominato Broletto, edificio di stile gotico lombardo. Lungo il porticato, in corrispondenza degli archi a sesto acuto, si possono ammirare, anche se in cattivo stato di conservazione, dei medaglioni in cotto raffiguranti alcuni membri della famiglia Visconti, già signori di Arona dal XIV secolo fino alla metà del XV secolo. Proseguendo sotto i portici, sempre nella Piazza del Popolo, ove già nel Medioevo si svolgeva il mercato settimanale al martedì, si può ammirare l'antico palazzo del Monte di Pietà, la cui facciata, il piano terra e il primo piano hanno rivelato recentemente frammenti di affreschi, alcuni dei quali risalenti al XV-XVI secolo.</w:t>
      </w:r>
    </w:p>
    <w:p>
      <w:pPr>
        <w:pStyle w:val="Corpodeltesto2"/>
        <w:rPr/>
      </w:pPr>
      <w:r>
        <w:rPr/>
      </w:r>
    </w:p>
    <w:p>
      <w:pPr>
        <w:pStyle w:val="Corpodeltesto2"/>
        <w:rPr/>
      </w:pPr>
      <w:r>
        <w:rPr/>
        <w:t>La Chiesa dei Santi Martiri. La chiesa dedicata ai Santi Martiri Graziano e Felino, Fedele e Carpoforo, ha facciata barocca e interno gotico, è situata nella parte alta della città e vi si accede per mezzo di una scalinata. Le sue origini sono molto antiche. Già menzionata nel X secolo come chiesa annessa alla coeva abbazia benedettina, fu oggetto di varie riedificazioni avvenute nel corso dei secoli: le più importanti sono riconducibili alla fine del Quattrocento e al Cinquecento. Si presenta a navata unica, con quattro cappelle decorate. Di pregio è la tela d'altare raffigurante la Madonna in Trono con i Santi, opera di Ambrogio da Fossano detto il Bergognone (1489), collocata dietro l'altare maggiore: fra i vari personaggi presenti nel dipinto si riconosce il committente dell'opera, l'abate Calegrani, inginocchiato alla destra della Vergine.</w:t>
      </w:r>
    </w:p>
    <w:p>
      <w:pPr>
        <w:pStyle w:val="Corpodeltesto2"/>
        <w:rPr/>
      </w:pPr>
      <w:r>
        <w:rPr/>
      </w:r>
    </w:p>
    <w:p>
      <w:pPr>
        <w:pStyle w:val="Corpodeltesto2"/>
        <w:rPr/>
      </w:pPr>
      <w:r>
        <w:rPr/>
        <w:t>La Cappella Ossario Beolchi. La Cappella Beolchi si affaccia sull'odierna Via Cesare Battisti, già conosciuta come "rŸga di moort", ossia nello spazio ove sorgeva anticamente il cimitero aronese, a ridosso della chiesa dei Santi Martiri e del Palazzo Comunale. Deve il suo nome al patrizio milanese Bartolomeo Beolco, che la fece edificare nel 1683 come ossario del cimitero grazie alla sua particolare devozione verso le anime del Purgatorio. La cappella è da considerare un piccolo gioiello del barocco lombardo: interessanti sono le facciate poste a nord e a est, che presentano pregiate grate in ferro battuto circondate da marmi rossi e neri lavorati a rilievo. All'interno della piccola costruzione, a pianta rettangolare, sono visibili dipinti a soggetto macabro, probabilmente affrescati dal pittore Francesco Beloto tra il 1683 e il 1694.</w:t>
      </w:r>
    </w:p>
    <w:p>
      <w:pPr>
        <w:pStyle w:val="Corpodeltesto2"/>
        <w:rPr/>
      </w:pPr>
      <w:r>
        <w:rPr/>
      </w:r>
    </w:p>
    <w:p>
      <w:pPr>
        <w:pStyle w:val="Corpodeltesto2"/>
        <w:rPr/>
      </w:pPr>
      <w:r>
        <w:rPr/>
        <w:t>Il Monastero della Purificazione. Singolare e caratteristica è la storia del Monastero della Purificazione, ovvero del primo monastero femminile istituito nel 1590 dall'Aronese Clemenza Ruga, sotto il patrocinio della madre di Federico Borromeo, la contessa Margherita Trivulzio Borromeo. La congregazione monastica, con il nome di Purificazione di Maria Vergine, ebbe il compito di istruire e ospitare le ragazze a partire dal 1598, anno in cui fu riconosciuta anche dalle autorità ecclesiastiche. Il convento fu soppresso nel 1810 durante il periodo napoleonico. Dell'originaria struttura è ancora visibile, all'interno, un bel cortile acciotolato con fontana. In seguito alla soppressione della congregazione, l'immobile fu destinato a usi civili, tanto che all'inizio del XX secolo fu trasformato in osteria (Quaranta). Ora, i locali, in seguito a una parziale acquisizione da parte del Comune, sono sede della Biblioteca civ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La Rocca. </w:t>
      </w:r>
      <w:r>
        <w:rPr>
          <w:rStyle w:val="Contenutotestoinner"/>
          <w:rFonts w:cs="Arial" w:ascii="Arial" w:hAnsi="Arial"/>
          <w:sz w:val="20"/>
        </w:rPr>
        <w:t>Per la particolare condizione logistica e per la sua invidiabile posizione a capo del lago, Arona ha sempre avuto necessità di essere protetta da adeguate fortificazioni militari. E così, fin dall'antichità, sul suo naturale bastione calcareo collinare, a nord della località, si sono riscoperte tracce di mura e fortificazioni, addirittura risalenti al V millennio a.C. e alla tarda età del bronzo. Come la sua gemella Rocca d'Angera, a lei contrapposta nella fascia costiera lombarda del Lago Maggiore, anche la Rocca di Arona ha conosciuto vari passaggi di celebri proprietari: dagli arcivescovi di Milano (XI-XII secolo), ai Torriani e ai Visconti (XII-XIV secolo) e da questi ai Borromeo, loro feudatari, che ampliarono la fortificazione collegandola al borgo di Arona con le mura e, verso il lago, con un posto militare (nella zona ove adesso si trova il club sportivo della Nautica). Le varie trasformazioni e i percorsi storici si interruppero all'inizio dell'Ottocento (1800-1801), quando Napoleone decise la sua distruzione totale, perchŽ poteva offrire al nemico un eventuale enorme vantaggio per ostacolare il transito delle sue truppe verso la Francia. A partire dal 1970 fu trasformata in parco pubblico, aperto a tutti coloro che vi salgono non soltanto per visitare la torretta e le tracce rimaste degli appartamenti borromei, ma anche per godere della splendida vista che il luogo panoramico offre sul lago e sulla sottostante Arona.</w:t>
      </w:r>
    </w:p>
    <w:p>
      <w:pPr>
        <w:pStyle w:val="Normal"/>
        <w:pBdr>
          <w:top w:val="single" w:sz="4" w:space="1" w:color="000000"/>
          <w:left w:val="single" w:sz="4" w:space="4" w:color="000000"/>
          <w:bottom w:val="single" w:sz="4" w:space="1" w:color="000000"/>
          <w:right w:val="single" w:sz="4" w:space="4" w:color="000000"/>
        </w:pBdr>
        <w:jc w:val="both"/>
        <w:rPr>
          <w:rStyle w:val="Contenutotestoinner"/>
          <w:rFonts w:ascii="Arial" w:hAnsi="Arial" w:cs="Arial"/>
          <w:sz w:val="2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jc w:val="both"/>
        <w:rPr/>
      </w:pPr>
      <w:r>
        <w:rPr>
          <w:rStyle w:val="Contenutotestoinner"/>
          <w:rFonts w:cs="Arial" w:ascii="Arial" w:hAnsi="Arial"/>
          <w:sz w:val="20"/>
        </w:rPr>
        <w:t xml:space="preserve">La Statua di San Carlo e il Sacro Monte. </w:t>
      </w:r>
      <w:r>
        <w:rPr>
          <w:rFonts w:cs="Arial" w:ascii="Arial" w:hAnsi="Arial"/>
          <w:sz w:val="20"/>
        </w:rPr>
        <w:t>Meta d'obbligo di escursioni e pellegrinaggi sul Lago Maggiore sono certamente il Sacro Monte di San Carlo e la statua di "San Carlone". Situata a circa 300 m di altitudine, sulla strada che collega Arona con Dagnente e il Vergante, la statua si erge in altezza per 23 m e poggia su un basamento in granito alto 12 m. La statua, progetto di Giovan Battista Crespi detto il Cerano, venne completata verso la fine del Seicento, dopo la morte dell'artista, da Sino Zanella e Bernardo Falconi. Lastre di rame finemente cesellate a mano e montate sul luogo formano gran parte del corpo, mentre il capo e le mani sono in bronzo. Il Santo è rappresentato nella sua monumentalità nell'atto di benedire la città con la mano destra, mentre con il braccio sinistro tiene serrato al corpo un libro. Il visitatore può salire fino alla sommità grazie a una scala interna, ammirando le dimensioni e le proporzioni del colosso e godendo, attraverso le aperture oculari, di un'ineguagliabile vista sul lago. Ora la località è un grande centro di attrazione e di svago turistico più che luogo di preghiera o meta di pellegrini. Ben diverse invece erano state le intenzioni del cardinale Federico Borromeo quando il 13 luglio 1614 venne a benedire la prima pietra dell'erigendo Sacro Monte dedicato al cugino, già proclamato Santo. Allora la Chiesa mirava a contrastare la nascente riforma luterana con le costruzioni in luoghi prealpini, dotati di naturale bellezza e panoramicità, di Sacri Monti, ovvero luoghi isolati ove i pellegrini potevano riunirsi e con devozione ripercorrere la Via Crucis attraverso la sosta alle varie cappelle disseminate sui sentieri. La costruzione rimase però incompiuta e ora restano soltanto tre cappelle, oltre alla chiesa, al seminario e alla statua di San Carlo. L'ambizioso progetto del Santuario e del Sacro Monte si deve al padre oblato Marco Aurelio Grattarola, il cui ritratto è conservato sopra la porta della sacrestia della chiesa dedicata al Santo, che ne custodisce pure la sepoltura.</w:t>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jc w:val="both"/>
        <w:rPr>
          <w:rFonts w:ascii="Arial" w:hAnsi="Arial" w:cs="Arial"/>
          <w:sz w:val="20"/>
        </w:rPr>
      </w:pPr>
      <w:r>
        <w:rPr>
          <w:rFonts w:cs="Arial" w:ascii="Arial" w:hAnsi="Arial"/>
          <w:sz w:val="20"/>
        </w:rPr>
        <w:t xml:space="preserve">Ad Oleggio Castello </w:t>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jc w:val="both"/>
        <w:rPr>
          <w:rFonts w:ascii="Arial" w:hAnsi="Arial" w:cs="Arial"/>
          <w:sz w:val="20"/>
        </w:rPr>
      </w:pPr>
      <w:r>
        <w:rPr>
          <w:rFonts w:cs="Arial" w:ascii="Arial" w:hAnsi="Arial"/>
          <w:sz w:val="20"/>
        </w:rPr>
      </w:r>
    </w:p>
    <w:p>
      <w:pPr>
        <w:pStyle w:val="Corpodeltesto2"/>
        <w:tabs>
          <w:tab w:val="clear" w:pos="708"/>
          <w:tab w:val="left" w:pos="1260" w:leader="none"/>
        </w:tabs>
        <w:rPr/>
      </w:pPr>
      <w:r>
        <w:rPr/>
        <w:t>La Chiesa Parrocchiale. La chiesa parrocchiale dedicata a San Martino sorge in posizione panoramica su un colle. La costruzione originaria risale al XII secolo, ma fu completamente riedificata nel XVII secolo. Si presenta a tre navate con volta, ed è arricchita da stucchi in gesso. Di buona fattura l'altare maggiore in marmo, posto in posizione sopraelevata, e il pulpito ligneo barocco, riccamente intarsiato con scene rappresentanti la vita di San Martino. Sulla facciata si aprono tre porte: la maggiore è preceduta da un piccolo portico sotto il quale è collocato un affresco raffigurante San Martino a cavallo. Il basso campanile è sormontato da una cupolotta sagomata sulla quale sventola una croce a vela.</w:t>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jc w:val="both"/>
        <w:rPr>
          <w:rFonts w:ascii="Arial" w:hAnsi="Arial" w:cs="Arial"/>
          <w:sz w:val="20"/>
        </w:rPr>
      </w:pPr>
      <w:r>
        <w:rPr>
          <w:rFonts w:cs="Arial" w:ascii="Arial" w:hAnsi="Arial"/>
          <w:sz w:val="20"/>
        </w:rPr>
      </w:r>
    </w:p>
    <w:p>
      <w:pPr>
        <w:pStyle w:val="Corpodeltesto2"/>
        <w:tabs>
          <w:tab w:val="clear" w:pos="708"/>
          <w:tab w:val="left" w:pos="1260" w:leader="none"/>
        </w:tabs>
        <w:rPr/>
      </w:pPr>
      <w:r>
        <w:rPr/>
        <w:t>L’Oratorio di San Rocco. Ai margini dell'abitato in direzione Arona, sorge l'antico oratorio dedicato ai Santi Rocco e Grato. é documentato dal 1676 ma senz'altro le sue origini sono antecedenti, data la presenza di alcuni affreschi all'interno dell'edificio che confermano questa ipotesi e la collocazione di una lapide sulla facciata datata 1620. é a navata unica; il pavimento è a piastrelle piuttosto comuni, la balaustra lignea è di semplice fattura e colorata. Due statue di legno dorato sovrastano l'altare appoggiato alla parete di fondo: raffigurano la Vergine inginocchiata e l'Arcangelo Gabriele; al di sopra delle statue è collocata una colonna a raggi che simboleggia lo Spirito Santo. Al di sotto di questa Annunciazione lignea, da segnalare tre gradevoli affreschi raffiguranti la Madonna con Bambino che regge un libro, San Grato e San Bernardo.</w:t>
      </w:r>
    </w:p>
    <w:p>
      <w:pPr>
        <w:pStyle w:val="Corpodeltesto2"/>
        <w:tabs>
          <w:tab w:val="clear" w:pos="708"/>
          <w:tab w:val="left" w:pos="1260" w:leader="none"/>
        </w:tabs>
        <w:rPr/>
      </w:pPr>
      <w:r>
        <w:rPr/>
      </w:r>
    </w:p>
    <w:p>
      <w:pPr>
        <w:pStyle w:val="Corpodeltesto2"/>
        <w:tabs>
          <w:tab w:val="clear" w:pos="708"/>
          <w:tab w:val="left" w:pos="1260" w:leader="none"/>
        </w:tabs>
        <w:rPr/>
      </w:pPr>
      <w:r>
        <w:rPr/>
        <w:t>L’Oratorio di San Michele. In frazione Ceserio sorge l'oratorio dedicato a San Michele riedificato verso la metà del XIX secolo sulle rovine e con lo stesso materiale dell'antica chiesa colpita da un fulmine nel 1810. Del precedente edificio non si conosce la datazione originaria, ma da alcuni documenti pare che già dopo la fine del Seicento lo stesso non versasse in buone condizioni e che fosse di dimensioni più ampie dell'attuale. All'interno dell'oratorio, di modesta fattura e dalle linee semplici, si può vedere un altare maggiore dalle forme barocche, sovrastato da un dipinto raffigurante San Michele Arcangelo.</w:t>
      </w:r>
    </w:p>
    <w:p>
      <w:pPr>
        <w:pStyle w:val="Corpodeltesto2"/>
        <w:tabs>
          <w:tab w:val="clear" w:pos="708"/>
          <w:tab w:val="left" w:pos="1260" w:leader="none"/>
        </w:tabs>
        <w:rPr/>
      </w:pPr>
      <w:r>
        <w:rPr/>
      </w:r>
    </w:p>
    <w:p>
      <w:pPr>
        <w:pStyle w:val="Corpodeltesto2"/>
        <w:tabs>
          <w:tab w:val="clear" w:pos="708"/>
          <w:tab w:val="left" w:pos="1260" w:leader="none"/>
        </w:tabs>
        <w:rPr/>
      </w:pPr>
      <w:r>
        <w:rPr/>
        <w:t>La Villa Dal Pozzo D’Annone. La villa è situata su un ampio pianoro a mezza costa della collina che digrada verso Arona. é un imponente e sontuoso edificio che si avvicina alla cultura dell'Ottocento inglese: lo si può considerare, infatti, un raro esempio di architettura vittoriana in Italia, con l'aggiunta di interpretazioni personali del marchese Claudio Dal Pozzo D'Annone che rilevò l'antica costruzione, intorno al 1865, dai nonni materni, Visconti d'Aragona. La villa si presenta con una struttura articolata, asimmetrica. Una torre massiccia è posta a levante, mentre, sullo spigolo sudoccidentale, compaiono la torricella ottagonale e poi ancora la cappella e il portico d'accesso, che danno a questa grande costruzione un marcato accento gotico inglese. La grande villa è circondata da un vasto portico sistemato secondo i dettami del parco all'inglese, nel quale si alternano zone piantumate con alberi d'alto fusto e zone coltivate a prato; all'interno del parco trova collocazione anche un piccolo lago con isolotto.</w:t>
      </w:r>
    </w:p>
    <w:p>
      <w:pPr>
        <w:pStyle w:val="Corpodeltesto2"/>
        <w:tabs>
          <w:tab w:val="clear" w:pos="708"/>
          <w:tab w:val="left" w:pos="1260" w:leader="none"/>
        </w:tabs>
        <w:rPr/>
      </w:pPr>
      <w:r>
        <w:rPr/>
      </w:r>
    </w:p>
    <w:p>
      <w:pPr>
        <w:pStyle w:val="Corpodeltesto2"/>
        <w:tabs>
          <w:tab w:val="clear" w:pos="708"/>
          <w:tab w:val="left" w:pos="1260" w:leader="none"/>
        </w:tabs>
        <w:rPr/>
      </w:pPr>
      <w:r>
        <w:rPr/>
        <w:t>A Paruzzaro</w:t>
      </w:r>
    </w:p>
    <w:p>
      <w:pPr>
        <w:pStyle w:val="Corpodeltesto2"/>
        <w:tabs>
          <w:tab w:val="clear" w:pos="708"/>
          <w:tab w:val="left" w:pos="1260" w:leader="none"/>
        </w:tabs>
        <w:rPr/>
      </w:pPr>
      <w:r>
        <w:rPr/>
      </w:r>
    </w:p>
    <w:p>
      <w:pPr>
        <w:pStyle w:val="Corpodeltesto2"/>
        <w:rPr/>
      </w:pPr>
      <w:r>
        <w:rPr/>
        <w:t>La Chiesa Parrocchiale. Sita nel centro abitato, la parrocchiale dedicata a San Siro è stata ampliata sui resti dell'antico castello visconteo nel XVI secolo e consacrata nel 1595 dal vescovo Bascapè. Si presenta a tre navate con cappella aggiuntiva dedicata a San Siro; al suo interno si può ammirare un ciclo di affreschi e stucchi del '600. Il campanile attiguo alla chiesa, sul lato destro, è romanico (XI secolo), a pianta quadrata, completamente costruito con ciottoli e pietre disposti irregolarmente e suddiviso da specchiature poco pronunciate.</w:t>
      </w:r>
    </w:p>
    <w:p>
      <w:pPr>
        <w:pStyle w:val="Corpodeltesto2"/>
        <w:rPr/>
      </w:pPr>
      <w:r>
        <w:rPr/>
      </w:r>
    </w:p>
    <w:p>
      <w:pPr>
        <w:pStyle w:val="Corpodeltesto2"/>
        <w:rPr/>
      </w:pPr>
      <w:r>
        <w:rPr/>
        <w:t>La Chiesa di San Marcello. L'antica parrocchiale (XI secolo) dedicata a San Marcello è situata nel cimitero, presso la Cascina Ronco. Fino al XV secolo fu dipendente dalla chiesa pievana di San Giuliano in Gozzano, dalla quale in seguito si separò. L'edificio è a navata unica con abside semicircolare; la facciata a capanna è stata sottoposta a numerosi interventi di restauro, così come le pareti laterali. L'abside si è conservata quasi totalmente nella sua forma originaria. La muratura è di materiale misto, ciottoli di fiume e pietre disposti irregolarmente. All'interno della chiesa si possono ammirare interessanti affreschi quattrocenteschi e cinquecenteschi. Una Madonna che allatta, sulla parete di sinistra, è attribuita al Merli ed è datata 1488; a destra spicca un ciclo di pitture murarie che rappresentano scene del Nuovo Testamento. Ancora nell'abside è raffigurato il Redentore attorniato dai simboli degli Evangelisti con i Santi e gli Apostoli. Adiacente all'edificio, sul lato settentrionale, è situato l'alto campanile del X secolo: molto elegante il motivo degli archetti pensili che lo decora. Lungo la strada che porta al cimitero una serie di cappellette rappresenta la Via Crucis.</w:t>
      </w:r>
    </w:p>
    <w:p>
      <w:pPr>
        <w:pStyle w:val="Corpodeltesto2"/>
        <w:rPr/>
      </w:pPr>
      <w:r>
        <w:rPr/>
      </w:r>
    </w:p>
    <w:p>
      <w:pPr>
        <w:pStyle w:val="Corpodeltesto2"/>
        <w:rPr>
          <w:rFonts w:eastAsia="Arial Unicode MS"/>
        </w:rPr>
      </w:pPr>
      <w:r>
        <w:rPr/>
        <w:t xml:space="preserve">I resti dell’antico Borgo Agnello. Nei pressi della località di San Grato, nel comune di Paruzzaro, sono ancora oggi visibili alcuni resti dell'antico insediamento di Borgo Agnello. Il borgo fu edificato nel XIII secolo per volontà del Comune di Novara come segno di espansione e di colonizzazione, al fine di contendere i terreni ai Conti di Biandrate, ai Da Castello e al Capitolo di San Giulio (tutti temibili nemici). Il borgofranco fu oggetto di continui scontri e saccheggi, nel 1358 le sue fortificazioni e parte dell'abitato, furono distrutte da Galeazzo II Visconti in lotta con il Marchese del Monferrato. In base ad alcune documentazioni rinvenute presso l'Archivio di Borgomanero sembra che la località di Borgo Agnello fosse ancora abitata fino ai primi anni dell'Ottocento. Dell'antico borgo sono rimaste due porte in muratura con conci lavorati a scalpello e ciottoli di fiume disposti a spina di pesce. Una è rivolta verso Gattico e l'altra, distante circa duecento metri, è rivolta verso Paruzzaro. </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SEMI-COLLINARE -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C</w:t>
      </w:r>
      <w:r>
        <w:rPr>
          <w:rFonts w:cs="Arial" w:ascii="Arial" w:hAnsi="Arial"/>
          <w:b/>
          <w:sz w:val="20"/>
        </w:rPr>
        <w:t>OMIGNANO loc. BERGAMINO - OLEGGIO CASTELLO – PARUZZARO (Santuario Sant’ Eufemi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28060 </w:t>
      </w:r>
      <w:r>
        <w:rPr>
          <w:rFonts w:cs="Arial" w:ascii="Arial" w:hAnsi="Arial"/>
          <w:b/>
          <w:sz w:val="20"/>
        </w:rPr>
        <w:t>COMIGNAGO</w:t>
      </w:r>
      <w:r>
        <w:rPr>
          <w:rFonts w:cs="Arial" w:ascii="Arial" w:hAnsi="Arial"/>
          <w:sz w:val="20"/>
        </w:rPr>
        <w:t xml:space="preserve">  </w:t>
        <w:tab/>
      </w:r>
      <w:r>
        <w:rPr>
          <w:rFonts w:cs="Arial" w:ascii="Arial" w:hAnsi="Arial"/>
          <w:b/>
          <w:sz w:val="20"/>
        </w:rPr>
        <w:t>loc. BERGAMINO</w:t>
      </w:r>
      <w:r>
        <w:rPr>
          <w:rFonts w:cs="Arial" w:ascii="Arial" w:hAnsi="Arial"/>
          <w:sz w:val="20"/>
        </w:rPr>
        <w:tab/>
        <w:tab/>
        <w:tab/>
      </w:r>
      <w:r>
        <w:rPr>
          <w:rFonts w:cs="Arial" w:ascii="Arial" w:hAnsi="Arial"/>
          <w:b/>
          <w:bCs/>
          <w:sz w:val="20"/>
        </w:rPr>
        <w:t>QUOTA: 26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FINE PERCORSO: </w:t>
        <w:tab/>
        <w:t xml:space="preserve">28040 PARUZZARO </w:t>
      </w:r>
      <w:r>
        <w:rPr>
          <w:rFonts w:cs="Arial" w:ascii="Arial" w:hAnsi="Arial"/>
          <w:b/>
          <w:sz w:val="20"/>
        </w:rPr>
        <w:t>(Santuario Sant’ Eufemia)</w:t>
      </w:r>
      <w:r>
        <w:rPr>
          <w:rFonts w:cs="Arial" w:ascii="Arial" w:hAnsi="Arial"/>
          <w:sz w:val="20"/>
        </w:rPr>
        <w:t xml:space="preserve">  </w:t>
        <w:tab/>
        <w:tab/>
      </w:r>
      <w:r>
        <w:rPr>
          <w:rFonts w:cs="Arial" w:ascii="Arial" w:hAnsi="Arial"/>
          <w:b/>
          <w:bCs/>
          <w:sz w:val="20"/>
        </w:rPr>
        <w:t>QUOTA: 334 m</w:t>
      </w:r>
    </w:p>
    <w:p>
      <w:pPr>
        <w:pStyle w:val="Normal"/>
        <w:jc w:val="both"/>
        <w:rPr>
          <w:rFonts w:ascii="Arial" w:hAnsi="Arial" w:cs="Arial"/>
          <w:b/>
          <w:b/>
          <w:bCs/>
          <w:sz w:val="20"/>
        </w:rPr>
      </w:pPr>
      <w:r>
        <w:rPr>
          <w:rFonts w:cs="Arial" w:ascii="Arial" w:hAnsi="Arial"/>
          <w:b/>
          <w:bCs/>
          <w:sz w:val="20"/>
        </w:rPr>
      </w:r>
    </w:p>
    <w:p>
      <w:pPr>
        <w:pStyle w:val="Heading2"/>
        <w:spacing w:before="0" w:after="60"/>
        <w:ind w:firstLine="181"/>
        <w:rPr/>
      </w:pPr>
      <w:r>
        <w:rPr/>
        <w:t>Elementi ambientali sul percorso</w:t>
      </w:r>
    </w:p>
    <w:p>
      <w:pPr>
        <w:pStyle w:val="Corpodeltesto2"/>
        <w:rPr>
          <w:bCs/>
        </w:rPr>
      </w:pPr>
      <w:r>
        <w:rPr>
          <w:bCs/>
        </w:rPr>
        <w:t>Il percorso della 13^ tappa del “Sentiero Novara” incontra, a ridosso del Lago Maggiore e non lontano dal centro di Arona, il Parco dei Lagoni di Mercurago. Lo stesso si sviluppa sulle colline moreniche che circondano il Lago Maggiore dalla parte piemontese e comprende anche le torbiere di Mercurago, alcuni pascoli dedicati all'allevamento dei cavalli purosangue e molti appezzamenti boschivi.</w:t>
      </w:r>
    </w:p>
    <w:p>
      <w:pPr>
        <w:pStyle w:val="Corpodeltesto2"/>
        <w:rPr/>
      </w:pPr>
      <w:r>
        <w:rPr/>
        <w:t xml:space="preserve">Il Parco Naturale dei Lagoni di Mercurago è stato istituito con apposita legge regionale nel 1980. Si estende per circa 470 ettari all'estremità meridionale del Lago Maggiore. La zona è caratterizzata dalla presenza di colline moreniche risalenti al Quaternario (oltre 10000 anni fa). Al suo interno sono disseminati stagni e paludi di origine glaciale, alcuni dei quali, in via di graduale interramento, sono ricoperti da torba come buona parte del terreno circostante. Il parco è ricco di rare specie vegetali come ninfee, castagnole d'acqua, tife e le canne palustri, che ricoprono il "Lagone" e gli stagni minori di una ricca fioritura tardoprimaverile; non mancano boschi di querce, castagni, ontani e vaste distese coltivate a prato. </w:t>
      </w:r>
    </w:p>
    <w:p>
      <w:pPr>
        <w:pStyle w:val="Corpodeltesto2"/>
        <w:rPr/>
      </w:pPr>
      <w:r>
        <w:rPr/>
        <w:t xml:space="preserve">Di grande importanza sono le due necropoli risalenti al II e III sec. D. C. ritrovate nell'area del parco: Motto Lagoni e Motto Caneva. Nella prima, vi è una tomba restaurata e protetta oggetto di studi archeologici mentre la necropoli del Motto Caneva è dell’età del bronzo. Presso il Lagone, sono stati trovati reperti di palafitte, piroghe, selci e la famosa ruota di legno (calco conservato a Torino presso il Museo delle Antichità), risalenti tra il XVIII° e XIII° sec. A.C.. </w:t>
      </w:r>
    </w:p>
    <w:p>
      <w:pPr>
        <w:pStyle w:val="Corpodeltesto2"/>
        <w:rPr/>
      </w:pPr>
      <w:r>
        <w:rPr/>
        <w:t xml:space="preserve">Il parco è ben organizzato: dettagliate segnalazioni indicano i sentieri percorribili per raggiungere i due siti archeologici. </w:t>
      </w:r>
      <w:r>
        <w:rPr>
          <w:bCs/>
        </w:rPr>
        <w:t xml:space="preserve">Il parco offre in ogni stagione spettacoli diversi, ne sono un esempio le fioriture primaverili in marzo degli anemoni, che imbiancano il sottobosco ed in maggio delle robinie, che riempiono l'aria del loro dolce profumo di miele. Durante l'estate i boschi offrono frescura ed in autunno funghi e castagne. Il Parco è un rifugio per molte specie di animali selvatici. </w:t>
      </w:r>
    </w:p>
    <w:p>
      <w:pPr>
        <w:pStyle w:val="Corpodeltesto2"/>
        <w:rPr>
          <w:bCs/>
        </w:rPr>
      </w:pPr>
      <w:r>
        <w:rPr>
          <w:bCs/>
        </w:rPr>
        <w:t>Particolare importanza hanno gli stagni e le torbiere per gli uccelli migratori, che vi sostano durante la primavera e l'autunno; è anche l'unico posto al mondo in cui e' stata rinvenuta una particolare specie di funghi: il Crepidotus roseoornatus. Nel parco esistono sentieri tematici, tracciati per consentire ai visitatori di apprezzare vari aspetti della natura (come i boschi e le zone umide) e del lavoro dell'uomo (dall'archeologia alle attività produttive). Esistono sentieri espressamente dedicati agli sportivi che volessero beneficiare dell'aria salubre del parco (itinerari ciclabile e podistico) per i propri allenamenti. Nel Parco sono realizzate alcune voliere contenenti il Fagiano, il Garrulo, il Tucano e il Tragopano, ecc. I laghetti ospitano una nutrita fauna ittica. </w:t>
      </w:r>
    </w:p>
    <w:p>
      <w:pPr>
        <w:pStyle w:val="Corpodeltesto2"/>
        <w:rPr/>
      </w:pPr>
      <w:r>
        <w:rPr>
          <w:bCs/>
        </w:rPr>
        <w:t>Molto interessante è anche il Percorso dei Boschi, quest'ultimo è caratterizzato dalla presenza di piante autoctone, come ad esempio la farnia, il rovere, la betulla, il carpino, il frassino, l'ontano nero, il nocciolo, ecc... Numerosi sono anche le specie dell'avivafauna (tra stanziali e svernanti) e degli uccelli che nidificano nei canneti che circondano i laghetti, tra questi ricordiamo il germano, la folaga e la gallinella d'acqua. Si segnala la presenza del martin pescatore che, tra l'altro è anche il logo ufficiale del parco. Il sentiero all’interno del Parco è prevalentemente costituito da paludi, stagni, zone umide e da prati allagati, caratterizzati dalla presenza di una flora e di una fauna tipica di questi ecosistemi. Tra la flora presente, spettacolare è la fioritura nei periodi estivi delle ninfee</w:t>
      </w:r>
      <w:r>
        <w:rPr>
          <w:bCs/>
          <w:i/>
          <w:iCs/>
        </w:rPr>
        <w:t>,</w:t>
      </w:r>
      <w:r>
        <w:rPr>
          <w:bCs/>
        </w:rPr>
        <w:t xml:space="preserve"> che colonizzano quasi tutti gli specchi d'acqua presenti, sulle rive vi è da segnalare inoltre la presenza delle canne di palude e della mazzasorda, di giunchi e carici; tra la fauna presente, numerosi sono gli anfibi che qui, in questi ambienti di vitale importanza per loro, si trovano a loro agio, ricordiamo la rana verde, la rana rossa, la raganella, il rospo e la rana. </w:t>
      </w:r>
    </w:p>
    <w:p>
      <w:pPr>
        <w:pStyle w:val="Corpodeltesto2"/>
        <w:rPr/>
      </w:pPr>
      <w:r>
        <w:rPr/>
        <w:t>Poco lontani vi sono i Canneti di Dormelletto. Nel 1993 con l'istituzione della riserva naturale speciale denominata i "Canneti di Dormelletto" è stato messo sotto tutela un tratto litoraneo del Lago Maggiore lungo circa 3,5 Km ed esteso per 157 ettari. Per accedervi si può percorrere la Via Leonardo da Vinci (Laterale della S.S. del Sempione). Oltre all'area di Fondotoce è un raro esempio di canneto posto in una zona di transizione fra terra ed acqua ricco di vegetazione spontanea tale da renderlo habitat naturale e fondamentale per la riedificazione e lo svernamento di circa 120 specie ornitologiche.</w:t>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t>SEMI-COLLINARE -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C</w:t>
      </w:r>
      <w:r>
        <w:rPr>
          <w:rFonts w:cs="Arial" w:ascii="Arial" w:hAnsi="Arial"/>
          <w:b/>
          <w:sz w:val="20"/>
        </w:rPr>
        <w:t>OMIGNANO loc. BERGAMINO - OLEGGIO CASTELLO – PARUZZARO (Santuario Sant’ Eufeim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28060 </w:t>
      </w:r>
      <w:r>
        <w:rPr>
          <w:rFonts w:cs="Arial" w:ascii="Arial" w:hAnsi="Arial"/>
          <w:b/>
          <w:sz w:val="20"/>
        </w:rPr>
        <w:t>COMIGNAGO</w:t>
      </w:r>
      <w:r>
        <w:rPr>
          <w:rFonts w:cs="Arial" w:ascii="Arial" w:hAnsi="Arial"/>
          <w:sz w:val="20"/>
        </w:rPr>
        <w:t xml:space="preserve">  </w:t>
        <w:tab/>
      </w:r>
      <w:r>
        <w:rPr>
          <w:rFonts w:cs="Arial" w:ascii="Arial" w:hAnsi="Arial"/>
          <w:b/>
          <w:sz w:val="20"/>
        </w:rPr>
        <w:t>loc. BERGAMINO</w:t>
      </w:r>
      <w:r>
        <w:rPr>
          <w:rFonts w:cs="Arial" w:ascii="Arial" w:hAnsi="Arial"/>
          <w:sz w:val="20"/>
        </w:rPr>
        <w:tab/>
        <w:tab/>
        <w:tab/>
      </w:r>
      <w:r>
        <w:rPr>
          <w:rFonts w:cs="Arial" w:ascii="Arial" w:hAnsi="Arial"/>
          <w:b/>
          <w:bCs/>
          <w:sz w:val="20"/>
        </w:rPr>
        <w:t>QUOTA: 268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FINE PERCORSO: </w:t>
        <w:tab/>
        <w:t xml:space="preserve">28040 PARUZZARO </w:t>
      </w:r>
      <w:r>
        <w:rPr>
          <w:rFonts w:cs="Arial" w:ascii="Arial" w:hAnsi="Arial"/>
          <w:b/>
          <w:sz w:val="20"/>
        </w:rPr>
        <w:t>(Santuario Sant’ Eufemia)</w:t>
      </w:r>
      <w:r>
        <w:rPr>
          <w:rFonts w:cs="Arial" w:ascii="Arial" w:hAnsi="Arial"/>
          <w:sz w:val="20"/>
        </w:rPr>
        <w:t xml:space="preserve">  </w:t>
        <w:tab/>
        <w:tab/>
      </w:r>
      <w:r>
        <w:rPr>
          <w:rFonts w:cs="Arial" w:ascii="Arial" w:hAnsi="Arial"/>
          <w:b/>
          <w:bCs/>
          <w:sz w:val="20"/>
        </w:rPr>
        <w:t>QUOTA: 334 m</w:t>
      </w:r>
    </w:p>
    <w:p>
      <w:pPr>
        <w:pStyle w:val="Heading2"/>
        <w:spacing w:before="0" w:after="60"/>
        <w:ind w:firstLine="181"/>
        <w:rPr>
          <w:rFonts w:ascii="Arial" w:hAnsi="Arial" w:cs="Arial"/>
          <w:b w:val="false"/>
          <w:b w:val="false"/>
          <w:bCs w:val="false"/>
          <w:sz w:val="20"/>
        </w:rPr>
      </w:pPr>
      <w:r>
        <w:rPr>
          <w:rFonts w:cs="Arial"/>
          <w:b w:val="false"/>
          <w:bCs w:val="false"/>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Dormelletto. </w:t>
      </w:r>
      <w:r>
        <w:rPr>
          <w:rFonts w:cs="Arial" w:ascii="Arial" w:hAnsi="Arial"/>
          <w:sz w:val="20"/>
        </w:rPr>
        <w:t>Situato nella parte meridionale del Lago Maggiore, Dormelletto, nel periodo dell'Alto Medioevo, appartenne al Comitato di Stazzona. Successivamente divenne proprietà dei conti di Vercelli, che nel 1441 lo girarono, per diritto ereditario, ai Borrome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Arona. </w:t>
      </w:r>
      <w:r>
        <w:rPr>
          <w:rFonts w:cs="Arial" w:ascii="Arial" w:hAnsi="Arial"/>
          <w:sz w:val="20"/>
        </w:rPr>
        <w:t>Situata fra la riva sudoccidentale del Lago Maggiore e le colline del Vergante, Arona è ai nostri giorni un importante centro industriale e turistico. Il passato la vide protagonista anche nel commercio tra la pianura padana e il Canton Ticino, oltre che nella navigazione del lago. Arona, che fu probabilmente una "mansio" romana (e comunque sede di insediamenti preistorici), fece parte nel medioevo del Comitato di Stazzona, prima di passare in proprietà dell'Arcivescovo di Milano (XI secolo). Sub" un forte incremento demografico ed edilizio quando la distruzione di Milano (1162), da parte del Barbarossa, causò l'esodo di molti milanesi verso il Lago Maggiore. Entrato a far parte dei domini viscontei nel 1277, divenne feudo dei Borromeo dal 1439 al 1797. Nuovamente unita a Milano nel periodo napoleonico, Arona tornò ai Savoia con la Restaurazione. Nel 1817 venne posta da Pio VII sotto la diocesi di Novara, divenendo città nel 183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Oleggio Castello. </w:t>
      </w:r>
      <w:r>
        <w:rPr>
          <w:rFonts w:cs="Arial" w:ascii="Arial" w:hAnsi="Arial"/>
          <w:sz w:val="20"/>
        </w:rPr>
        <w:t>Sui rilievi collinari che dominano il basso Verbano, si incontra il comune di Oleggio Castello. Si tratta di un centro ancora in parte agricolo che gravita intorno a Borgomanero e Arona per le attività produttive: conta oggi numerose aziende manifatturiere. Il territorio è inserito in parte nel Parco Naturale dei Lagoni di Mercurago. Sede di un'importante fortificazione in epoca medioevale, e abitato dai Longobardi, Oleggio appartenne prima ai Conti di Pombia, poi a quelli di Biandrate e infine divenne feudo dei Visco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Paruzzaro. </w:t>
      </w:r>
      <w:r>
        <w:rPr>
          <w:rFonts w:cs="Arial" w:ascii="Arial" w:hAnsi="Arial"/>
          <w:sz w:val="20"/>
        </w:rPr>
        <w:t>Posto sulle colline a pochi chilometri da Arona, il comune è un centro agricolo e industriale (si segnala la presenza di produzioni meccaniche specializzate). Seguìda vicino le vicende storiche di Oleggio Castello; fondato da un gruppo di famiglie longobarde, nel Medioevo fece parte del Comitato di Pombia, appartenne ai Da Castello e ai Biandrate, passò infine ai Visconti (sotto la cui signoria rimase fino al XVIII seco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Contenutotestoinner">
    <w:name w:val="contenuto_testo_inner"/>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sz w:val="28"/>
      <w:szCs w:val="28"/>
    </w:rPr>
  </w:style>
  <w:style w:type="paragraph" w:styleId="Didascalia">
    <w:name w:val="Didascalia"/>
    <w:basedOn w:val="Normal"/>
    <w:next w:val="Normal"/>
    <w:qFormat/>
    <w:pPr>
      <w:jc w:val="center"/>
    </w:pPr>
    <w:rPr>
      <w:rFonts w:ascii="Arial" w:hAnsi="Arial"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00:00Z</dcterms:created>
  <dc:creator>admin</dc:creator>
  <dc:description/>
  <dc:language>en-US</dc:language>
  <cp:lastModifiedBy>admin</cp:lastModifiedBy>
  <dcterms:modified xsi:type="dcterms:W3CDTF">2015-07-10T09:28:00Z</dcterms:modified>
  <cp:revision>5</cp:revision>
  <dc:subject/>
  <dc:title>1 SCHEDA SENTIERO</dc:title>
</cp:coreProperties>
</file>