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szCs w:val="28"/>
        </w:rPr>
        <w:t>NOME SENTIERO:</w:t>
        <w:tab/>
        <w:tab/>
        <w:tab/>
      </w:r>
      <w:r>
        <w:rPr>
          <w:rFonts w:cs="Arial" w:ascii="Arial" w:hAnsi="Arial"/>
          <w:b/>
          <w:sz w:val="28"/>
          <w:szCs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r>
      <w:r>
        <w:rPr>
          <w:rFonts w:cs="Arial" w:ascii="Arial" w:hAnsi="Arial"/>
          <w:b/>
          <w:sz w:val="20"/>
        </w:rPr>
        <w:t>COLLINE NOVARES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LUNGHEZZA: mt.   </w:t>
      </w:r>
      <w:r>
        <w:rPr>
          <w:rFonts w:cs="Arial" w:ascii="Arial" w:hAnsi="Arial"/>
          <w:sz w:val="20"/>
        </w:rPr>
        <w:t xml:space="preserve">9.400   </w:t>
        <w:tab/>
        <w:tab/>
      </w:r>
      <w:r>
        <w:rPr>
          <w:rFonts w:cs="Arial" w:ascii="Arial" w:hAnsi="Arial"/>
          <w:b/>
          <w:bCs/>
          <w:sz w:val="20"/>
        </w:rPr>
        <w:t xml:space="preserve">DISLIVELLO: in salita (m)  </w:t>
      </w:r>
      <w:r>
        <w:rPr>
          <w:rFonts w:cs="Arial" w:ascii="Arial" w:hAnsi="Arial"/>
          <w:bCs/>
          <w:sz w:val="20"/>
        </w:rPr>
        <w:t>70</w:t>
      </w:r>
      <w:r>
        <w:rPr>
          <w:rFonts w:cs="Arial" w:ascii="Arial" w:hAnsi="Arial"/>
          <w:b/>
          <w:bCs/>
          <w:sz w:val="20"/>
        </w:rPr>
        <w:t xml:space="preserve"> </w:t>
        <w:tab/>
        <w:tab/>
        <w:tab/>
        <w:t>in discesa (m) 1</w:t>
      </w:r>
      <w:r>
        <w:rPr>
          <w:rFonts w:cs="Arial" w:ascii="Arial" w:hAnsi="Arial"/>
          <w:bCs/>
          <w:sz w:val="20"/>
        </w:rPr>
        <w:t>9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TEMPO DI PERCORRENZA:</w:t>
        <w:tab/>
        <w:t xml:space="preserve"> </w:t>
        <w:tab/>
        <w:t>andata (ore)</w:t>
      </w:r>
      <w:r>
        <w:rPr>
          <w:rFonts w:cs="Arial" w:ascii="Arial" w:hAnsi="Arial"/>
          <w:bCs/>
          <w:sz w:val="20"/>
        </w:rPr>
        <w:t>…3:20</w:t>
        <w:tab/>
      </w:r>
      <w:r>
        <w:rPr>
          <w:rFonts w:cs="Arial" w:ascii="Arial" w:hAnsi="Arial"/>
          <w:sz w:val="20"/>
        </w:rPr>
        <w:tab/>
        <w:tab/>
        <w:tab/>
      </w:r>
      <w:r>
        <w:rPr>
          <w:rFonts w:cs="Arial" w:ascii="Arial" w:hAnsi="Arial"/>
          <w:b/>
          <w:bCs/>
          <w:sz w:val="20"/>
        </w:rPr>
        <w:t>ritorno (ore)</w:t>
      </w:r>
      <w:r>
        <w:rPr>
          <w:rFonts w:cs="Arial" w:ascii="Arial" w:hAnsi="Arial"/>
          <w:bCs/>
          <w:sz w:val="20"/>
        </w:rPr>
        <w:t>…</w:t>
      </w:r>
      <w:r>
        <w:rPr>
          <w:rFonts w:cs="Arial" w:ascii="Arial" w:hAnsi="Arial"/>
          <w:sz w:val="20"/>
        </w:rPr>
        <w:t>3:2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3"/>
        <w:gridCol w:w="824"/>
        <w:gridCol w:w="923"/>
        <w:gridCol w:w="814"/>
        <w:gridCol w:w="810"/>
        <w:gridCol w:w="604"/>
        <w:gridCol w:w="687"/>
        <w:gridCol w:w="612"/>
        <w:gridCol w:w="613"/>
        <w:gridCol w:w="622"/>
      </w:tblGrid>
      <w:tr>
        <w:trPr>
          <w:trHeight w:val="273" w:hRule="atLeast"/>
        </w:trPr>
        <w:tc>
          <w:tcPr>
            <w:tcW w:w="4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Cavallirio (Via Dante) – S.P. 142 Biellese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4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S.P. 142 Biellese – Fraz. </w:t>
            </w:r>
            <w:r>
              <w:rPr/>
              <w:t>Maulet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Fraz. Mauletta - Cavenag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Cavenago- Fine tappa 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rPr>
      </w:pPr>
      <w:r>
        <w:rPr>
          <w:rFonts w:cs="Arial" w:ascii="Arial" w:hAnsi="Arial"/>
          <w:b/>
          <w:bCs/>
          <w:sz w:val="20"/>
        </w:rPr>
        <w:t>NOME SENTIERO:</w:t>
        <w:tab/>
      </w:r>
      <w:r>
        <w:rPr>
          <w:rFonts w:cs="Arial" w:ascii="Arial" w:hAnsi="Arial"/>
          <w:b/>
          <w:bCs/>
        </w:rPr>
        <w:tab/>
        <w:tab/>
      </w:r>
      <w:r>
        <w:rPr>
          <w:rFonts w:cs="Arial" w:ascii="Arial" w:hAnsi="Arial"/>
          <w:b/>
          <w:sz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tabs>
          <w:tab w:val="clear" w:pos="708"/>
          <w:tab w:val="left" w:pos="3795" w:leader="none"/>
        </w:tabs>
        <w:ind w:right="-28" w:hanging="0"/>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 xml:space="preserve">COLLINE NOVARES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w:t>
      </w:r>
      <w:r>
        <w:rPr>
          <w:rFonts w:cs="Arial" w:ascii="Arial" w:hAnsi="Arial"/>
          <w:b/>
          <w:sz w:val="20"/>
        </w:rPr>
        <w:t xml:space="preserve">CAVALLIRIO  </w:t>
        <w:tab/>
        <w:tab/>
      </w:r>
      <w:r>
        <w:rPr>
          <w:rFonts w:cs="Arial" w:ascii="Arial" w:hAnsi="Arial"/>
          <w:sz w:val="20"/>
        </w:rPr>
        <w:tab/>
        <w:tab/>
        <w:tab/>
        <w:tab/>
      </w:r>
      <w:r>
        <w:rPr>
          <w:rFonts w:cs="Arial" w:ascii="Arial" w:hAnsi="Arial"/>
          <w:b/>
          <w:bCs/>
          <w:sz w:val="20"/>
        </w:rPr>
        <w:t>QUOTA: 36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28074 GHEMME – LOC. CAVENAGO </w:t>
        <w:tab/>
        <w:tab/>
        <w:tab/>
        <w:tab/>
        <w:t>QUOTA: 241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szCs w:val="24"/>
        </w:rPr>
      </w:pPr>
      <w:r>
        <w:rPr>
          <w:szCs w:val="24"/>
        </w:rPr>
        <w:t xml:space="preserve">Tappa interessante che si svolge tra campagna, boschi e vigneti delle Colline Novar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 tappa inizia nei pressi del parchetto, sul retro del municipio di Cavallirio (m 367). Si attraversa la S.P. n. 31 “Borgomanero – Prato Sesia”, all’incrocio con Via Gramsci e si prosegue sino al termine della strad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Da lì si prende, a destra, Via Gramsci e si continua sino a immettersi su una strada di campagna, avendo intersecato la S. P. n. 31/C “Cavallirio – S.P. 142” Si prosegue e</w:t>
      </w:r>
      <w:r>
        <w:rPr/>
        <w:t xml:space="preserve"> </w:t>
      </w:r>
      <w:r>
        <w:rPr>
          <w:rFonts w:cs="Arial" w:ascii="Arial" w:hAnsi="Arial"/>
          <w:sz w:val="20"/>
        </w:rPr>
        <w:t xml:space="preserve">si scende verso Prato Sesia (m 275), tra prati e boscaglia, tenendo alla destra la collina di Sopramonte (resti del castello medievale).sino al sovra-passo della S.P.299 “della Valsesia”, quindi, tenendo la sinistra, si giunge a incrociare la S.P. n. 142 “Bielle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rima di giungere alla successiva rotonda cui si immette, a destra, su strada sterrata. Dopo 250 m si prende, al bivio, sulla sinistra e si prosegue nel bosco sino a giungere a una radura con alveari prima del ripetitore telefon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Da tale radura, si imbocca il vecchio sentiero (ingombro di alberi caduti) che discende alla periferia di Romagnano Sesia (m 266).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Giunti sulla strada, asfaltata, della Mauletta, la si risale e, al colmo, si prende la strada bianca che diparte alla destra. Si devono seguire le indicazioni per raggiungere la frazione Mauletta superando la S.P. n. 107 “di Romagn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questo punto si prosegue sulla strada di campagna, posta sulla dorsale della morena e si raggiunge: prima, la cascina Panagallo, poi San Fede. Passa sopra la galleria della A 26 “Voltri – Sempione” ed interseca la S.P. n. 22 “Ghemme – Cavaglio – Su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 si attraversa per giungere all’agriturismo Cavenago in territorio di Ghemme (m 241).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ssibilità di raggiungere il punto di partenza: bus Novara – Varallo Sesia, fermata Romagnano Sesia, da lì, bus Romagnano Sesia – Boca – Borgomanero, fermata Cavallirio. Ritorno: bus Varallo Sesia – Novara, fermata Ghemm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viluppo del percorso è di  ca.  km. 9,4          durata del percorso:  ca. ore 3:20 andata e ca. ore 3.20 ritorn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eastAsia="Arial" w:cs="Arial" w:ascii="Arial" w:hAnsi="Arial"/>
          <w:b/>
          <w:bCs/>
        </w:rPr>
        <w:t xml:space="preserve"> </w:t>
      </w:r>
      <w:r>
        <w:rPr>
          <w:rFonts w:cs="Arial" w:ascii="Arial" w:hAnsi="Arial"/>
          <w:b/>
          <w:bCs/>
        </w:rPr>
        <w:tab/>
        <w:tab/>
      </w:r>
      <w:r>
        <w:rPr>
          <w:rFonts w:cs="Arial" w:ascii="Arial" w:hAnsi="Arial"/>
          <w:b/>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rPr>
      </w:pPr>
      <w:r>
        <w:rPr>
          <w:rFonts w:cs="Arial" w:ascii="Arial" w:hAnsi="Arial"/>
          <w:b/>
          <w:bCs/>
          <w:sz w:val="20"/>
        </w:rPr>
        <w:t>NOME SENTIERO:</w:t>
        <w:tab/>
      </w:r>
      <w:r>
        <w:rPr>
          <w:rFonts w:cs="Arial" w:ascii="Arial" w:hAnsi="Arial"/>
          <w:b/>
          <w:bCs/>
        </w:rPr>
        <w:tab/>
        <w:tab/>
      </w:r>
      <w:r>
        <w:rPr>
          <w:rFonts w:cs="Arial" w:ascii="Arial" w:hAnsi="Arial"/>
          <w:b/>
          <w:sz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tabs>
          <w:tab w:val="clear" w:pos="708"/>
          <w:tab w:val="left" w:pos="3795" w:leader="none"/>
        </w:tabs>
        <w:ind w:right="-28" w:hanging="0"/>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 xml:space="preserve">COLLINE  NOVARES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w:t>
      </w:r>
      <w:r>
        <w:rPr>
          <w:rFonts w:cs="Arial" w:ascii="Arial" w:hAnsi="Arial"/>
          <w:b/>
          <w:sz w:val="20"/>
        </w:rPr>
        <w:t xml:space="preserve">CAVALLIRIO  </w:t>
        <w:tab/>
        <w:tab/>
      </w:r>
      <w:r>
        <w:rPr>
          <w:rFonts w:cs="Arial" w:ascii="Arial" w:hAnsi="Arial"/>
          <w:sz w:val="20"/>
        </w:rPr>
        <w:tab/>
        <w:tab/>
        <w:tab/>
        <w:tab/>
      </w:r>
      <w:r>
        <w:rPr>
          <w:rFonts w:cs="Arial" w:ascii="Arial" w:hAnsi="Arial"/>
          <w:b/>
          <w:bCs/>
          <w:sz w:val="20"/>
        </w:rPr>
        <w:t>QUOTA: 36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74 GHEMME – LOC. CAVENAGO </w:t>
        <w:tab/>
        <w:tab/>
        <w:tab/>
        <w:tab/>
        <w:t>QUOTA: 241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Gli abitati di Cavallirio, Romagnano Sesia e Ghemme presentano diversi locali pubblici utili per eventuali ristori dei fruitori del “Sentiero Nova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rPr>
      </w:pPr>
      <w:r>
        <w:rPr>
          <w:rFonts w:cs="Arial" w:ascii="Arial" w:hAnsi="Arial"/>
          <w:b/>
          <w:bCs/>
          <w:sz w:val="20"/>
        </w:rPr>
        <w:t>NOME SENTIERO:</w:t>
        <w:tab/>
      </w:r>
      <w:r>
        <w:rPr>
          <w:rFonts w:cs="Arial" w:ascii="Arial" w:hAnsi="Arial"/>
          <w:b/>
          <w:bCs/>
        </w:rPr>
        <w:tab/>
        <w:tab/>
      </w:r>
      <w:r>
        <w:rPr>
          <w:rFonts w:cs="Arial" w:ascii="Arial" w:hAnsi="Arial"/>
          <w:b/>
          <w:sz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tabs>
          <w:tab w:val="clear" w:pos="708"/>
          <w:tab w:val="left" w:pos="3795" w:leader="none"/>
        </w:tabs>
        <w:ind w:right="-28" w:hanging="0"/>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 xml:space="preserve">COLLINE  NOVARES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w:t>
      </w:r>
      <w:r>
        <w:rPr>
          <w:rFonts w:cs="Arial" w:ascii="Arial" w:hAnsi="Arial"/>
          <w:b/>
          <w:sz w:val="20"/>
        </w:rPr>
        <w:t xml:space="preserve">CAVALLIRIO  </w:t>
        <w:tab/>
        <w:tab/>
      </w:r>
      <w:r>
        <w:rPr>
          <w:rFonts w:cs="Arial" w:ascii="Arial" w:hAnsi="Arial"/>
          <w:sz w:val="20"/>
        </w:rPr>
        <w:tab/>
        <w:tab/>
        <w:tab/>
        <w:tab/>
      </w:r>
      <w:r>
        <w:rPr>
          <w:rFonts w:cs="Arial" w:ascii="Arial" w:hAnsi="Arial"/>
          <w:b/>
          <w:bCs/>
          <w:sz w:val="20"/>
        </w:rPr>
        <w:t>QUOTA: 36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74 GHEMME – LOC. CAVENAGO </w:t>
        <w:tab/>
        <w:tab/>
        <w:tab/>
        <w:tab/>
        <w:t>QUOTA: 241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Dal centro di Cavallirio si attraversa la S.P. n. 31 “Borgomanero – Prato Sesia”, all’incrocio con Via Gramsci e si prosegue sino al termine della strad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Da lì si prende, a destra, Via Gramsci e si continua sino a immettersi su una strada di campagna, avendo intersecato la S. P. n. 31/C “Cavallirio – S.P. 142”. Si prosegue e</w:t>
      </w:r>
      <w:r>
        <w:rPr/>
        <w:t xml:space="preserve"> </w:t>
      </w:r>
      <w:r>
        <w:rPr>
          <w:rFonts w:cs="Arial" w:ascii="Arial" w:hAnsi="Arial"/>
          <w:sz w:val="20"/>
        </w:rPr>
        <w:t xml:space="preserve">si scende verso Prato Sesia, tra prati e boscaglia, tenendo alla destra la collina di Sopramonte.sino al sovra-passo della S.P.299 “della Valsesia”, quindi, tenendo la sinistra, si giunge a incrociare la S.P. n. 142 “Bielle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rima di giungere alla successiva rotonda cui si immette, a destra, su strada sterrata. Dopo 250 m si prende, al bivio, sulla sinistra e si prosegue nel bosco sino a giungere a una radura con alveari prima del ripetitore telefon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Da tale radura, si imbocca il vecchio sentiero (ingombro di alberi caduti) che discende alla periferia di Romagnano Sesia (m 266).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Giunti sulla strada, asfaltata, della Mauletta, la si risale e, al colmo, si prende la strada bianca che diparte alla destra. Si devono seguire le indicazioni per raggiungere la frazione Mauletta superando la S.P. n. 107 “di Romagn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questo punto si prosegue sulla strada di campagna, posta sulla dorsale della morena e si raggiunge: prima, la cascina Panagallo, poi San Fede. Passa sopra la galleria della A 26 “Voltri – Sempione” ed interseca la S.P. n. 22 “Ghemme – Cavaglio – Su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a si attraversa per giungere all’agriturismo Cavenago in territorio di Ghem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rPr>
      </w:pPr>
      <w:r>
        <w:rPr>
          <w:rFonts w:cs="Arial" w:ascii="Arial" w:hAnsi="Arial"/>
          <w:b/>
          <w:bCs/>
          <w:sz w:val="20"/>
        </w:rPr>
        <w:t>NOME SENTIERO:</w:t>
        <w:tab/>
      </w:r>
      <w:r>
        <w:rPr>
          <w:rFonts w:cs="Arial" w:ascii="Arial" w:hAnsi="Arial"/>
          <w:b/>
          <w:bCs/>
        </w:rPr>
        <w:tab/>
        <w:tab/>
      </w:r>
      <w:r>
        <w:rPr>
          <w:rFonts w:cs="Arial" w:ascii="Arial" w:hAnsi="Arial"/>
          <w:b/>
          <w:sz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tabs>
          <w:tab w:val="clear" w:pos="708"/>
          <w:tab w:val="left" w:pos="3795" w:leader="none"/>
        </w:tabs>
        <w:ind w:right="-28" w:hanging="0"/>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 xml:space="preserve">COLLINE  NOVARES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w:t>
      </w:r>
      <w:r>
        <w:rPr>
          <w:rFonts w:cs="Arial" w:ascii="Arial" w:hAnsi="Arial"/>
          <w:b/>
          <w:sz w:val="20"/>
        </w:rPr>
        <w:t xml:space="preserve">CAVALLIRIO  </w:t>
        <w:tab/>
        <w:tab/>
      </w:r>
      <w:r>
        <w:rPr>
          <w:rFonts w:cs="Arial" w:ascii="Arial" w:hAnsi="Arial"/>
          <w:sz w:val="20"/>
        </w:rPr>
        <w:tab/>
        <w:tab/>
        <w:tab/>
        <w:tab/>
      </w:r>
      <w:r>
        <w:rPr>
          <w:rFonts w:cs="Arial" w:ascii="Arial" w:hAnsi="Arial"/>
          <w:b/>
          <w:bCs/>
          <w:sz w:val="20"/>
        </w:rPr>
        <w:t>QUOTA: 36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74 GHEMME – LOC. CAVENAGO </w:t>
        <w:tab/>
        <w:tab/>
        <w:tab/>
        <w:tab/>
        <w:t>QUOTA: 241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Prato Ses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La Chiesa Parrocchiale. La parrocchiale dedicata a San Bernardo da Mentone era già esistente nel XIV secolo. L'edificio religioso, attualmente, si presenta a tre navate suddivise da otto alte colonne; è impreziosito da sei altari marmorei barocchi. La facciata, progettata ed eseguita dal Marietti nel 1872 in terracotta, fu ricostruita, fedelmente all'originale, nel 1908 in cemento. All'interno della parrocchiale è conservata una pregevole tela del pittore romano Giacinto Giminiani, eseguita intorno al 1650, che raffigura la Madonna del Rosario con San Domenico, restaurata nel 1989 ed esposta, nello stesso anno, alla mostra "Diana trionfatrice. Arte di corte nel Piemonte del Seic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Gli Oratori barocchi. L'oratorio di San Sebastiano, già citato nel 1803 come chiesa dipendente dell'ordine dei Cluniacensi, fu ricostruito tra il XV e il XVI secolo sull'originaria costruzione romanica. L'attuale struttura si deve al massiccio intervento compiuto nel 1730 grazie ai contributi della comunità. All'interno, notevoli sono gli affreschi, attribuiti al Cagnoli e alla sua scuola, che raffigurano la Vergine e due Santi. In località Baragiotta è situato l'oratorio della Beata Vergine della Neve, edificato nel 1714 su una cappella più antica. é di fattura semplice e sull'altare maggiore è visibile un bell'affresco raffigurante la Vergine. Nel nucleo antico del paese sorge l'oratorio dedicato alla Madonna della Quercia, commissionato ed edificato nel 1684, dopo una grave epidemia di peste, in segno di devozione da Giovanni Viocca, ricco concittadino trasferitosi a Ro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Chiesa “al Castello”. Edificata in località Sopramonte per volontà del conte Bartolomeo Tornielli con atto testamentario del 1283, la cappella dedicata alla SS. Vergine serviva per celebrare le messe di suffragio per la sua anima e per quelle dei suoi eredi. Alla fine del XVI secolo la chiesa venne sconsacrata e fu utilizzata come deposito di cereali, come risulta dai verbali compilati dal vescovo Bascapè durante una sua visita pastorale. Nel 1669 fu di nuovo consacrata grazie a un'indulgenza concessa dal Papa Clemente IX. All'interno della chiesa si possono ammirare interessanti affreschi di Pietro Renolfi di Romagnano Sesia e Antonio Borgnis di Craveggia. Verso la fine del XVII secolo, alla costruzione originaria fu aggiunto un portico con volte poggianti su due pilastri e due colonne. Adiacenti alla cappella sono ancora visibili le rovine di un castello medievale fatto erigere</w:t>
      </w:r>
      <w:r>
        <w:rPr>
          <w:rFonts w:cs="Arial" w:ascii="Arial" w:hAnsi="Arial"/>
          <w:sz w:val="20"/>
        </w:rPr>
        <w:t xml:space="preserve"> </w:t>
      </w:r>
      <w:r>
        <w:rPr>
          <w:rFonts w:cs="Arial" w:ascii="Arial" w:hAnsi="Arial"/>
          <w:sz w:val="20"/>
          <w:szCs w:val="28"/>
        </w:rPr>
        <w:t>anch'esso da Bartolomeo Tornielli: si tratta di una torre di vedetta, di alcuni tratti di mura di cinta e del portale costruito in mattoni. Le notizie relative al castello, com'era agli inizi dell'Ottocento, giunsero a noi, grazie a un'attenta descrizione fatta da Anselmo Prato, magistrato di Romagnano che, proprio nel castello di Sopramonte, ambientò il racconto dal titolo: "Beatrice di Sopramo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 Romagnano Ses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bbazia di San Silano. L'abbazia di San Silvano, (o Silano nell'uso antico), ora parrocchiale, è la terza ricostruzione che terminò nel 1856. Già documentata nel 1008 e nel 1040 come chiesa dell'abbazia benedettina di Santa Croce fondata da Bosone, figlio di Arduino IV e fratello del capostipite dei Marchesi di Romagnano, venne ricostruita verso la metà del XVI secolo con struttura a tre navate, e successivamente fu sottoposta a nuovi interventi nel 1692, danneggiata da un incendio nel 1845, fu ricostruita nelle forme attuali. Interessante dal puno di vista architettonico con il campanile a portico con entrata principale, diversi elementi architettonici fanno pensare alle strutture Carolinge dei "west-werk", permettendo di ipotizzare una costruzione originaria del IX secolo. All'interno, di grande pregio sono l'altare comunitario e l'ambone. Il primo è costituito da</w:t>
      </w:r>
      <w:r>
        <w:rPr>
          <w:rFonts w:cs="Arial" w:ascii="Arial" w:hAnsi="Arial"/>
          <w:sz w:val="20"/>
        </w:rPr>
        <w:t xml:space="preserve"> </w:t>
      </w:r>
      <w:r>
        <w:rPr>
          <w:rFonts w:cs="Arial" w:ascii="Arial" w:hAnsi="Arial"/>
          <w:sz w:val="20"/>
          <w:szCs w:val="28"/>
        </w:rPr>
        <w:t>un sarcofago marmoreo risalente al V secolo che anticamente custodiva le spoglie di San Silvano, mentre il secondo è un cippo votivo del II-III secolo d.C. decorato con figure maschili in rilievo, forse magistrati romani. Nella sacrestia sono collocate opere pittoriche cinquecentesche di notevole valore, quali una tavola raffigurante una Madonna con Bambino del 1513, opera di Macrino d'Alba, un "Ecce Homo" eseguito intorno al 1575 da Bernardino Lanino e un'altra tavola di grandi dimensioni raffigurante la Pentecoste, ancora attribuita al Lanino e datata 1577. Dell'antica</w:t>
      </w:r>
      <w:r>
        <w:rPr>
          <w:rFonts w:cs="Arial" w:ascii="Arial" w:hAnsi="Arial"/>
          <w:sz w:val="20"/>
        </w:rPr>
        <w:t xml:space="preserve"> </w:t>
      </w:r>
      <w:r>
        <w:rPr>
          <w:rFonts w:cs="Arial" w:ascii="Arial" w:hAnsi="Arial"/>
          <w:sz w:val="20"/>
          <w:szCs w:val="28"/>
        </w:rPr>
        <w:t>chiesa abbaziale purtroppo rimane il campanile a portico; nei pressi, però, esistono resti di edifici che costituivano, forse, il nucleo originario benedettino: tra questi merita un cenno la nota "Cantina dei Santi", con frammenti di affreschi del XV seco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Chiesa della Madonna del Popolo. Situata nel centro del paese, nei pressi della Piazza della Libertà, la chiesa dedicata alla Madonna del Popolo è di impianto quattrocentesco, anche se non esistono documenti precisi che la riconducano a tale epoca. La chiesa fu oggetto di un intervento di ricostruzione avviato agli inizi del Seicento e protrattosi fino alla fine del secolo a causa degli eventi storici infausti e della scarsa disponibilità economica della comunità religiosa. All'interno dell'edificio si possono ammirare varie opere pittoriche di Tarquinio Grassi, artista locale che affrescò gratuitamente la cupola ottagonale, nel</w:t>
      </w:r>
      <w:r>
        <w:rPr>
          <w:rFonts w:cs="Arial" w:ascii="Arial" w:hAnsi="Arial"/>
          <w:sz w:val="20"/>
        </w:rPr>
        <w:t xml:space="preserve"> </w:t>
      </w:r>
      <w:r>
        <w:rPr>
          <w:rFonts w:cs="Arial" w:ascii="Arial" w:hAnsi="Arial"/>
          <w:sz w:val="20"/>
          <w:szCs w:val="28"/>
        </w:rPr>
        <w:t>1683, con figure femminili allegoriche e angeli musicanti. Nel catino absidale è raffigurata la Vergine che, inginocchiata sulle nuvole, viene incoronata dal Padre, dal Figlio e dallo Spirito Santo: datata 1692 è anch'essa opera del Grassi. Inoltre, sempre dell'artista citato, sono visibili cinque tavole a</w:t>
      </w:r>
      <w:r>
        <w:rPr>
          <w:rFonts w:cs="Arial" w:ascii="Arial" w:hAnsi="Arial"/>
          <w:sz w:val="20"/>
        </w:rPr>
        <w:t xml:space="preserve"> </w:t>
      </w:r>
      <w:r>
        <w:rPr>
          <w:rFonts w:cs="Arial" w:ascii="Arial" w:hAnsi="Arial"/>
          <w:sz w:val="20"/>
          <w:szCs w:val="28"/>
        </w:rPr>
        <w:t>olio raffiguranti temi religiosi e le decorazioni del pulpito e dell'org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Corpodeltesto2"/>
        <w:rPr/>
      </w:pPr>
      <w:r>
        <w:rPr/>
        <w:t>La Chiesa di San Martino di Breclema. La chiesa di San Martino è situata nei pressi di Breclema, un castrum già documentato nell'XI secolo e confermato in documenti datati 1219 e 1221. Poco distante si trova un cascinale denominato "Castellazzo" residuo di un'antica fortificazione. La chiesa è a navata unica ed è stata recentemente studiata da storici e archeologi: gli scavi hanno rivelato sul lato est una doppia abside e sul lato ovest un'area cimiteriale entro un ampio recinto, probabilmente un antico nartece. é presumibile che la prima costruzione sia di età caroling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Il Torrione del Pretorio. E' una torre a pianta quadrata, in origine parte di un castello o di una casaforte che costituiva l'estremo angolo nordorientale di un quadrilatero fortificato. La sopraelevazione è ascrivibile alla seconda metà del XV secolo. Successivamente fu anche residenza del podestà e del pretore. Dal 1870 è residenza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Corpodeltesto2"/>
        <w:rPr/>
      </w:pPr>
      <w:r>
        <w:rPr/>
        <w:t>Il ponte medioevale. Le tre arcate che si possono vedere lungo la strada che conduce in Valsesia, all'uscita del paese, sono superstite testimonianza di una grande struttura del XII secolo, destinata a collegare Romagnano con Gattinara attraversando il fiume Sesia, e utilizzata per il transito fino al 1223, anno in cui venne distrutta. Le tre arcate sono conosciute anche con il nome di "Porte dei diavoli" o "Porte dei pecca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Il Museo storico etnografico. Allestito nel 1973 e situato nel centro del paese, in Via della Torre, custodisce circa quattromila pezzi esposti in dodici sale. Gli oggetti appartengono alle categorie più svariate: dall'agricoltura all'arredo domestico, dagli strumenti musicali ai giocatto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La Villa Caccia. Situata su un poggio denominato Monte Cucco, Villa Caccia era la residenza di villeggiatura dei conti Caccia di Romentino. Edificata tra il 1842 e il 1848 su progetto dell'architetto Alessandro Antonelli, si presenta come una monumentale struttura in stile neoclassico. Notevole è il parco che circonda la villa, ricco di svariate specie arboree. Ora la villa è di proprietà comun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I ruderi della Chiesa di San Pietro. Lungo la strada che conduce da Ghemme a Romagnano, si possono vedere i pochi resti di ciò che era l'antica chiesa romanica di San Pietro. A una navata con abside, aveva il tetto ricoperto di coppi; della costruzione originaria rimane oggi soltanto una parte del campanile con i ciottoli disposti in corsi regolari. Racconta il Verzone che all'interno erano visibili tracce di affreschi roma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A Ghe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Il Castello – Ricetto. Nell'epoca delle lotte fra Guelfi e Ghibellini, segnate da saccheggi ed incendi in tutto il territorio, nacque il castello-ricetto di Ghemme. Si trattava di un vero e proprio borgo fortificato, circondato da un muro difensivo con merlatura alla ghibellina e dal fossato, dove trovavano rifugio uomini ed animali, oltre a servire come luogo di conservazione delle derrate alimentari (grani e vino). Il complesso edilizio è posto a Nord-Ovest dell'antico abitato, è di forma rettangolare con una superficie complessiva di 12.000 mq. è l'unico esempio in Piemonte di fortificazione urbana complessa, con una strada centrale di spina, cui si accedeva per mezzo di un torrione con ponte levatoio, difeso da un rivellino, dalla quale si dipartono strade e vicoli secondari che originano isolati irregolari, con una serie di cortili e cortiletti. Agli angoli Nord-Ovest e Sud-Ovest si innalzavano due torrette cilindriche, di</w:t>
      </w:r>
      <w:r>
        <w:rPr>
          <w:rFonts w:cs="Arial" w:ascii="Arial" w:hAnsi="Arial"/>
          <w:sz w:val="20"/>
        </w:rPr>
        <w:t xml:space="preserve"> </w:t>
      </w:r>
      <w:r>
        <w:rPr>
          <w:rFonts w:cs="Arial" w:ascii="Arial" w:hAnsi="Arial"/>
          <w:sz w:val="20"/>
          <w:szCs w:val="28"/>
        </w:rPr>
        <w:t>cui si è conservata solo la seconda. Le mura perimetrali, a scarpa nella parte inferiore, sono ancora in buona parte visibili mentre il fossato è stato interrato. Gli edifici, coi muri di ciottoli posti a spina di pesce ed intervallati da corsi di mattoni, presentano al piano inferiore la cantina, al superiore l'abitazione vera e propria, dotata di camino sporgente verso l'esterno, ed al di sopra un "solario" per deposito dei grani. Oggi il rinnovato acciottolato e l'illuminazione pubblica ricreano nell'antico castello l'atmosfera dei secoli passa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Chiesa Parrocchiale e lo Scurolo della Beata Panacea. La chiesa parrocchiale dedicata a Santa Maria Assunta sorge al centro del paese, in piazza Antonelli. Eretta a partire dal 1666, fu completata a metà Settecento. La struttura è a croce latina con volta a botte e cupola sul transetto, riccamente decorata da stucchi barocchi ed affreschi settecenteschi, opera questi ultimi dei fratelli Giovannini di Varese e del Bianchi di Milano. é di particolare pregio l'altare maggiore (1763) in marmi policromi e bronzo, progettato da Benedetto Alfieri; la grandiosa tela (12 mq), collocata nella parete di fondo del coro, è opera di Giuseppe</w:t>
      </w:r>
      <w:r>
        <w:rPr>
          <w:rFonts w:cs="Arial" w:ascii="Arial" w:hAnsi="Arial"/>
          <w:sz w:val="20"/>
        </w:rPr>
        <w:t xml:space="preserve"> </w:t>
      </w:r>
      <w:r>
        <w:rPr>
          <w:rFonts w:cs="Arial" w:ascii="Arial" w:hAnsi="Arial"/>
          <w:sz w:val="20"/>
          <w:szCs w:val="28"/>
        </w:rPr>
        <w:t>Antonio Pianca (1745). Le otto cappelle laterali sono ricche di opere d'arte, tra cui si segnalano: gli affreschi e tele dei Perracino (1779-82), le statue dell'Ardia e del Sella, il Cristo quattrocentesco. Nell'antico oratorio della Confraternita di S. Marta, dietro l'omonima cappella, si conservano interessanti affreschi di Giulio da Milano (1543). Nel lato destro del transetto si eleva lo Scurolo della Beata Panacea, opera dell'architetto ghemmese Alessandro Antonelli, eretto fra il 1864 ed il 1875. Di particolare pregio sono gli affreschi di Paolo Emilio Morgari e le vetrate</w:t>
      </w:r>
      <w:r>
        <w:rPr>
          <w:rFonts w:cs="Arial" w:ascii="Arial" w:hAnsi="Arial"/>
          <w:sz w:val="20"/>
        </w:rPr>
        <w:t xml:space="preserve"> </w:t>
      </w:r>
      <w:r>
        <w:rPr>
          <w:rFonts w:cs="Arial" w:ascii="Arial" w:hAnsi="Arial"/>
          <w:sz w:val="20"/>
          <w:szCs w:val="28"/>
        </w:rPr>
        <w:t>policrome di Pompeo Bertini (1897), che raccontano i fatti salienti della vita della Beata Panacea, giovane pastorella, Vergine e Martire, uccisa sui monti di Quarona e le cui spoglie furono portate a Ghemme. Patrona della Valsesia, la Beata è costante oggetto di venerazione da sei secoli e particolarmente suggestive sono le processioni per le vie del paese in occasione della sua festa, il primo venerdì di maggio. Le spoglie della Santa sono custodite in una doppia urna, seicentesca quella interna, con ricche decorazioni d'argento, e ottocentesca quella esterna, in legno dorato, disegnata da don Ercole Marietti. Dello stesso Marietti è l'originale cuspide che sovrasta il campanile seicentes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Corpodeltesto2"/>
        <w:rPr/>
      </w:pPr>
      <w:r>
        <w:rPr/>
        <w:t>La Chiesa di San Rocco. Nella piazza del castello, proprio di fronte a quello che era il torrione d'ingresso, è collocata la Chiesa di S. Rocco, edificata come ex-voto della Comunità ghemmese duramente colpita dalla peste del 1630-31. Alcuni affreschi recentemente restaurati, dal cinquecento al settecento, recuperati da vari edifici del paese, ne abbelliscono l'interno. Di particolare pregio una tela dei Perracino, il prezioso altare ligneo, ed il tronetto processionale disegnato dall'Antonel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Corpodeltesto2"/>
        <w:rPr>
          <w:szCs w:val="24"/>
        </w:rPr>
      </w:pPr>
      <w:r>
        <w:rPr>
          <w:szCs w:val="24"/>
        </w:rPr>
        <w:t>L’Oratorio di San Fabiano. Lungo la strada che dal centro di Ghemme conduce verso Cavaglio d'Agogna sorge l'oratorio di S. Fabiano. La costruzione di una semplice cappella votiva aperta risale al XV secolo. Tra il 1681 ed 82 fu ampliata dalla Comunità di Ghemme con volta a botte. All'interno, sulla parte di fondo, è conservato l'antico affresco quattrocentesco, raffigurante una Crocifissione con due Angeli che raccolgono il sangue di Cristo, Maria Vergine e S. Giovanni, S. Fabiano e S. Cristoforo, il quale regge un cartiglio con lettere gotiche: Ego sum lux mundi via veritas et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Corpodeltesto2"/>
        <w:rPr>
          <w:szCs w:val="24"/>
        </w:rPr>
      </w:pPr>
      <w:r>
        <w:rPr>
          <w:szCs w:val="24"/>
        </w:rPr>
        <w:t>Il Castello Cavenago. Situato sulla collina, coltivata a vite, che domina l'abitato sottostante, il castello-villa già dei Cavenago è di origine cinquecentesca. Trasformato nei secoli, oggi si presenta come un vasto rettangolo con tre torrioni angolari, mentre il quarto è stato abbattuto nel Seicento per realizzare la villa padronale, con un elegante portico colonnato interno ed un'altana in facciata. All'interno, il mastio centrale è stato convertito ad uso agricolo. Interessante l'antico pozzo a ruota, profondo circa sessanta metri. Nel torrione Nord è stato ricavato nel Seicento un piccolo e grazioso oratorio privato dedicato a S. Rosa da Li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Corpodeltesto2"/>
        <w:rPr/>
      </w:pPr>
      <w:r>
        <w:rPr/>
        <w:t>Il Giardino Gianoli. Nel cuore del paese il Giardino pubblico Gianoli offre uno spazio verde di svago e di riposo. Realizzato intorno alla metà dell'Ottocento dalla famiglia Gianoli, imprenditori edili, con piante fiorite e siepi di bosso, è abbellito da due fontane, dalla serra, utilizzata oggi per Mostre e Convegni, e da un'elegante torre belvedere di gus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rPr>
      </w:pPr>
      <w:r>
        <w:rPr>
          <w:rFonts w:cs="Arial" w:ascii="Arial" w:hAnsi="Arial"/>
          <w:b/>
          <w:bCs/>
          <w:sz w:val="20"/>
        </w:rPr>
        <w:t>NOME SENTIERO:</w:t>
        <w:tab/>
      </w:r>
      <w:r>
        <w:rPr>
          <w:rFonts w:cs="Arial" w:ascii="Arial" w:hAnsi="Arial"/>
          <w:b/>
          <w:bCs/>
        </w:rPr>
        <w:tab/>
        <w:tab/>
      </w:r>
      <w:r>
        <w:rPr>
          <w:rFonts w:cs="Arial" w:ascii="Arial" w:hAnsi="Arial"/>
          <w:b/>
          <w:sz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tabs>
          <w:tab w:val="clear" w:pos="708"/>
          <w:tab w:val="left" w:pos="3795" w:leader="none"/>
        </w:tabs>
        <w:ind w:right="-28" w:hanging="0"/>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 xml:space="preserve">COLLINE  NOVARES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w:t>
      </w:r>
      <w:r>
        <w:rPr>
          <w:rFonts w:cs="Arial" w:ascii="Arial" w:hAnsi="Arial"/>
          <w:b/>
          <w:sz w:val="20"/>
        </w:rPr>
        <w:t xml:space="preserve">CAVALLIRIO  </w:t>
        <w:tab/>
        <w:tab/>
      </w:r>
      <w:r>
        <w:rPr>
          <w:rFonts w:cs="Arial" w:ascii="Arial" w:hAnsi="Arial"/>
          <w:sz w:val="20"/>
        </w:rPr>
        <w:tab/>
        <w:tab/>
        <w:tab/>
        <w:tab/>
      </w:r>
      <w:r>
        <w:rPr>
          <w:rFonts w:cs="Arial" w:ascii="Arial" w:hAnsi="Arial"/>
          <w:b/>
          <w:bCs/>
          <w:sz w:val="20"/>
        </w:rPr>
        <w:t>QUOTA: 36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74 GHEMME – LOC. CAVENAGO </w:t>
        <w:tab/>
        <w:tab/>
        <w:tab/>
        <w:tab/>
        <w:t>QUOTA: 241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e colline dette del “Monte Regio” vanno da Briona sino a Cavallirio. Sono le tracce della morena del ghiaccio che si è ritirato verso nord. Hanno una geologia particolare, tanto che sulle stesse, in passato, sono fiorite diverse fornaci di laterizio per la ricchezza di argille presenti nel terreno. Ma la loro ricchezza geologica ha giocato favorevolmente anche per le produzioni vinicole. Sono ricche di vigneti  e di superfici boscate spesso derivate da vigneti abbandonati con l’industrializzazione a cavallo tra fine ottocento e primi del novecento. In tali boschi vi è una forte presenza di acacia che permette la produzione di straordinarie qualità di mieli d’acacia. Tali colline sono anche ricche d’acqua con diversi torrenti e rii. In particolare, si ricorda lo Strona, lo Strego, il Remo. Hanno flora e fauna particolari, tanto da rendere l’ambiente, abbastanza caratteristico e tale da giustificarne la tutela in essere, data dalla presenza della “Riserva delle Barag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17"/>
        </w:rPr>
      </w:pPr>
      <w:r>
        <w:rPr>
          <w:rFonts w:cs="Arial" w:ascii="Arial" w:hAnsi="Arial"/>
          <w:sz w:val="20"/>
          <w:szCs w:val="17"/>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Con il termine "baraggia" viene indicato un ambiente boscoso con esemplari più o meno radi di querce, betulle, carpini, con sottobosco di brugo, che si estendeva un tempo sui terrazzi marginali della pianura piemontese da Biella fino al Ticino. La riserva tutela alcuni nuclei della Baraggia originaria, in passato molto estesa e oggi ridotta ad alcune 'isole' a causa dell'intensa opera di bonifica che ha favorito la risicoltura.</w:t>
        <w:br/>
        <w:t xml:space="preserve">Di notevole interesse naturalistico sono i popolamenti faunistici tipici del territorio baraggivo, in particolare l'entomofauna con specie rare ed endemiche; tra queste si ricordano i coleotteri carabidi endemici: </w:t>
      </w:r>
      <w:r>
        <w:rPr>
          <w:rStyle w:val="Emphasis"/>
          <w:rFonts w:cs="Arial" w:ascii="Arial" w:hAnsi="Arial"/>
          <w:i w:val="false"/>
          <w:iCs w:val="false"/>
          <w:sz w:val="20"/>
          <w:szCs w:val="17"/>
        </w:rPr>
        <w:t>Agnonium livens, A. ericeti,</w:t>
      </w:r>
      <w:r>
        <w:rPr>
          <w:rStyle w:val="Emphasis"/>
          <w:rFonts w:cs="Arial" w:ascii="Arial" w:hAnsi="Arial"/>
          <w:sz w:val="20"/>
          <w:szCs w:val="17"/>
        </w:rPr>
        <w:t xml:space="preserve"> </w:t>
      </w:r>
      <w:r>
        <w:rPr>
          <w:rStyle w:val="Emphasis"/>
          <w:rFonts w:cs="Arial" w:ascii="Arial" w:hAnsi="Arial"/>
          <w:i w:val="false"/>
          <w:iCs w:val="false"/>
          <w:sz w:val="20"/>
          <w:szCs w:val="17"/>
        </w:rPr>
        <w:t>Bembidion humerale, il</w:t>
      </w:r>
      <w:r>
        <w:rPr>
          <w:rFonts w:cs="Arial" w:ascii="Arial" w:hAnsi="Arial"/>
          <w:sz w:val="20"/>
          <w:szCs w:val="17"/>
        </w:rPr>
        <w:t xml:space="preserve"> coleottero </w:t>
      </w:r>
      <w:r>
        <w:rPr>
          <w:rStyle w:val="Emphasis"/>
          <w:rFonts w:cs="Arial" w:ascii="Arial" w:hAnsi="Arial"/>
          <w:i w:val="false"/>
          <w:iCs w:val="false"/>
          <w:sz w:val="20"/>
          <w:szCs w:val="17"/>
        </w:rPr>
        <w:t>Catops westi,</w:t>
      </w:r>
      <w:r>
        <w:rPr>
          <w:rStyle w:val="Emphasis"/>
          <w:rFonts w:cs="Arial" w:ascii="Arial" w:hAnsi="Arial"/>
          <w:sz w:val="20"/>
          <w:szCs w:val="17"/>
        </w:rPr>
        <w:t xml:space="preserve"> </w:t>
      </w:r>
      <w:r>
        <w:rPr>
          <w:rFonts w:cs="Arial" w:ascii="Arial" w:hAnsi="Arial"/>
          <w:sz w:val="20"/>
          <w:szCs w:val="17"/>
        </w:rPr>
        <w:t xml:space="preserve">un catopide presente soltanto in un'altra stazione in Italia, e il lepidottero </w:t>
      </w:r>
      <w:r>
        <w:rPr>
          <w:rStyle w:val="Emphasis"/>
          <w:rFonts w:cs="Arial" w:ascii="Arial" w:hAnsi="Arial"/>
          <w:i w:val="false"/>
          <w:iCs w:val="false"/>
          <w:sz w:val="20"/>
          <w:szCs w:val="17"/>
        </w:rPr>
        <w:t>Coenonympha oedippus</w:t>
      </w:r>
      <w:r>
        <w:rPr>
          <w:rFonts w:cs="Arial" w:ascii="Arial" w:hAnsi="Arial"/>
          <w:sz w:val="20"/>
          <w:szCs w:val="17"/>
        </w:rPr>
        <w:t xml:space="preserve"> molto raro e localizzato.</w:t>
      </w:r>
      <w:r>
        <w:rPr>
          <w:rFonts w:cs="Arial" w:ascii="Arial" w:hAnsi="Arial"/>
          <w:sz w:val="20"/>
        </w:rPr>
        <w:t xml:space="preserve">  </w:t>
      </w:r>
    </w:p>
    <w:p>
      <w:pPr>
        <w:pStyle w:val="Corpodeltesto2"/>
        <w:rPr>
          <w:szCs w:val="24"/>
        </w:rPr>
      </w:pPr>
      <w:r>
        <w:rPr>
          <w:szCs w:val="24"/>
        </w:rPr>
        <w:t>Un paesaggio, quello delle Baragge, che colpisce immediatamente per la sua semplicità e il suo equilibrio di spazi e forme, per il suo apparire senza confini, esteso all’infinito; un ambiente a tratti sorprendentemente somigliante alla savana africana. Sono le alte pianure biellesi, vercellesi e novaresi ad ospitare questi particolari ambienti, tipicamente in forme di vasti altopiani con quote variabili da 150 a 340 m.. La Riserva Naturale delle Baragge è stata istituita al fine di salvaguardare gli ultimi lembi di Baraggia rimasti intatti, qualificare e valorizzare le attività agricole presenti nell’area e assicurare la corretta fruizione dell’area stes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Ente di Gestione offre diverse possibilità di visite guidate; per i bambini sono predisposte particolari proposte basate sul gioco o l’avventura; per scuole, centri estivi e gruppi di ragazzi sono disponibili numerosi e collaudati progetti didattici d’educazione ambient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Merita un’attenzione particolare anche un’opera antropica, ma cha ha grandi ricadute ambientali. Si tratta della Roggia Mora. Di antica costruzione, deriva le acque dal fiume Sesia, a Prato Sesia e deve le sue origini, nel lontano XIV secolo, al Comune di Novara ed, in seguito, a Ludovico il Moro che fece ampliare il corso d'acqua fino alla tenuta Sforzesca, situata nei pressi di Vigevano, di sua proprietà. L'importanza della roggia è notevole se si pensa che per oltre sei secoli ha irrigato le campagne del Novarese e del Vigevanese favorendo lo sviluppo non solo dell'agricoltura, ma anche dell'economia e dei commerci di tutta l'area interessata. Non va dimenticato come tale opera umana raccolga le acque del torrente Strona e del relativo bacino idrografico posto tra le colline del Monte Reg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rPr>
      </w:pPr>
      <w:r>
        <w:rPr>
          <w:rFonts w:cs="Arial" w:ascii="Arial" w:hAnsi="Arial"/>
          <w:b/>
          <w:bCs/>
          <w:sz w:val="20"/>
        </w:rPr>
        <w:t>NOME SENTIERO:</w:t>
        <w:tab/>
      </w:r>
      <w:r>
        <w:rPr>
          <w:rFonts w:cs="Arial" w:ascii="Arial" w:hAnsi="Arial"/>
          <w:b/>
          <w:bCs/>
        </w:rPr>
        <w:tab/>
        <w:tab/>
      </w:r>
      <w:r>
        <w:rPr>
          <w:rFonts w:cs="Arial" w:ascii="Arial" w:hAnsi="Arial"/>
          <w:b/>
          <w:sz w:val="28"/>
        </w:rPr>
        <w:t>SENTIERO  NOVARA</w:t>
        <w:tab/>
        <w:tab/>
        <w:tab/>
        <w:t>TAPPA N° 18</w:t>
      </w:r>
    </w:p>
    <w:p>
      <w:pPr>
        <w:pStyle w:val="Normal"/>
        <w:pBdr>
          <w:top w:val="single" w:sz="4" w:space="1" w:color="000000"/>
          <w:left w:val="single" w:sz="4" w:space="4" w:color="000000"/>
          <w:bottom w:val="single" w:sz="4" w:space="1" w:color="000000"/>
          <w:right w:val="single" w:sz="4" w:space="4" w:color="000000"/>
        </w:pBdr>
        <w:tabs>
          <w:tab w:val="clear" w:pos="708"/>
          <w:tab w:val="left" w:pos="3795" w:leader="none"/>
        </w:tabs>
        <w:ind w:right="-28" w:hanging="0"/>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GRUPPO MONTUOSO:</w:t>
        <w:tab/>
        <w:t xml:space="preserve">COLLINE  NOVARES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r>
      <w:r>
        <w:rPr>
          <w:rFonts w:cs="Arial" w:ascii="Arial" w:hAnsi="Arial"/>
          <w:b/>
          <w:sz w:val="20"/>
        </w:rPr>
        <w:t>CAVALLIRIO  -  GHEMME</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10 </w:t>
      </w:r>
      <w:r>
        <w:rPr>
          <w:rFonts w:cs="Arial" w:ascii="Arial" w:hAnsi="Arial"/>
          <w:b/>
          <w:sz w:val="20"/>
        </w:rPr>
        <w:t xml:space="preserve">CAVALLIRIO  </w:t>
        <w:tab/>
        <w:tab/>
      </w:r>
      <w:r>
        <w:rPr>
          <w:rFonts w:cs="Arial" w:ascii="Arial" w:hAnsi="Arial"/>
          <w:sz w:val="20"/>
        </w:rPr>
        <w:tab/>
        <w:tab/>
        <w:tab/>
        <w:tab/>
      </w:r>
      <w:r>
        <w:rPr>
          <w:rFonts w:cs="Arial" w:ascii="Arial" w:hAnsi="Arial"/>
          <w:b/>
          <w:bCs/>
          <w:sz w:val="20"/>
        </w:rPr>
        <w:t>QUOTA: 367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74 GHEMME – LOC. CAVENAGO </w:t>
        <w:tab/>
        <w:tab/>
        <w:tab/>
        <w:tab/>
        <w:t>QUOTA: 241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0" w:color="000000"/>
          <w:bottom w:val="single" w:sz="4" w:space="0" w:color="000000"/>
          <w:right w:val="single" w:sz="4" w:space="4" w:color="000000"/>
        </w:pBdr>
        <w:rPr>
          <w:rFonts w:ascii="Arial" w:hAnsi="Arial" w:cs="Arial"/>
          <w:b/>
          <w:b/>
          <w:bCs/>
          <w:sz w:val="20"/>
        </w:rPr>
      </w:pPr>
      <w:r>
        <w:rPr>
          <w:rFonts w:cs="Arial" w:ascii="Arial" w:hAnsi="Arial"/>
          <w:b/>
          <w:bCs/>
          <w:sz w:val="20"/>
        </w:rPr>
      </w:r>
    </w:p>
    <w:p>
      <w:pPr>
        <w:pStyle w:val="Corpodeltesto2"/>
        <w:pBdr>
          <w:top w:val="single" w:sz="4" w:space="1" w:color="000000"/>
          <w:left w:val="single" w:sz="4" w:space="0" w:color="000000"/>
          <w:bottom w:val="single" w:sz="4" w:space="0" w:color="000000"/>
          <w:right w:val="single" w:sz="4" w:space="4" w:color="000000"/>
        </w:pBdr>
        <w:rPr/>
      </w:pPr>
      <w:r>
        <w:rPr/>
        <w:t>Prato Sesia. Il ritrovamento di alcune tombe, anfore e monete romane in regione San Grato testimoniano la presenza di insediamenti riconducibili all'età imperiale. Il comune appare citato, col sorprendente nome di "Karon", in un diploma del 1014, rilasciato da Enrico II di Sassonia . Dopo essere stato a lungo sottoposto al Marchesato di Romagnano, nel 1402 venne dato in feudo da Gian Galeazzo Visconti a Francesco Barbavara. Fu Filippo Maria Visconti a sottrarlo ai Barbavara per donarlo ai Tornielli, che qui edificarono il Castello medioevale di Sopramonte del quale sono ancor oggi visibili le rovine.</w:t>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t>Romagnano Sesia. Situato nel medio Novarese, a sinistra del fiume Sesia, Romagnano affonda le sue radici in epoca romana. Il paese fece poi parte della Marca d'Ivrea e fu donato nell'882 alla Chiesa di Vercelli dall'imperatore Carlo III e successivamente infeudato ai Marchesi di Romagnano da Federico I (1163). Passò in seguito nelle mani dei Visconti con i quali il borgo rifiorì economicamente e attraversò un lungo periodo di pace. Dopo una parentesi di 400 anni circa, in cui fu prima dei Tornielli e poi dei Barbavara, ritornò ai Visconti. Dopo alterne vicende, tipiche di una terra di confine, finì ai Savoia.</w:t>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t>Ghemme. Posto nei pressi del confine occidentale della provincia di Novara, lungo la strada statale che collega Novara alla Valsesia, il comune di Ghemme deve la sua fama al prodotto delle sue colline, il celebre vino "Ghemme" D.o.c.g. Proprio le colline ghemmesi furono sede di insediamenti umani già in epoca antica, come dimostrano i ritrovamenti del IV millennio a.C. Il centro abitato, col nome di "locus Agammi", è citato per la prima volta in un documento dell'anno Mille. La posizione strategica del borgo, lungo la riva del Sesia, fece sì che fosse conteso da opposte fazioni: nel XIII secolo fra i guelfi Brusati ed i ghibellini Tornielli, importanti famiglie novaresi; nel XIV secolo, quando fu occupato dal Marchese del Monferrato, durante gli scontri con i Visconti; e nel XV secolo, quando fu teatro della firma di una storica pace fra Galeazzo Maria Sforza, duca di Milano, e Filippo, fratello di Amedeo IX, duca di Savoia. Nel frattempo importanti famiglie novaresi e milanesi acquistavano case e terreni, attratte dalla fertilità del suolo e dalla bontà dei vini. Oggi Ghemme è un vivace comune, la cui economia è basata sull'industria tessile ed alimentare e sulla coltivazione della vite.</w:t>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p>
      <w:pPr>
        <w:pStyle w:val="Corpodeltesto2"/>
        <w:pBdr>
          <w:top w:val="single" w:sz="4" w:space="1" w:color="000000"/>
          <w:left w:val="single" w:sz="4" w:space="0" w:color="000000"/>
          <w:bottom w:val="single" w:sz="4" w:space="0" w:color="000000"/>
          <w:right w:val="single" w:sz="4" w:space="4" w:color="000000"/>
        </w:pBd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szCs w:val="28"/>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9:00Z</dcterms:created>
  <dc:creator>admin</dc:creator>
  <dc:description/>
  <dc:language>en-US</dc:language>
  <cp:lastModifiedBy>admin</cp:lastModifiedBy>
  <cp:lastPrinted>2015-07-16T16:40:00Z</cp:lastPrinted>
  <dcterms:modified xsi:type="dcterms:W3CDTF">2015-07-16T15:44:00Z</dcterms:modified>
  <cp:revision>7</cp:revision>
  <dc:subject/>
  <dc:title>1 SCHEDA SENTIERO</dc:title>
</cp:coreProperties>
</file>