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GRUPPO MONTUOSO:</w:t>
        <w:tab/>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COMUNE: </w:t>
        <w:tab/>
        <w:tab/>
      </w:r>
      <w:r>
        <w:rPr>
          <w:rFonts w:cs="Arial" w:ascii="Arial" w:hAnsi="Arial"/>
          <w:b/>
          <w:sz w:val="20"/>
        </w:rPr>
        <w:tab/>
        <w:t xml:space="preserve">S. NAZZARO SESIA  -  ORFENGO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xml:space="preserve">   12.700</w:t>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in discesa (m) …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4.10</w:t>
      </w:r>
      <w:r>
        <w:rPr>
          <w:rFonts w:cs="Arial" w:ascii="Arial" w:hAnsi="Arial"/>
          <w:sz w:val="20"/>
        </w:rPr>
        <w:tab/>
        <w:tab/>
        <w:tab/>
        <w:tab/>
      </w:r>
      <w:r>
        <w:rPr>
          <w:rFonts w:cs="Arial" w:ascii="Arial" w:hAnsi="Arial"/>
          <w:b/>
          <w:bCs/>
          <w:sz w:val="20"/>
        </w:rPr>
        <w:t>ritorno (ore)</w:t>
      </w:r>
      <w:r>
        <w:rPr>
          <w:rFonts w:cs="Arial" w:ascii="Arial" w:hAnsi="Arial"/>
          <w:sz w:val="20"/>
        </w:rPr>
        <w:t>…4.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1038" w:type="dxa"/>
        <w:jc w:val="left"/>
        <w:tblInd w:w="-75" w:type="dxa"/>
        <w:tblLayout w:type="fixed"/>
        <w:tblCellMar>
          <w:top w:w="0" w:type="dxa"/>
          <w:left w:w="70" w:type="dxa"/>
          <w:bottom w:w="0" w:type="dxa"/>
          <w:right w:w="70" w:type="dxa"/>
        </w:tblCellMar>
      </w:tblPr>
      <w:tblGrid>
        <w:gridCol w:w="4459"/>
        <w:gridCol w:w="833"/>
        <w:gridCol w:w="934"/>
        <w:gridCol w:w="824"/>
        <w:gridCol w:w="815"/>
        <w:gridCol w:w="611"/>
        <w:gridCol w:w="695"/>
        <w:gridCol w:w="619"/>
        <w:gridCol w:w="620"/>
        <w:gridCol w:w="628"/>
      </w:tblGrid>
      <w:tr>
        <w:trPr>
          <w:trHeight w:val="280" w:hRule="atLeast"/>
        </w:trPr>
        <w:tc>
          <w:tcPr>
            <w:tcW w:w="4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S. Nazzaro Sesia – C.Na Ronch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Na Ronchi – Madonna Della Fonta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M.Nna Della Fontana – C.Na Roatell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Na Roatella – Casalvolon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asalvolone – Orfengo</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Orfengo Fine Tapp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w:t>
      </w:r>
      <w:r>
        <w:rPr>
          <w:rFonts w:cs="Arial" w:ascii="Arial" w:hAnsi="Arial"/>
          <w:b/>
          <w:sz w:val="20"/>
        </w:rPr>
        <w:t>S. NAZ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percorso parte da dietro l’ Abbazia Benedettina, nei pressi del cimitero di San Nazzaro Sesia. Percorre una ricca e fertile pianura, irrigata da una miriade di corsi d’acqua, tra distese coltivazioni  di riso e di mais. Il tutto a breve distanza dalla riva destra del fiume Sesia e dai suoi ambienti fluviali tra le quali spiccano certo le cosiddette “lame”.</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E’ il territorio descritto dal grande scrittore Vassalli nel suo “La chimera”. Lungo il percorso, si incontra la pregevole Chiesetta della Madonna della Fontana. Varie Cascine caratterizzano la “Bassa “ novarese. Presso la Cascina Sant’Apollinare, in località Fisrengo, poi, risiede una comunità di Templar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ercorso lascia San Nazzaro Sesia (153 m.), </w:t>
      </w:r>
      <w:r>
        <w:rPr>
          <w:rFonts w:cs="Arial" w:ascii="Arial" w:hAnsi="Arial"/>
          <w:sz w:val="20"/>
          <w:szCs w:val="17"/>
        </w:rPr>
        <w:t>segue la strada sterrata per la cascina Ronchi, deviando poi a sinistra per il santuario della Madonna della Fontana e, quindi, a destra sulla S.P. n. 16. Si lascia la strada asfaltata dirigendosi alla cascina Roatella e, tenendo la destra, per Casalvolone (m. 141). Usciti dal paese, si raggiunge la località Fisrengo e si prosegue in direzione di Pisnengo, si prende a destra la sterrata per la cascina Grancia e si arriva, infine, ad Orfengo (m 135) di Casal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0"/>
        </w:rPr>
        <w:t xml:space="preserve">Possibilità di raggiungere il punto di partenza: andata – autobus linea Novara – Biandrate – Vercelli, fermata San Nazzaro Sesia. Ritorno – occorre raggiungere Borgo Vercelli – bus Vercelli – Biandrate – Novara, fermata Borgo Vercell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2,7    durata del percorso  ca. ore 4: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w:t>
      </w:r>
      <w:r>
        <w:rPr>
          <w:rFonts w:cs="Arial" w:ascii="Arial" w:hAnsi="Arial"/>
          <w:b/>
          <w:sz w:val="20"/>
        </w:rPr>
        <w:t>S. NAZ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Lungo il percorso si rilevano i seguenti punti di appogg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1) a San Nazzaro Sesia un bar ed una trattoria. E’ in fase di apertura un Ostel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2) a Casalvolone un ba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INIZIO PERCORSO:</w:t>
        <w:tab/>
        <w:t xml:space="preserve">28060 </w:t>
      </w:r>
      <w:r>
        <w:rPr>
          <w:rFonts w:cs="Arial" w:ascii="Arial" w:hAnsi="Arial"/>
          <w:b/>
          <w:sz w:val="20"/>
        </w:rPr>
        <w:t>S. NAZ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l percorso che da San Nazzaro Sesia porta ad Orfengo di Casalino tocca il centro abitato di Casalvolone ed incontra alcune infrastrutture viabilistiche ed alcuni corsi d’acqua antropici della “Bassa” novar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Si parte da San Nazzaro Sesia e dopo un tratto campestre ci si pone lungo la S. P. n. 16 ”Est Sesia”. Lasciata quest’ultima per strade di campagna si approda sulla S. P. n. 80 “Casalvolone – Villata” che ci porta nel cuore dell’abitato di Casalvolone. Lì si interseca la S. P. n. 15 “Fara – Borgovercelli”. Uscendo da Casalvolone si incrocia l’Autostrada A 26 Voltri – Sempione a      e si arriva all’abitato di Vicolungo incrociando il percorso della Roggia Busc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Da quest’ultimo, dopo l’incontro con la Roggia Biraga, prendendo la S. P. n. 15/A “Vicolungo – Landiona”, si interseca il Diramatore Alto Novarese. Quindi si “incrocia” l’Autostrada A 26 Voltri – Sempione e ci si immette sulla S. P. n. 16 “Est Sesia”. Si interseca, quindi, la Roggia Bolgora e si arriva all’abitato di Recetto. Non sono lontani gli impianti natatori di Ondalan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Corpodeltesto2"/>
        <w:rPr>
          <w:szCs w:val="20"/>
        </w:rPr>
      </w:pPr>
      <w:r>
        <w:rPr>
          <w:szCs w:val="20"/>
        </w:rPr>
        <w:t xml:space="preserve">Da qui si prende un tratto di alzaia del Canale Cavour, si incontrano il Cavo Montebello ed il Rio Villata. </w:t>
      </w:r>
    </w:p>
    <w:p>
      <w:pPr>
        <w:pStyle w:val="Corpodeltesto2"/>
        <w:rPr>
          <w:szCs w:val="20"/>
        </w:rPr>
      </w:pPr>
      <w:r>
        <w:rPr>
          <w:szCs w:val="20"/>
        </w:rPr>
      </w:r>
    </w:p>
    <w:p>
      <w:pPr>
        <w:pStyle w:val="Corpodeltesto2"/>
        <w:rPr/>
      </w:pPr>
      <w:r>
        <w:rPr>
          <w:szCs w:val="20"/>
        </w:rPr>
        <w:t>Non è lontana, l</w:t>
      </w:r>
      <w:r>
        <w:rPr/>
        <w:t>ungo la fascia litoranea del fiume Sesia, un'area turistico ricreativa di oltre 50 ettari. Su di essa sono state costruite strutture ricettive con centri dotati di piscine, punti ristoro, aree picnic, campi da calcetto, da pallavolo e beach volley; il tutto immerso in un verde, sereno e riposante ambiente fluviale. Nel 1994 sono iniziati i lavori per la costruzione di due bacini per la pratica dello Sci Nautico ed oggi è ultimato un terzo bacino con il fine di ospitare sempre più numerose e importanti manifestazioni e gare di Sci Nautico. La gestione della struttura, che è il Centro Federale Italiano, è infatti affidata alla Federazione Italiana Sci Nautico per l'organizzazione di gare nazionali e internazionali quali gli Assoluti italiani e la Coppa del Mondo; in questi specchi d'acqua si effettuano tutte le discipline classiche: slalom, figure e salto. Le vasche hanno lunghezze variabili tra i 650 e i 780 metri con larghezze minime di 48 metri e massime di 70. La Nazionale Italiana si allena periodicamente in queste acque considerate tra le più belle d'Europa e del Mo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l percorso, infine, immettendosi su strade bianche raggiunge l’abitato di San Nazzaro Ses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S. NAZ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Chiesa di San Pietro al Cimitero, è l'antica pieve di Casalvolone. È già citata, come "Plebem de Casali", nella bolla datata 26 giugno 1113 inviata da Papa Innocenzo II al vescovo di Novara Litifredo. In seguito, nei documenti del 1157 viene dichiarata "Ecclesia de Casali" e consacrata come tale nel 1118-1119 dal vescovo Riccardo. L'edificio si presenta a tre navate con absidi; la navata centrale è suddivisa in quattro campate coperte da volte a crociera a costoloni. Rimaneggiata e ampliata già nel XV secolo, negli anni '70 e '80 ha subito grandi lavori di risanamento strutturale, essendo in stato di avanzato degrado. All'interno si possono ammirare affreschi del XV secolo, parecchi dei quali datati; nella zona absidale, di grande pregio è la raffigurazione del "Cristo in mandorla" con le simbologie dei Quattro Evangelisti. Lateralmente sono rappresentati Nostro Signore Crocifisso con San Giovanni Battista e Santa Marta. All'esterno, in facciata, gradevoli sono l'affresco del 1495 con San Giuseppe e una raffigurazione di San Giovanni datata 1661. Al centro è la figura della SS. Vergine che campeggia con i Santi Pietro e Paolo. Interessante il campanile, edificato su cinque piani con celle campanarie. Adiacente alla chiesa nei primi decenni del XVII secolo è stato edificato un ossario con decorazioni e chiuso da una elegante inferriata in ferro battu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La Chiesa Parrocchiale di Casalvolone, ora dedicata a San Pietro Apostolo, anticamente, nel Cinquecento, era denominata Santa Maria di Castello. Attualmente l'edificio si presenta con forme ottocentesche, poiché importanti ristrutturazioni si sono susseguite a partire dal 1797 su preesistenti strutture gotiche. L'imponente facciata della chiesa è decorata da fregi, figure e statue in terracotta su disegno di Ercole Marietti. La chiesa è a navata unica con sei cappelle laterali. La volta del presbiterio, il coro e la cupola centrale sono riccamente affrescate con dipinti dell'inizio del XX secolo. Di pregio sono gli affreschi quattrocenteschi, staccati dalla chiesa romanica di San Pietro al Cimitero e collocati nella prima cappella a sinistra dopo un accurato restauro. Il gioiello della parrocchiale è però la Pala cinquecentesca (1589), raffigurante la Vergine del Rosario fra i Santi adorata dai confratelli, opera di Giuseppe Giovenone il Giovane. Questo importante dipinto era anticamente la pala dell'altare della cappella della Confraternita di Santa Caterina nell'antica Santa Maria al Castello. È una delle rare opere cinquecentesche datate e firmate del Novarese; risulta anche essere uno dei pochi arredi sacri sopravvissuto agli eventi succedutisi nel periodo della Controriforma.</w:t>
      </w:r>
    </w:p>
    <w:p>
      <w:pPr>
        <w:pStyle w:val="Corpodeltesto2"/>
        <w:rPr/>
      </w:pPr>
      <w:r>
        <w:rPr/>
      </w:r>
    </w:p>
    <w:p>
      <w:pPr>
        <w:pStyle w:val="Corpodeltesto2"/>
        <w:rPr/>
      </w:pPr>
      <w:r>
        <w:rPr/>
        <w:t>La prima documentazione sull'esistenza della Chiesa di San Pietro a Casalino, risale al 1149: qui fu redatto il trattato di pace fra Novara e Vercelli dopo quasi vent'anni di lotte accanite (Pace di Casalino). È un edificio a tre navate che si concludono con absidi semicircolari, costruito secondo i canoni basilicali, cioè senza transetti e archi che poggiano su semplici pilastri; è coperto da un tetto ligneo. La chiesa fu affrescata nella seconda metà del XV secolo e, tra il Cinquecento e il Seicento, fu demolita l'abside della navatella posta a nord. Nel corso dei secoli successivi furono compiute varie manomissioni che hanno alterato la struttura originaria e nel XIX secolo l'edificio fu completamente intonacato coprendo così quasi totalmente gli antichi affreschi.</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TextBody"/>
        <w:jc w:val="both"/>
        <w:rPr>
          <w:b/>
          <w:b/>
          <w:bCs/>
          <w:sz w:val="28"/>
          <w:szCs w:val="17"/>
        </w:rPr>
      </w:pPr>
      <w:r>
        <w:rPr>
          <w:b/>
          <w:bCs/>
          <w:sz w:val="28"/>
          <w:szCs w:val="17"/>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S. NA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0"/>
        </w:rPr>
        <w:t>Ambiente di campagna caratterizzato da risaie e fitta rete irrigua con incastonato l</w:t>
      </w:r>
      <w:r>
        <w:rPr/>
        <w:t xml:space="preserve">a Riserva naturale della Palude di Casalbeltrame che si estende per 640 ha, su un territorio quasi pianeggiante. Nel suo interno sono state individuate due aree: una fascia coltivata di territorio circostante e adiacente classificata “Riserva naturale Orientata” e un’area denominata “Riserva naturale Speciale” in ragione della presenza di particolari specie avifaunistiche e che dal 10 luglio 1990 è di proprietà regionale; venne infatti stabilito l’esproprio e l’occupazione permanente per l’attuazione degli interventi di tutela delle caratteristiche naturali e paesaggistiche. L’area infatti è destinata a riattivare un antico sito di svernamento e nidificazione dell’avifauna migratoria. </w:t>
      </w:r>
    </w:p>
    <w:p>
      <w:pPr>
        <w:pStyle w:val="Normal"/>
        <w:pBdr>
          <w:top w:val="single" w:sz="4" w:space="1" w:color="000000"/>
          <w:left w:val="single" w:sz="4" w:space="4" w:color="000000"/>
          <w:bottom w:val="single" w:sz="4" w:space="0" w:color="000000"/>
          <w:right w:val="single" w:sz="4" w:space="4" w:color="000000"/>
        </w:pBdr>
        <w:jc w:val="both"/>
        <w:rPr/>
      </w:pPr>
      <w:r>
        <w:rPr/>
        <w:t xml:space="preserve">Con un programma di lavori l’Ente Parco intende recuperare e ripristinare la palude, creando nel contempo delle strutture fruibili per le attività didattiche e di osservazione naturalistica. Un primo lotto di lavori è già stato terminato, come l’abbassamento del fondale della palude, perché ormai interrato, la costruzione di un pozzo per avere una costante presenza di acqua, la costruzione di un osservatorio su due piani che permette l’osservazione sia da un punto sopraelevato sia da un punto sotto il livello dell’acqua. Stante le caratteristiche di accentuata umidità della zona, è l’elemento igrofilo che vi prevale. </w:t>
      </w:r>
    </w:p>
    <w:p>
      <w:pPr>
        <w:pStyle w:val="Normal"/>
        <w:pBdr>
          <w:top w:val="single" w:sz="4" w:space="1" w:color="000000"/>
          <w:left w:val="single" w:sz="4" w:space="4" w:color="000000"/>
          <w:bottom w:val="single" w:sz="4" w:space="0" w:color="000000"/>
          <w:right w:val="single" w:sz="4" w:space="4" w:color="000000"/>
        </w:pBdr>
        <w:jc w:val="both"/>
        <w:rPr/>
      </w:pPr>
      <w:r>
        <w:rPr/>
        <w:t xml:space="preserve">Ai margini dei bacini perennemente inondati si è sviluppata la tipica flora del canneto, con prevalenza della Cannuccia (Phragmites australis), della Lisca maggiore (Typha latifolia) e dei giunchi (specialmente Juncus inflexus), accompagnati dal tipico corredo erbaceo di questi ambienti: la rosea Salcerella (Lythrum salicaria), l’azzurra “Non ti scordar di me” (Myosotis scorpioides), la candida Erba sega (Lycopus europaeus). L’elemento legnoso vede la prevalenza del Salice bianco (Salix alba); hanno discreta consistenza, più lontano dalle acque, anche i Pioppi bianchi (Populus alba), gli Ontani neri (Alnus glutinosa), gli Olmi (Ulmus minor) e le Farnie (Quercus robur); consistente è la presenza del Salice cinereo (Salix cinerea), tipica essenza dei boschi umidi. </w:t>
      </w:r>
    </w:p>
    <w:p>
      <w:pPr>
        <w:pStyle w:val="Normal"/>
        <w:pBdr>
          <w:top w:val="single" w:sz="4" w:space="1" w:color="000000"/>
          <w:left w:val="single" w:sz="4" w:space="4" w:color="000000"/>
          <w:bottom w:val="single" w:sz="4" w:space="0" w:color="000000"/>
          <w:right w:val="single" w:sz="4" w:space="4" w:color="000000"/>
        </w:pBdr>
        <w:jc w:val="both"/>
        <w:rPr/>
      </w:pPr>
      <w:r>
        <w:rPr/>
        <w:t>Il principale motivo di interesse di tutela della zona riguarda l’ornitofauna.. Casalbeltrame, con la ricostruzione dell’ambiente adatto, potrebbe portare un notevole contributo al mantenimento della ricchezza avifaunistica nella nostra region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3</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S. NAZZARO SESIA  -  CASALINO (LOC. ORFENGO)  </w:t>
      </w:r>
      <w:r>
        <w:rPr>
          <w:rFonts w:cs="Arial" w:ascii="Arial" w:hAnsi="Arial"/>
          <w:b/>
          <w:bCs/>
          <w:sz w:val="20"/>
        </w:rPr>
        <w:tab/>
        <w:tab/>
        <w:tab/>
        <w:tab/>
        <w:tab/>
        <w:tab/>
        <w:tab/>
        <w:tab/>
        <w:tab/>
        <w:tab/>
        <w:tab/>
        <w:tab/>
        <w:tab/>
        <w:tab/>
        <w:tab/>
        <w:tab/>
        <w:tab/>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S. NAZARO SESIA</w:t>
      </w:r>
      <w:r>
        <w:rPr>
          <w:rFonts w:cs="Arial" w:ascii="Arial" w:hAnsi="Arial"/>
          <w:sz w:val="20"/>
        </w:rPr>
        <w:tab/>
        <w:tab/>
        <w:tab/>
        <w:t xml:space="preserve"> </w:t>
        <w:tab/>
        <w:t xml:space="preserve"> </w:t>
        <w:tab/>
      </w:r>
      <w:r>
        <w:rPr>
          <w:rFonts w:cs="Arial" w:ascii="Arial" w:hAnsi="Arial"/>
          <w:b/>
          <w:bCs/>
          <w:sz w:val="20"/>
        </w:rPr>
        <w:t>QUOTA: 153 m</w:t>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2"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60 ORFENGO (Comune di Casalino)</w:t>
      </w:r>
      <w:r>
        <w:rPr>
          <w:rFonts w:cs="Arial" w:ascii="Arial" w:hAnsi="Arial"/>
          <w:sz w:val="20"/>
        </w:rPr>
        <w:tab/>
        <w:tab/>
        <w:tab/>
      </w:r>
      <w:r>
        <w:rPr>
          <w:rFonts w:cs="Arial" w:ascii="Arial" w:hAnsi="Arial"/>
          <w:b/>
          <w:bCs/>
          <w:sz w:val="20"/>
        </w:rPr>
        <w:t>QUOTA: 135 m</w:t>
      </w:r>
    </w:p>
    <w:p>
      <w:pPr>
        <w:pStyle w:val="Heading2"/>
        <w:spacing w:before="0" w:after="60"/>
        <w:ind w:firstLine="181"/>
        <w:rPr>
          <w:rFonts w:ascii="Arial" w:hAnsi="Arial" w:cs="Arial"/>
          <w:sz w:val="20"/>
          <w:highlight w:val="red"/>
        </w:rPr>
      </w:pPr>
      <w:r>
        <w:rPr>
          <w:rFonts w:cs="Arial"/>
          <w:sz w:val="20"/>
          <w:highlight w:val="red"/>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 xml:space="preserve">Posto a sud ovest di Novara, a pochi chilometri dal confine con la Provincia di Vercelli e non lontano dal capoluogo, Casalvolone è un borgo di origine romana; a testimonianza di ciò sono stati ritrovati una stele funeraria e un cippo votivo ora custoditi presso il Museo Lapidario della Canonica di Novara. Apparso in un documento del 943 come "Casale Tatani", nel corso dei secoli ha cambiato più volte denominazione. Dal semplice Casale, subito dopo il 1000, venne ribattezzato "Casale Gualonis" per rendere omaggio alla famiglia Guala, signori del luogo. </w:t>
        <w:br/>
        <w:t xml:space="preserve">Nel 1186 fu sottomesso a Vercelli e poi ai Visconti; fino al 1869 fu una frazione di Borgovercelli </w:t>
      </w:r>
    </w:p>
    <w:p>
      <w:pPr>
        <w:pStyle w:val="Corpodeltesto2"/>
        <w:rPr/>
      </w:pPr>
      <w:r>
        <w:rPr/>
      </w:r>
    </w:p>
    <w:p>
      <w:pPr>
        <w:pStyle w:val="Corpodeltesto2"/>
        <w:rPr/>
      </w:pPr>
      <w:r>
        <w:rPr/>
        <w:t>Casalino ha origini antichissime: il centro viene citato per la prima volta nel 989 come località sottoposta alle chiese sia di Vercelli sia di Novara. Posto a</w:t>
      </w:r>
      <w:r>
        <w:rPr>
          <w:b/>
          <w:bCs/>
        </w:rPr>
        <w:t xml:space="preserve"> </w:t>
      </w:r>
      <w:r>
        <w:rPr/>
        <w:t>pochi chilometri a sud-ovest del capoluogo, il comune di Casalino e le odierne frazioni di Cameriano, Orfengo e Ponzana furono sede, già in epoca romana, di insediamenti umani. Il medioevo vede la storia dei quattro centri subire sorti diverse; Casalino, in particolare, seguì i destini dei feudi di Robbio, possesso dei Porro dal 1380 al 1726 e dei Leonardi dal 1731. Nella frazione di Cameriano, nel 1199, venne firmata la pace tra Novara e Vercelli. Oggi è un centro agricolo (riso, frumento e pioppi le colture principali) e di allevamento. Le industrie principali sono connesse alla lavorazione del riso e del latte.</w:t>
      </w:r>
    </w:p>
    <w:p>
      <w:pPr>
        <w:pStyle w:val="Corpodeltesto2"/>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qFormat/>
    <w:rPr/>
  </w:style>
  <w:style w:type="character" w:styleId="InternetLink">
    <w:name w:val="Hyperlink"/>
    <w:rPr>
      <w:color w:val="0000FF"/>
      <w:u w:val="single"/>
    </w:rPr>
  </w:style>
  <w:style w:type="character" w:styleId="Menupadding">
    <w:name w:val="menupad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Didascalia">
    <w:name w:val="Didascalia"/>
    <w:basedOn w:val="Normal"/>
    <w:next w:val="Normal"/>
    <w:qFormat/>
    <w:pPr>
      <w:jc w:val="center"/>
    </w:pPr>
    <w:rPr>
      <w:rFonts w:ascii="Arial" w:hAnsi="Arial" w:cs="Arial"/>
      <w:b/>
      <w:bCs/>
      <w:sz w:val="20"/>
    </w:rPr>
  </w:style>
  <w:style w:type="paragraph" w:styleId="TextBodyIndent">
    <w:name w:val="Body Text Indent"/>
    <w:basedOn w:val="Normal"/>
    <w:pPr>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51:00Z</dcterms:created>
  <dc:creator>admin</dc:creator>
  <dc:description/>
  <dc:language>en-US</dc:language>
  <cp:lastModifiedBy>admin</cp:lastModifiedBy>
  <dcterms:modified xsi:type="dcterms:W3CDTF">2015-06-29T13:50:00Z</dcterms:modified>
  <cp:revision>3</cp:revision>
  <dc:subject/>
  <dc:title>1 SCHEDA SENTIERO</dc:title>
</cp:coreProperties>
</file>