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663399"/>
          <w:u w:val="single"/>
        </w:rPr>
        <w:t>Allegato 5</w:t>
        <w:br/>
        <w:t>Norme tecniche generali per gli impianti di recupero che effettuano l'operazione di messa in riserva dei rifiuti non pericolosi.</w:t>
        <w:br/>
        <w:br/>
        <w:t>1. Ubicazione.</w:t>
      </w:r>
      <w:r>
        <w:rPr>
          <w:color w:val="663399"/>
          <w:u w:val="single"/>
        </w:rPr>
        <w:br/>
        <w:t>Gli impianti che effettuano unicamente l'operazione di messa in riserva, ad eccezione degli impianti esistenti, ferme restando le norme vigenti in materia di vincoli per l'ubicazione degli impianti di gestione dei rifiuti, non devono essere ubicati in aree esondabili, instabili e alluvionabili, comprese nelle fasce A e B individuate nei piani di assetto idrogeologico di cui alla legge 18 maggio 1989, n. 183 e successive modificazioni.</w:t>
        <w:br/>
      </w:r>
      <w:r>
        <w:rPr>
          <w:b/>
          <w:bCs/>
          <w:color w:val="663399"/>
          <w:u w:val="single"/>
        </w:rPr>
        <w:t>2. Dotazioni minime.</w:t>
      </w:r>
      <w:r>
        <w:rPr>
          <w:color w:val="663399"/>
          <w:u w:val="single"/>
        </w:rPr>
        <w:br/>
        <w:t>L'impianto deve essere provvisto di:</w:t>
        <w:br/>
        <w:t>a) adeguato sistema di canalizzazione e raccolta delle acque meteoriche;</w:t>
        <w:br/>
        <w:t>b) adeguato sistema di raccolta dei reflui; in caso di stoccaggio di rifiuti che contengono sostanze oleose nelle concentrazioni consentite dal presente decreto, il sistema di raccolta e allontanamento dei reflui deve essere provvisto di separatori per oli; ogni sistema deve terminare in pozzetti di raccolta "a tenuta" di idonee dimensioni, il cui contenuto deve essere avviato agli impianti di trattamento;</w:t>
        <w:br/>
        <w:t>c) idonea recinzione.</w:t>
        <w:br/>
      </w:r>
      <w:r>
        <w:rPr>
          <w:b/>
          <w:bCs/>
          <w:color w:val="663399"/>
          <w:u w:val="single"/>
        </w:rPr>
        <w:t>3. Organizzazione.</w:t>
      </w:r>
      <w:r>
        <w:rPr>
          <w:color w:val="663399"/>
          <w:u w:val="single"/>
        </w:rPr>
        <w:br/>
        <w:t>Nell'impianto devono essere distinte le aree di stoccaggio dei rifiuti da quelle utilizzate per lo stoccaggio delle materie prime.</w:t>
        <w:br/>
        <w:t>Deve essere distinto il settore per il conferimento da quello di messa in riserva.</w:t>
        <w:br/>
        <w:t>La superficie del settore di conferimento deve essere pavimentata e dotata di sistemi di raccolta dei reflui che in maniera accidentale possano fuoriuscire dagli automezzi e/o dai serbatoi. La superficie dedicata al conferimento deve avere dimensioni tali da consentire un'agevole movimentazione dei mezzi e delle attrezzature in ingresso ed in uscita.</w:t>
        <w:br/>
        <w:t>Il settore della messa in riserva deve essere organizzato in aree distinte per ciascuna tipologia di rifiuto individuata dal presente decreto ed opportunamente separate.</w:t>
        <w:br/>
      </w:r>
      <w:r>
        <w:rPr>
          <w:b/>
          <w:bCs/>
          <w:color w:val="663399"/>
          <w:u w:val="single"/>
        </w:rPr>
        <w:t>4. Stoccaggio in cumuli.</w:t>
      </w:r>
      <w:r>
        <w:rPr>
          <w:color w:val="663399"/>
          <w:u w:val="single"/>
        </w:rPr>
        <w:br/>
        <w:t>Ove la messa in riserva dei rifiuti avvenga in cumuli, questi devono essere realizzati su basamenti pavimentati o, qualora sia richiesto dalle caratteristiche del rifiuto, su basamenti impermeabili resistenti all'attacco chimico dei rifiuti che permettono la separazione dei rifiuti dal suolo sottostante.</w:t>
        <w:br/>
        <w:t>L'area deve avere una pendenza tale da convogliare gli eventuali liquidi in apposite canalette e in pozzetti di raccolta «a tenuta» di capacità adeguate, il cui contenuto deve essere periodicamente avviato all'impianto di trattamento.</w:t>
        <w:br/>
        <w:t>Lo stoccaggio in cumuli di rifiuti che possano dar luogo a formazioni di polveri deve avvenire in aree confinate; tali rifiuti devono essere protetti dalle acque meteoriche e dall'azione del vento a mezzo di appositi sistemi di copertura anche mobili.</w:t>
        <w:br/>
      </w:r>
      <w:r>
        <w:rPr>
          <w:b/>
          <w:bCs/>
          <w:color w:val="663399"/>
          <w:u w:val="single"/>
        </w:rPr>
        <w:t>5. Stoccaggio in contenitori e serbatoi fuori terra.</w:t>
      </w:r>
      <w:r>
        <w:rPr>
          <w:color w:val="663399"/>
          <w:u w:val="single"/>
        </w:rPr>
        <w:br/>
        <w:t>I contenitori o serbatoi fissi o mobili utilizzati per lo stoccaggio dei rifiuti devono possedere adeguati requisiti di resistenza in relazione alle proprietà chimico-fisiche del rifiuto.</w:t>
        <w:br/>
        <w:t>I contenitori e i serbatoi devono essere provvisti di sistema di chiusura, accessori e dispositivi atti ad effettuare in condizioni di sicurezza le operazioni di riempimento, travaso e svuotamento.</w:t>
        <w:br/>
        <w:t>Le manichette ed i raccordi dei tubi utilizzati per il carico e lo scarico dei rifiuti liquidi contenuti nelle cisterne devono essere mantenuti in perfetta efficienza al fine di evitare dispersioni nell'ambiente.</w:t>
        <w:br/>
        <w:t>Il contenitore o serbatoio fisso o mobile deve riservare un volume residuo di sicurezza pari al 10%, ed essere dotato di dispositivo antitraboccamento o da tubazioni di troppo pieno e di indicatori e di allarmi di livello.</w:t>
        <w:br/>
        <w:t>Gli sfiati dei serbatoi che contengono sostanze volatili e/o rifiuti liquidi devono essere captati ed inviati ad apposito sistema di abbattimento.</w:t>
        <w:br/>
        <w:t>I contenitori e/o serbatoi devono essere posti su superficie pavimentata e dotati di bacini di contenimento di capacità pari al serbatoio stesso oppure, nel caso che nello stesso bacino di contenimento vi siano più serbatoi, la capacità del bacino deve essere pari ad almeno il 30% del volume totale dei serbatoi, in ogni caso non inferiore al volume del serbatoio di maggiore capacità, aumentato del 10% e, in ogni caso, dotato di adeguato sistema di svuotamento.</w:t>
        <w:br/>
        <w:t>I rifiuti che possono dar luogo a fuoriuscita di liquidi devono essere collocati in contenitori a tenuta, corredati da idonei sistemi di raccolta per i liquidi.</w:t>
        <w:br/>
        <w:t>Lo stoccaggio dei fusti o cisternette deve essere effettuato all'interno di strutture fisse, la sovrapposizione diretta non deve superare i tre piani.</w:t>
        <w:br/>
        <w:t>I contenitori devono essere raggruppati per tipologie omogenee di rifiuti e disposti in maniera tale da consentire una facile ispezione (passo d'uomo), l'accertamento di eventuali perdite e la rapida rimozione di eventuali contenitori danneggiati.</w:t>
        <w:br/>
      </w:r>
      <w:r>
        <w:rPr>
          <w:b/>
          <w:bCs/>
          <w:color w:val="663399"/>
          <w:u w:val="single"/>
        </w:rPr>
        <w:t>6. Stoccaggio in vasche fuori terra.</w:t>
      </w:r>
      <w:r>
        <w:rPr>
          <w:color w:val="663399"/>
          <w:u w:val="single"/>
        </w:rPr>
        <w:br/>
        <w:t>Le vasche devono possedere adeguati requisiti di resistenza in relazione alle proprietà chimico-fisiche del rifiuto. Le vasche devono essere attrezzate con coperture atte ad evitare che le acque meteoriche vengano a contatto con i rifiuti.</w:t>
        <w:br/>
        <w:t>Le vasche devono essere provviste di sistemi in grado di evidenziare e contenere eventuali perdite; le eventuali emissioni gassose devono essere captate ed inviate ad apposito sistema di abbattimento.</w:t>
        <w:br/>
      </w:r>
      <w:r>
        <w:rPr>
          <w:b/>
          <w:bCs/>
          <w:color w:val="663399"/>
          <w:u w:val="single"/>
        </w:rPr>
        <w:t>7. Bonifica dei contenitori.</w:t>
      </w:r>
      <w:r>
        <w:rPr>
          <w:color w:val="663399"/>
          <w:u w:val="single"/>
        </w:rPr>
        <w:br/>
        <w:t>I recipienti fissi o mobili, utilizzati all'interno degli impianti, e non destinati ad essere reimpiegati per le stesse tipologie di rifiuti, devono essere sottoposti a trattamenti di bonifica appropriati alle nuove utilizzazioni.</w:t>
        <w:br/>
      </w:r>
      <w:r>
        <w:rPr>
          <w:b/>
          <w:bCs/>
          <w:color w:val="663399"/>
          <w:u w:val="single"/>
        </w:rPr>
        <w:t>8. Criteri di gestione.</w:t>
      </w:r>
      <w:r>
        <w:rPr>
          <w:color w:val="663399"/>
          <w:u w:val="single"/>
        </w:rPr>
        <w:br/>
        <w:t>I rifiuti da recuperare devono essere stoccati separatamente dai rifiuti derivanti dalle operazioni di recupero e destinati allo smaltimento, da quelli destinati ad ulteriori operazioni di recupero. Lo stoccaggio dei rifiuti deve essere realizzato in modo da non modificare le caratteristiche del rifiuto compromettendone il successivo recupero.</w:t>
        <w:br/>
        <w:t>La movimentazione e lo stoccaggio dei rifiuti deve avvenire in modo che sia evitata ogni contaminazione del suolo e dei corpi ricettori superficiali e/o profondi.</w:t>
        <w:br/>
        <w:t>Devono essere adottate tutte le cautele per impedire la formazione degli odori e la dispersione di aerosol e di polveri; nel caso di formazione di emissioni gassose o polveri l'impianto deve essere fornito di idoneo sistema di captazione ed abbattimento delle stess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1:21:00Z</dcterms:created>
  <dc:creator>Provincia di Novara</dc:creator>
  <dc:description/>
  <dc:language>en-US</dc:language>
  <cp:lastModifiedBy>Provincia di Novara</cp:lastModifiedBy>
  <dcterms:modified xsi:type="dcterms:W3CDTF">2006-06-28T11:22:00Z</dcterms:modified>
  <cp:revision>1</cp:revision>
  <dc:subject/>
  <dc:title>Allegato 5</dc:title>
</cp:coreProperties>
</file>