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RMULARIO DI PROGETTAZIONE</w:t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IANO PROVINCIALE GIOVANI 201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A PROVINCIA DI NOVARA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Ufficio Politiche Giovanili 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azza Matteotti, 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8100 NOVARA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I GENERALI DEL PROGETTO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42" w:hanging="0"/>
        <w:rPr/>
      </w:pPr>
      <w:r>
        <w:rPr/>
        <w:t>Soggetto proponen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37"/>
        <w:gridCol w:w="815"/>
        <w:gridCol w:w="3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n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: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Operativa di riferimento per il progetto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2"/>
                <w:szCs w:val="22"/>
              </w:rPr>
              <w:t>Rappresentante Legale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3"/>
            </w:r>
            <w:r>
              <w:rPr>
                <w:rFonts w:cs="Arial"/>
                <w:b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ferente operativo del progetto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/>
        <w:t>Partner 1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37"/>
        <w:gridCol w:w="815"/>
        <w:gridCol w:w="3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n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: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Operativa di riferimento per il progetto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ppresentante Legale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ferente operativo del progetto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/>
        <w:t>Partner 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37"/>
        <w:gridCol w:w="815"/>
        <w:gridCol w:w="3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n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: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Operativa di riferimento per il progetto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ppresentante Legale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ferente operativo del progetto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/>
        <w:t>Partner 3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37"/>
        <w:gridCol w:w="815"/>
        <w:gridCol w:w="3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n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: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Operativa di riferimento per il progetto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appresentante Legale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ferente operativo del progetto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2"/>
          <w:szCs w:val="22"/>
        </w:rPr>
        <w:t>Partner…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37"/>
        <w:gridCol w:w="815"/>
        <w:gridCol w:w="3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n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: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Operativa di riferimento per il progetto.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ttà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appresentante Legale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ferente operativo del progetto: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gnome e Nome: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73"/>
      </w:tblGrid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:</w:t>
            </w:r>
          </w:p>
        </w:tc>
        <w:tc>
          <w:tcPr>
            <w:tcW w:w="6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nea tematic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barrare la casella corrispondente)</w:t>
            </w:r>
          </w:p>
        </w:tc>
        <w:tc>
          <w:tcPr>
            <w:tcW w:w="6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 Lavoro e occupabilità giovan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 Alimentazione, sport e sal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) Sviluppo della coscienza civica e cittadinanza attiv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 Talento, creatività ed espressività giovanile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56"/>
      </w:tblGrid>
      <w:tr>
        <w:trPr>
          <w:trHeight w:val="78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/i generale/i del progetto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ILLUSTRATIVA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/>
        <w:t>Analisi dei bisogni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6356"/>
      </w:tblGrid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ve analisi dei bisogni a cui si intende dare risposta con l’intervento previsto dal prog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max una pagina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Fasi di lavor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5"/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6356"/>
      </w:tblGrid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numero fase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i specifici della fase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odologia di lavoro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ggetti coinvolti nella realizzazione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rata della f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mese di avvio/ mese di conclusione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sultati attesi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odologia e strumenti di valutazione adottati per la misurazione del raggiungimento dei risultati attesi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40"/>
        <w:gridCol w:w="1240"/>
        <w:gridCol w:w="1241"/>
        <w:gridCol w:w="1240"/>
        <w:gridCol w:w="1239"/>
        <w:gridCol w:w="1239"/>
        <w:gridCol w:w="124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g 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o 2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tt 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tt 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ov 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Dic 2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en 20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 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/>
        <w:t>Metodologie e strumenti di valutazione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6356"/>
      </w:tblGrid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odologia e strumenti di valutazione di processo adottati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odologia e strumenti di valutazione finale del progetto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/>
        <w:t>Ruolo dei giovani all’interno del progetto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6356"/>
      </w:tblGrid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ruolo che i giovani avranno all’interno delle diverse fasi del progetto e delle modalità previste per il loro coinvolgimento attivo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logia e numero dei destinatari finali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i destinatario</w:t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età, caratteristiche sociali,…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destinatari che si prevede di raggiungere con il proget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stenibilità nel tempo delle attività, al termine del finanziamen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2586"/>
        <w:gridCol w:w="258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prevede che le attività del progetto possano proseguire autonomamente al termine del finanziamento?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1" w:hanging="42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ì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1" w:hanging="42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sì, descrivere come si prevede che le attività possano proseguire da un punto di vista operativ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sì, descrivere come si pensa di poter garantire la sostenibilità economica delle attività al termine del finanziamento provinciale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luppo di competenze documentabili tra i giovani destinatari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competenze che i giovani destinatari del progetto potranno acquis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attraverso la quale sarà documentato il livello di competenza acquisi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za di attività di volontariato giovanile all’interno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539"/>
        <w:gridCol w:w="30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i attività di volontariato in cui saranno occupati i giovani del progett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con cui sarà realizzata l’attività di volontariato previs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6"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giovani che si pensa di poter coinvolgere nell’attività di volontariato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attraverso le quali saranno documentate le attività di volontariato realizzate dai giovani coinvolti nel proget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 legale rappresentante e timbro</w:t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95085" cy="99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se si tratta di amministrazione pubblica, associazione giovanile o altri ent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idente, Sindaco, etc… è la figura che firma il progetto e se ne assume la responsabil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serire altre tabelle partner quanti sono i partner effettivi del proget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ar-SA"/>
        </w:rPr>
        <w:t>Inserire una tabella esplicativa per ogni fase di lavoro prevista dal progett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ar-SA"/>
        </w:rPr>
        <w:t>Indicare se i ragazzi saranno formati appositamente per la realizzazione dell’attività in oggetto, se è prevista la presenza di un tutor, se i ragazzi svolgeranno il proprio compito in autonomia, etc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Calibri" w:cs="Arial"/>
        <w:b/>
        <w:b/>
        <w:sz w:val="22"/>
        <w:szCs w:val="22"/>
        <w:lang w:eastAsia="ar-S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2900</wp:posOffset>
          </wp:positionH>
          <wp:positionV relativeFrom="paragraph">
            <wp:posOffset>-349885</wp:posOffset>
          </wp:positionV>
          <wp:extent cx="6993255" cy="8623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6883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32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22"/>
        <w:szCs w:val="22"/>
        <w:lang w:eastAsia="ar-SA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rFonts w:ascii="Arial" w:hAnsi="Arial" w:cs="Arial"/>
      <w:b/>
      <w:bCs/>
      <w:sz w:val="2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54:00Z</dcterms:created>
  <dc:creator>Panozzo</dc:creator>
  <dc:description/>
  <dc:language>en-US</dc:language>
  <cp:lastModifiedBy>utente</cp:lastModifiedBy>
  <cp:lastPrinted>2010-03-22T09:18:00Z</cp:lastPrinted>
  <dcterms:modified xsi:type="dcterms:W3CDTF">2011-04-22T15:25:00Z</dcterms:modified>
  <cp:revision>3</cp:revision>
  <dc:subject/>
  <dc:title>ACCORDI DI PROGRAMMA QUADRO 2009</dc:title>
</cp:coreProperties>
</file>