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MANDA DI FINANZIAMENTO</w:t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IANO PROVINCIALE GIOVANI 201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A PROVINCIA DI NOVARA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Politiche Giovanili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azza Matteotti, 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8100 NOVARA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/la sottoscritto/a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214"/>
      </w:tblGrid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o/a 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dat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idente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ap e Paese)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a/Piazza e numero civico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n qualità di legale rappresentante di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214"/>
      </w:tblGrid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ominazione ente/organizzazion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ura giuridic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/Partita IV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tt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o web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tituto bancario e n. di conto corrente bancario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IBAN</w:t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essere ammesso in qualità di proponente al finanziamento dei progetti a valere sul fondo assegnato dalla Provincia di Novara per il Piano Provinciale Giovani 2011.</w:t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tal fine dichiara che la presente domanda è relativa al progetto: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545"/>
        <w:gridCol w:w="1820"/>
        <w:gridCol w:w="4536"/>
      </w:tblGrid>
      <w:tr>
        <w:trPr>
          <w:trHeight w:val="7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nea tema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arrare la casella corrispondente)</w:t>
            </w:r>
          </w:p>
        </w:tc>
        <w:tc>
          <w:tcPr>
            <w:tcW w:w="6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 Lavoro e occupabilità giovan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 Alimentazione, sport e sal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 Sviluppo della coscienza civica e cittadinanza at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 Talento, creatività ed espressività giovanile</w:t>
            </w:r>
          </w:p>
        </w:tc>
      </w:tr>
      <w:tr>
        <w:trPr>
          <w:trHeight w:val="179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lenco dei partner del proget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dicare per ciascuno  ragione sociale, tipologia e sede operativa di riferimento per il progetto)</w:t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ziamento richiesto (A)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inanziamento in risorse finanziarie(B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inanziamento in oneri figurativi (C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sto TOTALE del progetto </w:t>
              <w:br/>
              <w:t>(Somma A+B+C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ab/>
        <w:t>Si allega alla presente la documentazione richiesta ai sensi del bando per l’assegnazione dei fondi del Piano Provinciale Giovani 2011 – art. 7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 legale rappresentante e timbro</w:t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allegare alla presente copia documento di identità del sottoscrittore in corso di validità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95085" cy="99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mministrazione Comunale, Associazione Giovanile, Altre organizzazion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serire eventuali righe aggiuntive nel caso di un numero di partner superiore a 4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 ricorda che la percentuale minima di cofinanziamento in risorse finanziarie è pari al 5% del costo complessivo del progetto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 ricorda che la percentuale massima di cofinanziamento in oneri figurativi  è pari al 15% del costo complessivo del progett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 ricorda che il totale del cofinanziamento deve essere pari ad almeno il 20% del totale dei costi del proget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spacing w:lineRule="auto" w:line="240" w:before="0" w:after="0"/>
      <w:ind w:left="0" w:hanging="0"/>
      <w:jc w:val="right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349885</wp:posOffset>
          </wp:positionV>
          <wp:extent cx="6993255" cy="8623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6883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32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rFonts w:ascii="Arial" w:hAnsi="Arial" w:cs="Arial"/>
      <w:b/>
      <w:bCs/>
      <w:sz w:val="2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28:00Z</dcterms:created>
  <dc:creator>Panozzo</dc:creator>
  <dc:description/>
  <dc:language>en-US</dc:language>
  <cp:lastModifiedBy>utente</cp:lastModifiedBy>
  <cp:lastPrinted>2010-03-22T09:18:00Z</cp:lastPrinted>
  <dcterms:modified xsi:type="dcterms:W3CDTF">2011-04-22T15:17:00Z</dcterms:modified>
  <cp:revision>4</cp:revision>
  <dc:subject/>
  <dc:title>ACCORDI DI PROGRAMMA QUADRO 2009</dc:title>
</cp:coreProperties>
</file>